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188595</wp:posOffset>
                </wp:positionV>
                <wp:extent cx="57899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仓库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14.85pt;mso-position-vertical-relative:text;margin-left:-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仓库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8250" w:leader="none"/>
        </w:tabs>
        <w:spacing w:lineRule="atLeast" w:line="375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------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基 本 资 料 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-------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姓 名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 别： 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学 历： 中专 出生年月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88-08-08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身 高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73 CM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目前所在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电子商务学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主修专业： 机械工程与地矿类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=&gt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机械设计制造及其自动化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经验： 三年以上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目前年薪 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-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万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有效证件： 身份证 证件号码 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**************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预</w:t>
      </w:r>
      <w:hyperlink r:id="rId2" w:tgtFrame="http://www.cnrencai.com/jianlimob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位： 仓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技能专长： 精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操作能熟悉的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RP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-------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求 职 意 向 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-------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寻求职位： 仓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求职地区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区宝安区龙岗区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资待遇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000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可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到岗时间： 随时到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自我评价： 能积极的完成各类工作。爱好上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发展方向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-------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教 育 培 训 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-------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起止时间 就读院校名称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主修专业 学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XX.05~20XX.05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电子商务学院 模具 中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-------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 作 经 验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-------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就职公司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*****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实业有限公司 公司行业： 信息技术和互联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计算机软硬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通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就职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 就职部门： 中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A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性质： 国营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上市公司 就职职位： 仓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描述： 仓库的各类清点。摆放。货物的收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-------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联 系 方 式 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-------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联系电话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37************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联络手机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37************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电子邮件：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7T09:55:33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