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99CCFF"/>
  <w:body>
    <w:p>
      <w:pPr>
        <w:pStyle w:val="Normal"/>
        <w:widowControl/>
        <w:spacing w:lineRule="atLeast" w:line="23" w:before="75" w:after="75"/>
        <w:ind w:firstLine="210"/>
        <w:jc w:val="left"/>
        <w:rPr>
          <w:rFonts w:cs="微软雅黑"/>
          <w:b w:val="false"/>
          <w:b w:val="false"/>
          <w:color w:val="000000"/>
          <w:kern w:val="0"/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069715</wp:posOffset>
            </wp:positionH>
            <wp:positionV relativeFrom="paragraph">
              <wp:posOffset>29845</wp:posOffset>
            </wp:positionV>
            <wp:extent cx="1543050" cy="1924050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4" r="-1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3050" cy="1924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109720</wp:posOffset>
                </wp:positionH>
                <wp:positionV relativeFrom="paragraph">
                  <wp:posOffset>-152400</wp:posOffset>
                </wp:positionV>
                <wp:extent cx="1481455" cy="2053590"/>
                <wp:effectExtent l="13335" t="12700" r="12065" b="12700"/>
                <wp:wrapNone/>
                <wp:docPr id="2" name="矩形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81400" cy="20534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3399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" stroked="t" o:allowincell="f" style="position:absolute;margin-left:323.6pt;margin-top:-12.05pt;width:116.6pt;height:161.65pt;flip:y;mso-wrap-style:none;v-text-anchor:middle">
                <v:fill o:detectmouseclick="t" on="false"/>
                <v:stroke color="#3399ff" weight="25560" joinstyle="miter" endcap="flat"/>
                <w10:wrap type="none"/>
              </v:rect>
            </w:pict>
          </mc:Fallback>
        </mc:AlternateContent>
      </w:r>
      <w:r>
        <w:rPr>
          <w:rFonts w:cs="微软雅黑"/>
          <w:bCs/>
          <w:color w:val="000000"/>
          <w:kern w:val="0"/>
          <w:sz w:val="22"/>
          <w:szCs w:val="22"/>
        </w:rPr>
        <w:t>基本资料</w:t>
      </w:r>
    </w:p>
    <w:p>
      <w:pPr>
        <w:pStyle w:val="Normal"/>
        <w:widowControl/>
        <w:spacing w:lineRule="atLeast" w:line="23" w:before="75" w:after="75"/>
        <w:ind w:firstLine="210"/>
        <w:jc w:val="left"/>
        <w:rPr>
          <w:rFonts w:cs="微软雅黑"/>
          <w:b w:val="false"/>
          <w:b w:val="false"/>
          <w:kern w:val="0"/>
          <w:sz w:val="22"/>
          <w:szCs w:val="22"/>
        </w:rPr>
      </w:pPr>
      <w:r>
        <w:rPr>
          <w:rFonts w:cs="微软雅黑"/>
          <w:b w:val="false"/>
          <w:kern w:val="0"/>
          <w:sz w:val="22"/>
          <w:szCs w:val="22"/>
        </w:rPr>
        <w:t>姓名：</w:t>
      </w:r>
    </w:p>
    <w:p>
      <w:pPr>
        <w:pStyle w:val="Normal"/>
        <w:widowControl/>
        <w:spacing w:lineRule="atLeast" w:line="23" w:before="75" w:after="75"/>
        <w:ind w:firstLine="210"/>
        <w:jc w:val="left"/>
        <w:rPr>
          <w:rFonts w:cs="微软雅黑"/>
          <w:sz w:val="22"/>
          <w:szCs w:val="22"/>
        </w:rPr>
      </w:pPr>
      <w:r>
        <w:rPr>
          <w:rFonts w:cs="微软雅黑"/>
          <w:b w:val="false"/>
          <w:kern w:val="0"/>
          <w:sz w:val="22"/>
          <w:szCs w:val="22"/>
        </w:rPr>
        <w:t>年    龄：岁                           </w:t>
      </w:r>
    </w:p>
    <w:p>
      <w:pPr>
        <w:pStyle w:val="Normal"/>
        <w:widowControl/>
        <w:spacing w:lineRule="atLeast" w:line="23" w:before="75" w:after="75"/>
        <w:ind w:firstLine="210"/>
        <w:jc w:val="left"/>
        <w:rPr>
          <w:rFonts w:cs="微软雅黑"/>
          <w:sz w:val="22"/>
          <w:szCs w:val="22"/>
        </w:rPr>
      </w:pPr>
      <w:r>
        <w:rPr>
          <w:rFonts w:cs="微软雅黑"/>
          <w:b w:val="false"/>
          <w:kern w:val="0"/>
          <w:sz w:val="22"/>
          <w:szCs w:val="22"/>
        </w:rPr>
        <w:t>电    话：</w:t>
      </w:r>
      <w:r>
        <w:rPr>
          <w:rFonts w:cs="微软雅黑"/>
          <w:b w:val="false"/>
          <w:kern w:val="0"/>
          <w:sz w:val="22"/>
          <w:szCs w:val="22"/>
        </w:rPr>
        <w:t>135 0000 0000                  </w:t>
      </w:r>
    </w:p>
    <w:p>
      <w:pPr>
        <w:pStyle w:val="Normal"/>
        <w:widowControl/>
        <w:spacing w:lineRule="atLeast" w:line="23" w:before="75" w:after="75"/>
        <w:ind w:firstLine="210"/>
        <w:jc w:val="left"/>
        <w:rPr>
          <w:rFonts w:cs="微软雅黑"/>
          <w:sz w:val="22"/>
          <w:szCs w:val="22"/>
        </w:rPr>
      </w:pPr>
      <w:r>
        <w:rPr>
          <w:rFonts w:cs="微软雅黑"/>
          <w:b w:val="false"/>
          <w:kern w:val="0"/>
          <w:sz w:val="22"/>
          <w:szCs w:val="22"/>
        </w:rPr>
        <w:t>政治面貌：党员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4076700</wp:posOffset>
                </wp:positionH>
                <wp:positionV relativeFrom="paragraph">
                  <wp:posOffset>143510</wp:posOffset>
                </wp:positionV>
                <wp:extent cx="1459865" cy="51625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986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 w:val="false"/>
                                <w:b w:val="false"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1"/>
                                <w:szCs w:val="21"/>
                              </w:rPr>
                              <w:t>求职意向：硬件工程师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95pt;height:40.65pt;mso-wrap-distance-left:9.05pt;mso-wrap-distance-right:9.05pt;mso-wrap-distance-top:0pt;mso-wrap-distance-bottom:0pt;margin-top:11.3pt;mso-position-vertical-relative:text;margin-left:32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 w:val="false"/>
                          <w:b w:val="false"/>
                          <w:bCs/>
                          <w:sz w:val="21"/>
                          <w:szCs w:val="21"/>
                        </w:rPr>
                      </w:pPr>
                      <w:r>
                        <w:rPr>
                          <w:b w:val="false"/>
                          <w:bCs/>
                          <w:sz w:val="21"/>
                          <w:szCs w:val="21"/>
                        </w:rPr>
                        <w:t>求职意向：硬件工程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spacing w:lineRule="atLeast" w:line="23" w:before="75" w:after="75"/>
        <w:ind w:firstLine="210"/>
        <w:jc w:val="left"/>
        <w:rPr>
          <w:rFonts w:cs="微软雅黑"/>
          <w:sz w:val="22"/>
          <w:szCs w:val="22"/>
        </w:rPr>
      </w:pPr>
      <w:r>
        <w:rPr>
          <w:rFonts w:cs="微软雅黑"/>
          <w:b w:val="false"/>
          <w:kern w:val="0"/>
          <w:sz w:val="22"/>
          <w:szCs w:val="22"/>
        </w:rPr>
        <w:t>现居：</w:t>
      </w:r>
      <w:r>
        <w:rPr>
          <w:rFonts w:cs="微软雅黑"/>
          <w:b w:val="false"/>
          <w:kern w:val="0"/>
          <w:sz w:val="22"/>
          <w:szCs w:val="22"/>
        </w:rPr>
        <w:t>xx</w:t>
      </w:r>
      <w:r>
        <w:rPr>
          <w:rFonts w:cs="微软雅黑"/>
          <w:b w:val="false"/>
          <w:kern w:val="0"/>
          <w:sz w:val="22"/>
          <w:szCs w:val="22"/>
        </w:rPr>
        <w:t>省</w:t>
      </w:r>
      <w:r>
        <w:rPr>
          <w:rFonts w:cs="微软雅黑"/>
          <w:b w:val="false"/>
          <w:kern w:val="0"/>
          <w:sz w:val="22"/>
          <w:szCs w:val="22"/>
        </w:rPr>
        <w:t>xx</w:t>
      </w:r>
      <w:r>
        <w:rPr>
          <w:rFonts w:cs="微软雅黑"/>
          <w:b w:val="false"/>
          <w:kern w:val="0"/>
          <w:sz w:val="22"/>
          <w:szCs w:val="22"/>
        </w:rPr>
        <w:t>市</w:t>
      </w:r>
    </w:p>
    <w:p>
      <w:pPr>
        <w:pStyle w:val="Normal"/>
        <w:widowControl/>
        <w:spacing w:lineRule="atLeast" w:line="23" w:before="75" w:after="75"/>
        <w:ind w:firstLine="210"/>
        <w:jc w:val="left"/>
        <w:rPr/>
      </w:pPr>
      <w:r>
        <w:rPr>
          <w:rFonts w:cs="微软雅黑"/>
          <w:b w:val="false"/>
          <w:kern w:val="0"/>
          <w:sz w:val="22"/>
          <w:szCs w:val="22"/>
        </w:rPr>
        <w:t>邮箱：</w:t>
      </w:r>
      <w:r>
        <w:rPr>
          <w:rFonts w:cs="微软雅黑"/>
          <w:b w:val="false"/>
          <w:kern w:val="0"/>
          <w:sz w:val="22"/>
          <w:szCs w:val="22"/>
        </w:rPr>
        <w:t>173jl.com</w:t>
      </w:r>
    </w:p>
    <w:p>
      <w:pPr>
        <w:pStyle w:val="Normal"/>
        <w:widowControl/>
        <w:tabs>
          <w:tab w:val="clear" w:pos="420"/>
          <w:tab w:val="left" w:pos="8475" w:leader="none"/>
        </w:tabs>
        <w:spacing w:lineRule="atLeast" w:line="23" w:before="75" w:after="75"/>
        <w:jc w:val="left"/>
        <w:rPr>
          <w:rFonts w:cs="微软雅黑"/>
          <w:b w:val="false"/>
          <w:b w:val="false"/>
          <w:kern w:val="0"/>
          <w:sz w:val="22"/>
          <w:szCs w:val="22"/>
        </w:rPr>
      </w:pPr>
      <w:r>
        <w:rPr>
          <w:rFonts w:cs="微软雅黑"/>
          <w:b w:val="false"/>
          <w:kern w:val="0"/>
          <w:sz w:val="22"/>
          <w:szCs w:val="22"/>
        </w:rPr>
        <w:t xml:space="preserve">  </w:t>
      </w:r>
    </w:p>
    <w:p>
      <w:pPr>
        <w:pStyle w:val="Normal"/>
        <w:widowControl/>
        <w:tabs>
          <w:tab w:val="clear" w:pos="420"/>
          <w:tab w:val="left" w:pos="8475" w:leader="none"/>
        </w:tabs>
        <w:spacing w:lineRule="atLeast" w:line="23" w:before="75" w:after="75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78790</wp:posOffset>
                </wp:positionH>
                <wp:positionV relativeFrom="paragraph">
                  <wp:posOffset>381000</wp:posOffset>
                </wp:positionV>
                <wp:extent cx="592455" cy="381000"/>
                <wp:effectExtent l="635" t="0" r="635" b="635"/>
                <wp:wrapNone/>
                <wp:docPr id="4" name="齿轮1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2560" cy="380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63518" h="1276454">
                              <a:moveTo>
                                <a:pt x="1631470" y="557485"/>
                              </a:moveTo>
                              <a:cubicBezTo>
                                <a:pt x="1479172" y="557485"/>
                                <a:pt x="1355710" y="680947"/>
                                <a:pt x="1355710" y="833245"/>
                              </a:cubicBezTo>
                              <a:cubicBezTo>
                                <a:pt x="1355710" y="985543"/>
                                <a:pt x="1479172" y="1109005"/>
                                <a:pt x="1631470" y="1109005"/>
                              </a:cubicBezTo>
                              <a:cubicBezTo>
                                <a:pt x="1783768" y="1109005"/>
                                <a:pt x="1907230" y="985543"/>
                                <a:pt x="1907230" y="833245"/>
                              </a:cubicBezTo>
                              <a:cubicBezTo>
                                <a:pt x="1907230" y="680947"/>
                                <a:pt x="1783768" y="557485"/>
                                <a:pt x="1631470" y="557485"/>
                              </a:cubicBezTo>
                              <a:close/>
                              <a:moveTo>
                                <a:pt x="1596087" y="400771"/>
                              </a:moveTo>
                              <a:lnTo>
                                <a:pt x="1666853" y="400771"/>
                              </a:lnTo>
                              <a:lnTo>
                                <a:pt x="1682233" y="488008"/>
                              </a:lnTo>
                              <a:cubicBezTo>
                                <a:pt x="1729134" y="494904"/>
                                <a:pt x="1774137" y="511284"/>
                                <a:pt x="1814498" y="536149"/>
                              </a:cubicBezTo>
                              <a:lnTo>
                                <a:pt x="1882355" y="479207"/>
                              </a:lnTo>
                              <a:lnTo>
                                <a:pt x="1936564" y="524695"/>
                              </a:lnTo>
                              <a:lnTo>
                                <a:pt x="1892271" y="601408"/>
                              </a:lnTo>
                              <a:cubicBezTo>
                                <a:pt x="1923766" y="636838"/>
                                <a:pt x="1947711" y="678313"/>
                                <a:pt x="1962647" y="723304"/>
                              </a:cubicBezTo>
                              <a:lnTo>
                                <a:pt x="2051230" y="723302"/>
                              </a:lnTo>
                              <a:lnTo>
                                <a:pt x="2063518" y="792992"/>
                              </a:lnTo>
                              <a:lnTo>
                                <a:pt x="1980277" y="823287"/>
                              </a:lnTo>
                              <a:cubicBezTo>
                                <a:pt x="1981630" y="870672"/>
                                <a:pt x="1973314" y="917837"/>
                                <a:pt x="1955836" y="961902"/>
                              </a:cubicBezTo>
                              <a:lnTo>
                                <a:pt x="2023695" y="1018840"/>
                              </a:lnTo>
                              <a:lnTo>
                                <a:pt x="1988313" y="1080125"/>
                              </a:lnTo>
                              <a:lnTo>
                                <a:pt x="1905073" y="1049826"/>
                              </a:lnTo>
                              <a:cubicBezTo>
                                <a:pt x="1875651" y="1086995"/>
                                <a:pt x="1838963" y="1117779"/>
                                <a:pt x="1797250" y="1140300"/>
                              </a:cubicBezTo>
                              <a:lnTo>
                                <a:pt x="1812635" y="1227537"/>
                              </a:lnTo>
                              <a:lnTo>
                                <a:pt x="1746136" y="1251740"/>
                              </a:lnTo>
                              <a:lnTo>
                                <a:pt x="1701847" y="1175024"/>
                              </a:lnTo>
                              <a:cubicBezTo>
                                <a:pt x="1655416" y="1184585"/>
                                <a:pt x="1607524" y="1184585"/>
                                <a:pt x="1561093" y="1175024"/>
                              </a:cubicBezTo>
                              <a:lnTo>
                                <a:pt x="1516804" y="1251740"/>
                              </a:lnTo>
                              <a:lnTo>
                                <a:pt x="1450306" y="1227537"/>
                              </a:lnTo>
                              <a:lnTo>
                                <a:pt x="1465691" y="1140300"/>
                              </a:lnTo>
                              <a:cubicBezTo>
                                <a:pt x="1423978" y="1117779"/>
                                <a:pt x="1387290" y="1086995"/>
                                <a:pt x="1357868" y="1049826"/>
                              </a:cubicBezTo>
                              <a:lnTo>
                                <a:pt x="1274628" y="1080125"/>
                              </a:lnTo>
                              <a:lnTo>
                                <a:pt x="1239245" y="1018840"/>
                              </a:lnTo>
                              <a:lnTo>
                                <a:pt x="1307105" y="961902"/>
                              </a:lnTo>
                              <a:cubicBezTo>
                                <a:pt x="1289627" y="917837"/>
                                <a:pt x="1281310" y="870672"/>
                                <a:pt x="1282663" y="823287"/>
                              </a:cubicBezTo>
                              <a:lnTo>
                                <a:pt x="1199422" y="792992"/>
                              </a:lnTo>
                              <a:lnTo>
                                <a:pt x="1211710" y="723302"/>
                              </a:lnTo>
                              <a:lnTo>
                                <a:pt x="1300293" y="723304"/>
                              </a:lnTo>
                              <a:cubicBezTo>
                                <a:pt x="1315229" y="678313"/>
                                <a:pt x="1339174" y="636838"/>
                                <a:pt x="1370670" y="601408"/>
                              </a:cubicBezTo>
                              <a:lnTo>
                                <a:pt x="1326376" y="524695"/>
                              </a:lnTo>
                              <a:lnTo>
                                <a:pt x="1380586" y="479207"/>
                              </a:lnTo>
                              <a:lnTo>
                                <a:pt x="1448443" y="536149"/>
                              </a:lnTo>
                              <a:cubicBezTo>
                                <a:pt x="1488803" y="511284"/>
                                <a:pt x="1533807" y="494905"/>
                                <a:pt x="1580707" y="488008"/>
                              </a:cubicBezTo>
                              <a:lnTo>
                                <a:pt x="1596087" y="400771"/>
                              </a:lnTo>
                              <a:close/>
                              <a:moveTo>
                                <a:pt x="648072" y="235071"/>
                              </a:moveTo>
                              <a:cubicBezTo>
                                <a:pt x="419625" y="235071"/>
                                <a:pt x="234432" y="420264"/>
                                <a:pt x="234432" y="648711"/>
                              </a:cubicBezTo>
                              <a:cubicBezTo>
                                <a:pt x="234432" y="877158"/>
                                <a:pt x="419625" y="1062352"/>
                                <a:pt x="648072" y="1062352"/>
                              </a:cubicBezTo>
                              <a:cubicBezTo>
                                <a:pt x="876519" y="1062352"/>
                                <a:pt x="1061712" y="877158"/>
                                <a:pt x="1061712" y="648711"/>
                              </a:cubicBezTo>
                              <a:cubicBezTo>
                                <a:pt x="1061712" y="420264"/>
                                <a:pt x="876519" y="235071"/>
                                <a:pt x="648072" y="235071"/>
                              </a:cubicBezTo>
                              <a:close/>
                              <a:moveTo>
                                <a:pt x="594998" y="0"/>
                              </a:moveTo>
                              <a:lnTo>
                                <a:pt x="701146" y="0"/>
                              </a:lnTo>
                              <a:lnTo>
                                <a:pt x="724216" y="130856"/>
                              </a:lnTo>
                              <a:cubicBezTo>
                                <a:pt x="794567" y="141200"/>
                                <a:pt x="862072" y="165770"/>
                                <a:pt x="922614" y="203067"/>
                              </a:cubicBezTo>
                              <a:lnTo>
                                <a:pt x="1024399" y="117654"/>
                              </a:lnTo>
                              <a:lnTo>
                                <a:pt x="1105713" y="185886"/>
                              </a:lnTo>
                              <a:lnTo>
                                <a:pt x="1039273" y="300956"/>
                              </a:lnTo>
                              <a:cubicBezTo>
                                <a:pt x="1086516" y="354101"/>
                                <a:pt x="1122434" y="416314"/>
                                <a:pt x="1144837" y="483799"/>
                              </a:cubicBezTo>
                              <a:lnTo>
                                <a:pt x="1277712" y="483796"/>
                              </a:lnTo>
                              <a:lnTo>
                                <a:pt x="1296144" y="588332"/>
                              </a:lnTo>
                              <a:lnTo>
                                <a:pt x="1171283" y="633774"/>
                              </a:lnTo>
                              <a:cubicBezTo>
                                <a:pt x="1173312" y="704852"/>
                                <a:pt x="1160838" y="775599"/>
                                <a:pt x="1134620" y="841697"/>
                              </a:cubicBezTo>
                              <a:lnTo>
                                <a:pt x="1236410" y="927104"/>
                              </a:lnTo>
                              <a:lnTo>
                                <a:pt x="1183336" y="1019032"/>
                              </a:lnTo>
                              <a:lnTo>
                                <a:pt x="1058476" y="973583"/>
                              </a:lnTo>
                              <a:cubicBezTo>
                                <a:pt x="1014343" y="1029336"/>
                                <a:pt x="959312" y="1075513"/>
                                <a:pt x="896742" y="1109294"/>
                              </a:cubicBezTo>
                              <a:lnTo>
                                <a:pt x="919819" y="1240149"/>
                              </a:lnTo>
                              <a:lnTo>
                                <a:pt x="820071" y="1276454"/>
                              </a:lnTo>
                              <a:lnTo>
                                <a:pt x="753637" y="1161380"/>
                              </a:lnTo>
                              <a:cubicBezTo>
                                <a:pt x="683991" y="1175721"/>
                                <a:pt x="612153" y="1175721"/>
                                <a:pt x="542507" y="1161380"/>
                              </a:cubicBezTo>
                              <a:lnTo>
                                <a:pt x="476073" y="1276454"/>
                              </a:lnTo>
                              <a:lnTo>
                                <a:pt x="376326" y="1240149"/>
                              </a:lnTo>
                              <a:lnTo>
                                <a:pt x="399403" y="1109294"/>
                              </a:lnTo>
                              <a:cubicBezTo>
                                <a:pt x="336833" y="1075513"/>
                                <a:pt x="281802" y="1029336"/>
                                <a:pt x="237669" y="973583"/>
                              </a:cubicBezTo>
                              <a:lnTo>
                                <a:pt x="112809" y="1019032"/>
                              </a:lnTo>
                              <a:lnTo>
                                <a:pt x="59735" y="927104"/>
                              </a:lnTo>
                              <a:lnTo>
                                <a:pt x="161524" y="841697"/>
                              </a:lnTo>
                              <a:cubicBezTo>
                                <a:pt x="135307" y="775599"/>
                                <a:pt x="122832" y="704852"/>
                                <a:pt x="124862" y="633774"/>
                              </a:cubicBezTo>
                              <a:lnTo>
                                <a:pt x="0" y="588332"/>
                              </a:lnTo>
                              <a:lnTo>
                                <a:pt x="18432" y="483796"/>
                              </a:lnTo>
                              <a:lnTo>
                                <a:pt x="151306" y="483799"/>
                              </a:lnTo>
                              <a:cubicBezTo>
                                <a:pt x="173710" y="416314"/>
                                <a:pt x="209628" y="354100"/>
                                <a:pt x="256871" y="300956"/>
                              </a:cubicBezTo>
                              <a:lnTo>
                                <a:pt x="190431" y="185886"/>
                              </a:lnTo>
                              <a:lnTo>
                                <a:pt x="271746" y="117654"/>
                              </a:lnTo>
                              <a:lnTo>
                                <a:pt x="373531" y="203067"/>
                              </a:lnTo>
                              <a:cubicBezTo>
                                <a:pt x="434072" y="165770"/>
                                <a:pt x="501577" y="141200"/>
                                <a:pt x="571928" y="130856"/>
                              </a:cubicBezTo>
                              <a:lnTo>
                                <a:pt x="594998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3399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齿轮1 6" coordsize="2063518,1276454" path="m1631470,557485c1479172,557485,1355710,680947,1355710,833245c1355710,985543,1479172,1109005,1631470,1109005c1783768,1109005,1907230,985543,1907230,833245c1907230,680947,1783768,557485,1631470,557485xm1596087,400771l1666853,400771l1682233,488008c1729134,494904,1774137,511284,1814498,536149l1882355,479207l1936564,524695l1892271,601408c1923766,636838,1947711,678313,1962647,723304l2051230,723302l2063518,792992l1980277,823287c1981630,870672,1973314,917837,1955836,961902l2023695,1018840l1988313,1080125l1905073,1049826c1875651,1086995,1838963,1117779,1797250,1140300l1812635,1227537l1746136,1251740l1701847,1175024c1655416,1184585,1607524,1184585,1561093,1175024l1516804,1251740l1450306,1227537l1465691,1140300c1423978,1117779,1387290,1086995,1357868,1049826l1274628,1080125l1239245,1018840l1307105,961902c1289627,917837,1281310,870672,1282663,823287l1199422,792992l1211710,723302l1300293,723304c1315229,678313,1339174,636838,1370670,601408l1326376,524695l1380586,479207l1448443,536149c1488803,511284,1533807,494905,1580707,488008l1596087,400771xm648072,235071c419625,235071,234432,420264,234432,648711c234432,877158,419625,1062352,648072,1062352c876519,1062352,1061712,877158,1061712,648711c1061712,420264,876519,235071,648072,235071xm594998,0l701146,0l724216,130856c794567,141200,862072,165770,922614,203067l1024399,117654l1105713,185886l1039273,300956c1086516,354101,1122434,416314,1144837,483799l1277712,483796l1296144,588332l1171283,633774c1173312,704852,1160838,775599,1134620,841697l1236410,927104l1183336,1019032l1058476,973583c1014343,1029336,959312,1075513,896742,1109294l919819,1240149l820071,1276454l753637,1161380c683991,1175721,612153,1175721,542507,1161380l476073,1276454l376326,1240149l399403,1109294c336833,1075513,281802,1029336,237669,973583l112809,1019032l59735,927104l161524,841697c135307,775599,122832,704852,124862,633774l0,588332l18432,483796l151306,483799c173710,416314,209628,354100,256871,300956l190431,185886l271746,117654l373531,203067c434072,165770,501577,141200,571928,130856l594998,0xe" fillcolor="#3399ff" stroked="f" o:allowincell="f" style="position:absolute;margin-left:-37.7pt;margin-top:30pt;width:46.6pt;height:29.95pt;mso-wrap-style:none;v-text-anchor:middle">
                <v:fill o:detectmouseclick="t" type="solid" color2="#cc6600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cs="微软雅黑"/>
          <w:b w:val="false"/>
          <w:kern w:val="0"/>
          <w:sz w:val="22"/>
          <w:szCs w:val="22"/>
        </w:rPr>
        <w:t>                       </w:t>
      </w:r>
      <w:r>
        <w:rPr>
          <w:rFonts w:cs="微软雅黑"/>
          <w:sz w:val="22"/>
          <w:szCs w:val="22"/>
        </w:rPr>
        <w:tab/>
      </w:r>
    </w:p>
    <w:p>
      <w:pPr>
        <w:pStyle w:val="Normal"/>
        <w:widowControl/>
        <w:spacing w:lineRule="atLeast" w:line="23" w:before="75" w:after="75"/>
        <w:ind w:firstLine="280"/>
        <w:jc w:val="left"/>
        <w:rPr>
          <w:rFonts w:cs="微软雅黑"/>
          <w:sz w:val="22"/>
          <w:szCs w:val="22"/>
        </w:rPr>
      </w:pPr>
      <w:r>
        <w:rPr>
          <w:rFonts w:cs="微软雅黑"/>
          <w:kern w:val="0"/>
          <w:sz w:val="22"/>
          <w:szCs w:val="22"/>
        </w:rPr>
        <w:t>教育背景</w:t>
      </w:r>
    </w:p>
    <w:p>
      <w:pPr>
        <w:pStyle w:val="Normal"/>
        <w:widowControl/>
        <w:spacing w:lineRule="atLeast" w:line="23" w:before="75" w:after="75"/>
        <w:ind w:firstLine="210"/>
        <w:jc w:val="left"/>
        <w:rPr>
          <w:rFonts w:cs="微软雅黑"/>
          <w:sz w:val="22"/>
          <w:szCs w:val="22"/>
        </w:rPr>
      </w:pPr>
      <w:r>
        <w:rPr>
          <w:rFonts w:cs="微软雅黑"/>
          <w:b w:val="false"/>
          <w:kern w:val="0"/>
          <w:sz w:val="22"/>
          <w:szCs w:val="22"/>
        </w:rPr>
        <w:t>2008.9-2012.6           xx</w:t>
      </w:r>
      <w:r>
        <w:rPr>
          <w:rFonts w:cs="微软雅黑"/>
          <w:b w:val="false"/>
          <w:kern w:val="0"/>
          <w:sz w:val="22"/>
          <w:szCs w:val="22"/>
        </w:rPr>
        <w:t>大学                   硬件工程师（本科）</w:t>
      </w:r>
    </w:p>
    <w:p>
      <w:pPr>
        <w:pStyle w:val="HTML"/>
        <w:widowControl/>
        <w:spacing w:lineRule="atLeast" w:line="23"/>
        <w:rPr>
          <w:rFonts w:ascii="微软雅黑" w:hAnsi="微软雅黑" w:eastAsia="微软雅黑" w:cs="微软雅黑"/>
          <w:b w:val="false"/>
          <w:b w:val="false"/>
          <w:sz w:val="22"/>
          <w:szCs w:val="22"/>
        </w:rPr>
      </w:pPr>
      <w:r>
        <w:rPr>
          <w:rFonts w:ascii="微软雅黑" w:hAnsi="微软雅黑" w:cs="微软雅黑" w:eastAsia="微软雅黑"/>
          <w:b w:val="false"/>
          <w:sz w:val="22"/>
          <w:szCs w:val="22"/>
        </w:rPr>
        <w:t>主修课程：</w:t>
      </w:r>
      <w:r>
        <w:rPr>
          <w:rFonts w:eastAsia="微软雅黑" w:cs="微软雅黑" w:ascii="微软雅黑" w:hAnsi="微软雅黑"/>
          <w:b w:val="false"/>
          <w:sz w:val="22"/>
          <w:szCs w:val="22"/>
        </w:rPr>
        <w:t>FPGA</w:t>
      </w:r>
      <w:r>
        <w:rPr>
          <w:rFonts w:ascii="微软雅黑" w:hAnsi="微软雅黑" w:cs="微软雅黑" w:eastAsia="微软雅黑"/>
          <w:b w:val="false"/>
          <w:sz w:val="22"/>
          <w:szCs w:val="22"/>
        </w:rPr>
        <w:t>、</w:t>
      </w:r>
      <w:r>
        <w:rPr>
          <w:rFonts w:eastAsia="微软雅黑" w:cs="微软雅黑" w:ascii="微软雅黑" w:hAnsi="微软雅黑"/>
          <w:b w:val="false"/>
          <w:sz w:val="22"/>
          <w:szCs w:val="22"/>
        </w:rPr>
        <w:t>Protel99 se</w:t>
      </w:r>
      <w:r>
        <w:rPr>
          <w:rFonts w:ascii="微软雅黑" w:hAnsi="微软雅黑" w:cs="微软雅黑" w:eastAsia="微软雅黑"/>
          <w:b w:val="false"/>
          <w:sz w:val="22"/>
          <w:szCs w:val="22"/>
        </w:rPr>
        <w:t>、电路基础、模拟电路、数字电路、计算机组成原理、微机原理、通信原理、操作系统、</w:t>
      </w:r>
      <w:r>
        <w:rPr>
          <w:rFonts w:eastAsia="微软雅黑" w:cs="微软雅黑" w:ascii="微软雅黑" w:hAnsi="微软雅黑"/>
          <w:b w:val="false"/>
          <w:sz w:val="22"/>
          <w:szCs w:val="22"/>
        </w:rPr>
        <w:t>EDA</w:t>
      </w:r>
      <w:r>
        <w:rPr>
          <w:rFonts w:ascii="微软雅黑" w:hAnsi="微软雅黑" w:cs="微软雅黑" w:eastAsia="微软雅黑"/>
          <w:b w:val="false"/>
          <w:sz w:val="22"/>
          <w:szCs w:val="22"/>
        </w:rPr>
        <w:t>技术 、 数字系统设计、嵌入式系统、信号与系统、密码学、数据结构。</w:t>
      </w:r>
    </w:p>
    <w:p>
      <w:pPr>
        <w:pStyle w:val="HTML"/>
        <w:widowControl/>
        <w:spacing w:lineRule="atLeast" w:line="23"/>
        <w:rPr>
          <w:rFonts w:ascii="微软雅黑" w:hAnsi="微软雅黑" w:eastAsia="微软雅黑" w:cs="微软雅黑"/>
          <w:b w:val="false"/>
          <w:b w:val="false"/>
          <w:sz w:val="22"/>
          <w:szCs w:val="22"/>
        </w:rPr>
      </w:pPr>
      <w:r>
        <w:rPr>
          <w:rFonts w:eastAsia="微软雅黑" w:cs="微软雅黑" w:ascii="微软雅黑" w:hAnsi="微软雅黑"/>
          <w:b w:val="false"/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72745</wp:posOffset>
                </wp:positionH>
                <wp:positionV relativeFrom="paragraph">
                  <wp:posOffset>-5981065</wp:posOffset>
                </wp:positionV>
                <wp:extent cx="592455" cy="381000"/>
                <wp:effectExtent l="635" t="635" r="635" b="635"/>
                <wp:wrapNone/>
                <wp:docPr id="5" name="齿轮1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2560" cy="380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63518" h="1276454">
                              <a:moveTo>
                                <a:pt x="1631470" y="557485"/>
                              </a:moveTo>
                              <a:cubicBezTo>
                                <a:pt x="1479172" y="557485"/>
                                <a:pt x="1355710" y="680947"/>
                                <a:pt x="1355710" y="833245"/>
                              </a:cubicBezTo>
                              <a:cubicBezTo>
                                <a:pt x="1355710" y="985543"/>
                                <a:pt x="1479172" y="1109005"/>
                                <a:pt x="1631470" y="1109005"/>
                              </a:cubicBezTo>
                              <a:cubicBezTo>
                                <a:pt x="1783768" y="1109005"/>
                                <a:pt x="1907230" y="985543"/>
                                <a:pt x="1907230" y="833245"/>
                              </a:cubicBezTo>
                              <a:cubicBezTo>
                                <a:pt x="1907230" y="680947"/>
                                <a:pt x="1783768" y="557485"/>
                                <a:pt x="1631470" y="557485"/>
                              </a:cubicBezTo>
                              <a:close/>
                              <a:moveTo>
                                <a:pt x="1596087" y="400771"/>
                              </a:moveTo>
                              <a:lnTo>
                                <a:pt x="1666853" y="400771"/>
                              </a:lnTo>
                              <a:lnTo>
                                <a:pt x="1682233" y="488008"/>
                              </a:lnTo>
                              <a:cubicBezTo>
                                <a:pt x="1729134" y="494904"/>
                                <a:pt x="1774137" y="511284"/>
                                <a:pt x="1814498" y="536149"/>
                              </a:cubicBezTo>
                              <a:lnTo>
                                <a:pt x="1882355" y="479207"/>
                              </a:lnTo>
                              <a:lnTo>
                                <a:pt x="1936564" y="524695"/>
                              </a:lnTo>
                              <a:lnTo>
                                <a:pt x="1892271" y="601408"/>
                              </a:lnTo>
                              <a:cubicBezTo>
                                <a:pt x="1923766" y="636838"/>
                                <a:pt x="1947711" y="678313"/>
                                <a:pt x="1962647" y="723304"/>
                              </a:cubicBezTo>
                              <a:lnTo>
                                <a:pt x="2051230" y="723302"/>
                              </a:lnTo>
                              <a:lnTo>
                                <a:pt x="2063518" y="792992"/>
                              </a:lnTo>
                              <a:lnTo>
                                <a:pt x="1980277" y="823287"/>
                              </a:lnTo>
                              <a:cubicBezTo>
                                <a:pt x="1981630" y="870672"/>
                                <a:pt x="1973314" y="917837"/>
                                <a:pt x="1955836" y="961902"/>
                              </a:cubicBezTo>
                              <a:lnTo>
                                <a:pt x="2023695" y="1018840"/>
                              </a:lnTo>
                              <a:lnTo>
                                <a:pt x="1988313" y="1080125"/>
                              </a:lnTo>
                              <a:lnTo>
                                <a:pt x="1905073" y="1049826"/>
                              </a:lnTo>
                              <a:cubicBezTo>
                                <a:pt x="1875651" y="1086995"/>
                                <a:pt x="1838963" y="1117779"/>
                                <a:pt x="1797250" y="1140300"/>
                              </a:cubicBezTo>
                              <a:lnTo>
                                <a:pt x="1812635" y="1227537"/>
                              </a:lnTo>
                              <a:lnTo>
                                <a:pt x="1746136" y="1251740"/>
                              </a:lnTo>
                              <a:lnTo>
                                <a:pt x="1701847" y="1175024"/>
                              </a:lnTo>
                              <a:cubicBezTo>
                                <a:pt x="1655416" y="1184585"/>
                                <a:pt x="1607524" y="1184585"/>
                                <a:pt x="1561093" y="1175024"/>
                              </a:cubicBezTo>
                              <a:lnTo>
                                <a:pt x="1516804" y="1251740"/>
                              </a:lnTo>
                              <a:lnTo>
                                <a:pt x="1450306" y="1227537"/>
                              </a:lnTo>
                              <a:lnTo>
                                <a:pt x="1465691" y="1140300"/>
                              </a:lnTo>
                              <a:cubicBezTo>
                                <a:pt x="1423978" y="1117779"/>
                                <a:pt x="1387290" y="1086995"/>
                                <a:pt x="1357868" y="1049826"/>
                              </a:cubicBezTo>
                              <a:lnTo>
                                <a:pt x="1274628" y="1080125"/>
                              </a:lnTo>
                              <a:lnTo>
                                <a:pt x="1239245" y="1018840"/>
                              </a:lnTo>
                              <a:lnTo>
                                <a:pt x="1307105" y="961902"/>
                              </a:lnTo>
                              <a:cubicBezTo>
                                <a:pt x="1289627" y="917837"/>
                                <a:pt x="1281310" y="870672"/>
                                <a:pt x="1282663" y="823287"/>
                              </a:cubicBezTo>
                              <a:lnTo>
                                <a:pt x="1199422" y="792992"/>
                              </a:lnTo>
                              <a:lnTo>
                                <a:pt x="1211710" y="723302"/>
                              </a:lnTo>
                              <a:lnTo>
                                <a:pt x="1300293" y="723304"/>
                              </a:lnTo>
                              <a:cubicBezTo>
                                <a:pt x="1315229" y="678313"/>
                                <a:pt x="1339174" y="636838"/>
                                <a:pt x="1370670" y="601408"/>
                              </a:cubicBezTo>
                              <a:lnTo>
                                <a:pt x="1326376" y="524695"/>
                              </a:lnTo>
                              <a:lnTo>
                                <a:pt x="1380586" y="479207"/>
                              </a:lnTo>
                              <a:lnTo>
                                <a:pt x="1448443" y="536149"/>
                              </a:lnTo>
                              <a:cubicBezTo>
                                <a:pt x="1488803" y="511284"/>
                                <a:pt x="1533807" y="494905"/>
                                <a:pt x="1580707" y="488008"/>
                              </a:cubicBezTo>
                              <a:lnTo>
                                <a:pt x="1596087" y="400771"/>
                              </a:lnTo>
                              <a:close/>
                              <a:moveTo>
                                <a:pt x="648072" y="235071"/>
                              </a:moveTo>
                              <a:cubicBezTo>
                                <a:pt x="419625" y="235071"/>
                                <a:pt x="234432" y="420264"/>
                                <a:pt x="234432" y="648711"/>
                              </a:cubicBezTo>
                              <a:cubicBezTo>
                                <a:pt x="234432" y="877158"/>
                                <a:pt x="419625" y="1062352"/>
                                <a:pt x="648072" y="1062352"/>
                              </a:cubicBezTo>
                              <a:cubicBezTo>
                                <a:pt x="876519" y="1062352"/>
                                <a:pt x="1061712" y="877158"/>
                                <a:pt x="1061712" y="648711"/>
                              </a:cubicBezTo>
                              <a:cubicBezTo>
                                <a:pt x="1061712" y="420264"/>
                                <a:pt x="876519" y="235071"/>
                                <a:pt x="648072" y="235071"/>
                              </a:cubicBezTo>
                              <a:close/>
                              <a:moveTo>
                                <a:pt x="594998" y="0"/>
                              </a:moveTo>
                              <a:lnTo>
                                <a:pt x="701146" y="0"/>
                              </a:lnTo>
                              <a:lnTo>
                                <a:pt x="724216" y="130856"/>
                              </a:lnTo>
                              <a:cubicBezTo>
                                <a:pt x="794567" y="141200"/>
                                <a:pt x="862072" y="165770"/>
                                <a:pt x="922614" y="203067"/>
                              </a:cubicBezTo>
                              <a:lnTo>
                                <a:pt x="1024399" y="117654"/>
                              </a:lnTo>
                              <a:lnTo>
                                <a:pt x="1105713" y="185886"/>
                              </a:lnTo>
                              <a:lnTo>
                                <a:pt x="1039273" y="300956"/>
                              </a:lnTo>
                              <a:cubicBezTo>
                                <a:pt x="1086516" y="354101"/>
                                <a:pt x="1122434" y="416314"/>
                                <a:pt x="1144837" y="483799"/>
                              </a:cubicBezTo>
                              <a:lnTo>
                                <a:pt x="1277712" y="483796"/>
                              </a:lnTo>
                              <a:lnTo>
                                <a:pt x="1296144" y="588332"/>
                              </a:lnTo>
                              <a:lnTo>
                                <a:pt x="1171283" y="633774"/>
                              </a:lnTo>
                              <a:cubicBezTo>
                                <a:pt x="1173312" y="704852"/>
                                <a:pt x="1160838" y="775599"/>
                                <a:pt x="1134620" y="841697"/>
                              </a:cubicBezTo>
                              <a:lnTo>
                                <a:pt x="1236410" y="927104"/>
                              </a:lnTo>
                              <a:lnTo>
                                <a:pt x="1183336" y="1019032"/>
                              </a:lnTo>
                              <a:lnTo>
                                <a:pt x="1058476" y="973583"/>
                              </a:lnTo>
                              <a:cubicBezTo>
                                <a:pt x="1014343" y="1029336"/>
                                <a:pt x="959312" y="1075513"/>
                                <a:pt x="896742" y="1109294"/>
                              </a:cubicBezTo>
                              <a:lnTo>
                                <a:pt x="919819" y="1240149"/>
                              </a:lnTo>
                              <a:lnTo>
                                <a:pt x="820071" y="1276454"/>
                              </a:lnTo>
                              <a:lnTo>
                                <a:pt x="753637" y="1161380"/>
                              </a:lnTo>
                              <a:cubicBezTo>
                                <a:pt x="683991" y="1175721"/>
                                <a:pt x="612153" y="1175721"/>
                                <a:pt x="542507" y="1161380"/>
                              </a:cubicBezTo>
                              <a:lnTo>
                                <a:pt x="476073" y="1276454"/>
                              </a:lnTo>
                              <a:lnTo>
                                <a:pt x="376326" y="1240149"/>
                              </a:lnTo>
                              <a:lnTo>
                                <a:pt x="399403" y="1109294"/>
                              </a:lnTo>
                              <a:cubicBezTo>
                                <a:pt x="336833" y="1075513"/>
                                <a:pt x="281802" y="1029336"/>
                                <a:pt x="237669" y="973583"/>
                              </a:cubicBezTo>
                              <a:lnTo>
                                <a:pt x="112809" y="1019032"/>
                              </a:lnTo>
                              <a:lnTo>
                                <a:pt x="59735" y="927104"/>
                              </a:lnTo>
                              <a:lnTo>
                                <a:pt x="161524" y="841697"/>
                              </a:lnTo>
                              <a:cubicBezTo>
                                <a:pt x="135307" y="775599"/>
                                <a:pt x="122832" y="704852"/>
                                <a:pt x="124862" y="633774"/>
                              </a:cubicBezTo>
                              <a:lnTo>
                                <a:pt x="0" y="588332"/>
                              </a:lnTo>
                              <a:lnTo>
                                <a:pt x="18432" y="483796"/>
                              </a:lnTo>
                              <a:lnTo>
                                <a:pt x="151306" y="483799"/>
                              </a:lnTo>
                              <a:cubicBezTo>
                                <a:pt x="173710" y="416314"/>
                                <a:pt x="209628" y="354100"/>
                                <a:pt x="256871" y="300956"/>
                              </a:cubicBezTo>
                              <a:lnTo>
                                <a:pt x="190431" y="185886"/>
                              </a:lnTo>
                              <a:lnTo>
                                <a:pt x="271746" y="117654"/>
                              </a:lnTo>
                              <a:lnTo>
                                <a:pt x="373531" y="203067"/>
                              </a:lnTo>
                              <a:cubicBezTo>
                                <a:pt x="434072" y="165770"/>
                                <a:pt x="501577" y="141200"/>
                                <a:pt x="571928" y="130856"/>
                              </a:cubicBezTo>
                              <a:lnTo>
                                <a:pt x="594998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3399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齿轮1 6" coordsize="2063518,1276454" path="m1631470,557485c1479172,557485,1355710,680947,1355710,833245c1355710,985543,1479172,1109005,1631470,1109005c1783768,1109005,1907230,985543,1907230,833245c1907230,680947,1783768,557485,1631470,557485xm1596087,400771l1666853,400771l1682233,488008c1729134,494904,1774137,511284,1814498,536149l1882355,479207l1936564,524695l1892271,601408c1923766,636838,1947711,678313,1962647,723304l2051230,723302l2063518,792992l1980277,823287c1981630,870672,1973314,917837,1955836,961902l2023695,1018840l1988313,1080125l1905073,1049826c1875651,1086995,1838963,1117779,1797250,1140300l1812635,1227537l1746136,1251740l1701847,1175024c1655416,1184585,1607524,1184585,1561093,1175024l1516804,1251740l1450306,1227537l1465691,1140300c1423978,1117779,1387290,1086995,1357868,1049826l1274628,1080125l1239245,1018840l1307105,961902c1289627,917837,1281310,870672,1282663,823287l1199422,792992l1211710,723302l1300293,723304c1315229,678313,1339174,636838,1370670,601408l1326376,524695l1380586,479207l1448443,536149c1488803,511284,1533807,494905,1580707,488008l1596087,400771xm648072,235071c419625,235071,234432,420264,234432,648711c234432,877158,419625,1062352,648072,1062352c876519,1062352,1061712,877158,1061712,648711c1061712,420264,876519,235071,648072,235071xm594998,0l701146,0l724216,130856c794567,141200,862072,165770,922614,203067l1024399,117654l1105713,185886l1039273,300956c1086516,354101,1122434,416314,1144837,483799l1277712,483796l1296144,588332l1171283,633774c1173312,704852,1160838,775599,1134620,841697l1236410,927104l1183336,1019032l1058476,973583c1014343,1029336,959312,1075513,896742,1109294l919819,1240149l820071,1276454l753637,1161380c683991,1175721,612153,1175721,542507,1161380l476073,1276454l376326,1240149l399403,1109294c336833,1075513,281802,1029336,237669,973583l112809,1019032l59735,927104l161524,841697c135307,775599,122832,704852,124862,633774l0,588332l18432,483796l151306,483799c173710,416314,209628,354100,256871,300956l190431,185886l271746,117654l373531,203067c434072,165770,501577,141200,571928,130856l594998,0xe" fillcolor="#3399ff" stroked="f" o:allowincell="f" style="position:absolute;margin-left:-29.35pt;margin-top:-470.95pt;width:46.6pt;height:29.95pt;mso-wrap-style:none;v-text-anchor:middle">
                <v:fill o:detectmouseclick="t" type="solid" color2="#cc6600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widowControl/>
        <w:spacing w:lineRule="atLeast" w:line="23" w:before="75" w:after="75"/>
        <w:ind w:firstLine="280"/>
        <w:jc w:val="left"/>
        <w:rPr>
          <w:rFonts w:cs="微软雅黑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61645</wp:posOffset>
                </wp:positionH>
                <wp:positionV relativeFrom="paragraph">
                  <wp:posOffset>38735</wp:posOffset>
                </wp:positionV>
                <wp:extent cx="592455" cy="381000"/>
                <wp:effectExtent l="0" t="0" r="635" b="1270"/>
                <wp:wrapNone/>
                <wp:docPr id="6" name="齿轮1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2560" cy="380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63518" h="1276454">
                              <a:moveTo>
                                <a:pt x="1631470" y="557485"/>
                              </a:moveTo>
                              <a:cubicBezTo>
                                <a:pt x="1479172" y="557485"/>
                                <a:pt x="1355710" y="680947"/>
                                <a:pt x="1355710" y="833245"/>
                              </a:cubicBezTo>
                              <a:cubicBezTo>
                                <a:pt x="1355710" y="985543"/>
                                <a:pt x="1479172" y="1109005"/>
                                <a:pt x="1631470" y="1109005"/>
                              </a:cubicBezTo>
                              <a:cubicBezTo>
                                <a:pt x="1783768" y="1109005"/>
                                <a:pt x="1907230" y="985543"/>
                                <a:pt x="1907230" y="833245"/>
                              </a:cubicBezTo>
                              <a:cubicBezTo>
                                <a:pt x="1907230" y="680947"/>
                                <a:pt x="1783768" y="557485"/>
                                <a:pt x="1631470" y="557485"/>
                              </a:cubicBezTo>
                              <a:close/>
                              <a:moveTo>
                                <a:pt x="1596087" y="400771"/>
                              </a:moveTo>
                              <a:lnTo>
                                <a:pt x="1666853" y="400771"/>
                              </a:lnTo>
                              <a:lnTo>
                                <a:pt x="1682233" y="488008"/>
                              </a:lnTo>
                              <a:cubicBezTo>
                                <a:pt x="1729134" y="494904"/>
                                <a:pt x="1774137" y="511284"/>
                                <a:pt x="1814498" y="536149"/>
                              </a:cubicBezTo>
                              <a:lnTo>
                                <a:pt x="1882355" y="479207"/>
                              </a:lnTo>
                              <a:lnTo>
                                <a:pt x="1936564" y="524695"/>
                              </a:lnTo>
                              <a:lnTo>
                                <a:pt x="1892271" y="601408"/>
                              </a:lnTo>
                              <a:cubicBezTo>
                                <a:pt x="1923766" y="636838"/>
                                <a:pt x="1947711" y="678313"/>
                                <a:pt x="1962647" y="723304"/>
                              </a:cubicBezTo>
                              <a:lnTo>
                                <a:pt x="2051230" y="723302"/>
                              </a:lnTo>
                              <a:lnTo>
                                <a:pt x="2063518" y="792992"/>
                              </a:lnTo>
                              <a:lnTo>
                                <a:pt x="1980277" y="823287"/>
                              </a:lnTo>
                              <a:cubicBezTo>
                                <a:pt x="1981630" y="870672"/>
                                <a:pt x="1973314" y="917837"/>
                                <a:pt x="1955836" y="961902"/>
                              </a:cubicBezTo>
                              <a:lnTo>
                                <a:pt x="2023695" y="1018840"/>
                              </a:lnTo>
                              <a:lnTo>
                                <a:pt x="1988313" y="1080125"/>
                              </a:lnTo>
                              <a:lnTo>
                                <a:pt x="1905073" y="1049826"/>
                              </a:lnTo>
                              <a:cubicBezTo>
                                <a:pt x="1875651" y="1086995"/>
                                <a:pt x="1838963" y="1117779"/>
                                <a:pt x="1797250" y="1140300"/>
                              </a:cubicBezTo>
                              <a:lnTo>
                                <a:pt x="1812635" y="1227537"/>
                              </a:lnTo>
                              <a:lnTo>
                                <a:pt x="1746136" y="1251740"/>
                              </a:lnTo>
                              <a:lnTo>
                                <a:pt x="1701847" y="1175024"/>
                              </a:lnTo>
                              <a:cubicBezTo>
                                <a:pt x="1655416" y="1184585"/>
                                <a:pt x="1607524" y="1184585"/>
                                <a:pt x="1561093" y="1175024"/>
                              </a:cubicBezTo>
                              <a:lnTo>
                                <a:pt x="1516804" y="1251740"/>
                              </a:lnTo>
                              <a:lnTo>
                                <a:pt x="1450306" y="1227537"/>
                              </a:lnTo>
                              <a:lnTo>
                                <a:pt x="1465691" y="1140300"/>
                              </a:lnTo>
                              <a:cubicBezTo>
                                <a:pt x="1423978" y="1117779"/>
                                <a:pt x="1387290" y="1086995"/>
                                <a:pt x="1357868" y="1049826"/>
                              </a:cubicBezTo>
                              <a:lnTo>
                                <a:pt x="1274628" y="1080125"/>
                              </a:lnTo>
                              <a:lnTo>
                                <a:pt x="1239245" y="1018840"/>
                              </a:lnTo>
                              <a:lnTo>
                                <a:pt x="1307105" y="961902"/>
                              </a:lnTo>
                              <a:cubicBezTo>
                                <a:pt x="1289627" y="917837"/>
                                <a:pt x="1281310" y="870672"/>
                                <a:pt x="1282663" y="823287"/>
                              </a:cubicBezTo>
                              <a:lnTo>
                                <a:pt x="1199422" y="792992"/>
                              </a:lnTo>
                              <a:lnTo>
                                <a:pt x="1211710" y="723302"/>
                              </a:lnTo>
                              <a:lnTo>
                                <a:pt x="1300293" y="723304"/>
                              </a:lnTo>
                              <a:cubicBezTo>
                                <a:pt x="1315229" y="678313"/>
                                <a:pt x="1339174" y="636838"/>
                                <a:pt x="1370670" y="601408"/>
                              </a:cubicBezTo>
                              <a:lnTo>
                                <a:pt x="1326376" y="524695"/>
                              </a:lnTo>
                              <a:lnTo>
                                <a:pt x="1380586" y="479207"/>
                              </a:lnTo>
                              <a:lnTo>
                                <a:pt x="1448443" y="536149"/>
                              </a:lnTo>
                              <a:cubicBezTo>
                                <a:pt x="1488803" y="511284"/>
                                <a:pt x="1533807" y="494905"/>
                                <a:pt x="1580707" y="488008"/>
                              </a:cubicBezTo>
                              <a:lnTo>
                                <a:pt x="1596087" y="400771"/>
                              </a:lnTo>
                              <a:close/>
                              <a:moveTo>
                                <a:pt x="648072" y="235071"/>
                              </a:moveTo>
                              <a:cubicBezTo>
                                <a:pt x="419625" y="235071"/>
                                <a:pt x="234432" y="420264"/>
                                <a:pt x="234432" y="648711"/>
                              </a:cubicBezTo>
                              <a:cubicBezTo>
                                <a:pt x="234432" y="877158"/>
                                <a:pt x="419625" y="1062352"/>
                                <a:pt x="648072" y="1062352"/>
                              </a:cubicBezTo>
                              <a:cubicBezTo>
                                <a:pt x="876519" y="1062352"/>
                                <a:pt x="1061712" y="877158"/>
                                <a:pt x="1061712" y="648711"/>
                              </a:cubicBezTo>
                              <a:cubicBezTo>
                                <a:pt x="1061712" y="420264"/>
                                <a:pt x="876519" y="235071"/>
                                <a:pt x="648072" y="235071"/>
                              </a:cubicBezTo>
                              <a:close/>
                              <a:moveTo>
                                <a:pt x="594998" y="0"/>
                              </a:moveTo>
                              <a:lnTo>
                                <a:pt x="701146" y="0"/>
                              </a:lnTo>
                              <a:lnTo>
                                <a:pt x="724216" y="130856"/>
                              </a:lnTo>
                              <a:cubicBezTo>
                                <a:pt x="794567" y="141200"/>
                                <a:pt x="862072" y="165770"/>
                                <a:pt x="922614" y="203067"/>
                              </a:cubicBezTo>
                              <a:lnTo>
                                <a:pt x="1024399" y="117654"/>
                              </a:lnTo>
                              <a:lnTo>
                                <a:pt x="1105713" y="185886"/>
                              </a:lnTo>
                              <a:lnTo>
                                <a:pt x="1039273" y="300956"/>
                              </a:lnTo>
                              <a:cubicBezTo>
                                <a:pt x="1086516" y="354101"/>
                                <a:pt x="1122434" y="416314"/>
                                <a:pt x="1144837" y="483799"/>
                              </a:cubicBezTo>
                              <a:lnTo>
                                <a:pt x="1277712" y="483796"/>
                              </a:lnTo>
                              <a:lnTo>
                                <a:pt x="1296144" y="588332"/>
                              </a:lnTo>
                              <a:lnTo>
                                <a:pt x="1171283" y="633774"/>
                              </a:lnTo>
                              <a:cubicBezTo>
                                <a:pt x="1173312" y="704852"/>
                                <a:pt x="1160838" y="775599"/>
                                <a:pt x="1134620" y="841697"/>
                              </a:cubicBezTo>
                              <a:lnTo>
                                <a:pt x="1236410" y="927104"/>
                              </a:lnTo>
                              <a:lnTo>
                                <a:pt x="1183336" y="1019032"/>
                              </a:lnTo>
                              <a:lnTo>
                                <a:pt x="1058476" y="973583"/>
                              </a:lnTo>
                              <a:cubicBezTo>
                                <a:pt x="1014343" y="1029336"/>
                                <a:pt x="959312" y="1075513"/>
                                <a:pt x="896742" y="1109294"/>
                              </a:cubicBezTo>
                              <a:lnTo>
                                <a:pt x="919819" y="1240149"/>
                              </a:lnTo>
                              <a:lnTo>
                                <a:pt x="820071" y="1276454"/>
                              </a:lnTo>
                              <a:lnTo>
                                <a:pt x="753637" y="1161380"/>
                              </a:lnTo>
                              <a:cubicBezTo>
                                <a:pt x="683991" y="1175721"/>
                                <a:pt x="612153" y="1175721"/>
                                <a:pt x="542507" y="1161380"/>
                              </a:cubicBezTo>
                              <a:lnTo>
                                <a:pt x="476073" y="1276454"/>
                              </a:lnTo>
                              <a:lnTo>
                                <a:pt x="376326" y="1240149"/>
                              </a:lnTo>
                              <a:lnTo>
                                <a:pt x="399403" y="1109294"/>
                              </a:lnTo>
                              <a:cubicBezTo>
                                <a:pt x="336833" y="1075513"/>
                                <a:pt x="281802" y="1029336"/>
                                <a:pt x="237669" y="973583"/>
                              </a:cubicBezTo>
                              <a:lnTo>
                                <a:pt x="112809" y="1019032"/>
                              </a:lnTo>
                              <a:lnTo>
                                <a:pt x="59735" y="927104"/>
                              </a:lnTo>
                              <a:lnTo>
                                <a:pt x="161524" y="841697"/>
                              </a:lnTo>
                              <a:cubicBezTo>
                                <a:pt x="135307" y="775599"/>
                                <a:pt x="122832" y="704852"/>
                                <a:pt x="124862" y="633774"/>
                              </a:cubicBezTo>
                              <a:lnTo>
                                <a:pt x="0" y="588332"/>
                              </a:lnTo>
                              <a:lnTo>
                                <a:pt x="18432" y="483796"/>
                              </a:lnTo>
                              <a:lnTo>
                                <a:pt x="151306" y="483799"/>
                              </a:lnTo>
                              <a:cubicBezTo>
                                <a:pt x="173710" y="416314"/>
                                <a:pt x="209628" y="354100"/>
                                <a:pt x="256871" y="300956"/>
                              </a:cubicBezTo>
                              <a:lnTo>
                                <a:pt x="190431" y="185886"/>
                              </a:lnTo>
                              <a:lnTo>
                                <a:pt x="271746" y="117654"/>
                              </a:lnTo>
                              <a:lnTo>
                                <a:pt x="373531" y="203067"/>
                              </a:lnTo>
                              <a:cubicBezTo>
                                <a:pt x="434072" y="165770"/>
                                <a:pt x="501577" y="141200"/>
                                <a:pt x="571928" y="130856"/>
                              </a:cubicBezTo>
                              <a:lnTo>
                                <a:pt x="594998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3399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齿轮1 6" coordsize="2063518,1276454" path="m1631470,557485c1479172,557485,1355710,680947,1355710,833245c1355710,985543,1479172,1109005,1631470,1109005c1783768,1109005,1907230,985543,1907230,833245c1907230,680947,1783768,557485,1631470,557485xm1596087,400771l1666853,400771l1682233,488008c1729134,494904,1774137,511284,1814498,536149l1882355,479207l1936564,524695l1892271,601408c1923766,636838,1947711,678313,1962647,723304l2051230,723302l2063518,792992l1980277,823287c1981630,870672,1973314,917837,1955836,961902l2023695,1018840l1988313,1080125l1905073,1049826c1875651,1086995,1838963,1117779,1797250,1140300l1812635,1227537l1746136,1251740l1701847,1175024c1655416,1184585,1607524,1184585,1561093,1175024l1516804,1251740l1450306,1227537l1465691,1140300c1423978,1117779,1387290,1086995,1357868,1049826l1274628,1080125l1239245,1018840l1307105,961902c1289627,917837,1281310,870672,1282663,823287l1199422,792992l1211710,723302l1300293,723304c1315229,678313,1339174,636838,1370670,601408l1326376,524695l1380586,479207l1448443,536149c1488803,511284,1533807,494905,1580707,488008l1596087,400771xm648072,235071c419625,235071,234432,420264,234432,648711c234432,877158,419625,1062352,648072,1062352c876519,1062352,1061712,877158,1061712,648711c1061712,420264,876519,235071,648072,235071xm594998,0l701146,0l724216,130856c794567,141200,862072,165770,922614,203067l1024399,117654l1105713,185886l1039273,300956c1086516,354101,1122434,416314,1144837,483799l1277712,483796l1296144,588332l1171283,633774c1173312,704852,1160838,775599,1134620,841697l1236410,927104l1183336,1019032l1058476,973583c1014343,1029336,959312,1075513,896742,1109294l919819,1240149l820071,1276454l753637,1161380c683991,1175721,612153,1175721,542507,1161380l476073,1276454l376326,1240149l399403,1109294c336833,1075513,281802,1029336,237669,973583l112809,1019032l59735,927104l161524,841697c135307,775599,122832,704852,124862,633774l0,588332l18432,483796l151306,483799c173710,416314,209628,354100,256871,300956l190431,185886l271746,117654l373531,203067c434072,165770,501577,141200,571928,130856l594998,0xe" fillcolor="#3399ff" stroked="f" o:allowincell="f" style="position:absolute;margin-left:-36.35pt;margin-top:3.05pt;width:46.6pt;height:29.95pt;mso-wrap-style:none;v-text-anchor:middle">
                <v:fill o:detectmouseclick="t" type="solid" color2="#cc6600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cs="微软雅黑"/>
          <w:kern w:val="0"/>
          <w:sz w:val="22"/>
          <w:szCs w:val="22"/>
        </w:rPr>
        <w:t>奖项荣耀</w:t>
      </w:r>
    </w:p>
    <w:p>
      <w:pPr>
        <w:pStyle w:val="Normal"/>
        <w:widowControl/>
        <w:spacing w:lineRule="atLeast" w:line="23" w:before="75" w:after="75"/>
        <w:ind w:firstLine="210"/>
        <w:jc w:val="left"/>
        <w:rPr>
          <w:rFonts w:cs="微软雅黑"/>
          <w:sz w:val="22"/>
          <w:szCs w:val="22"/>
        </w:rPr>
      </w:pPr>
      <w:r>
        <w:rPr>
          <w:rFonts w:cs="微软雅黑"/>
          <w:b w:val="false"/>
          <w:kern w:val="0"/>
          <w:sz w:val="22"/>
          <w:szCs w:val="22"/>
        </w:rPr>
        <w:t>1.2008~~2011</w:t>
      </w:r>
      <w:r>
        <w:rPr>
          <w:rFonts w:cs="微软雅黑"/>
          <w:b w:val="false"/>
          <w:kern w:val="0"/>
          <w:sz w:val="22"/>
          <w:szCs w:val="22"/>
        </w:rPr>
        <w:t>年，在校学习认真，成绩比较好，曾获一次校三等奖学金，两次二等，一次三等校奖学金。 </w:t>
      </w:r>
    </w:p>
    <w:p>
      <w:pPr>
        <w:pStyle w:val="Normal"/>
        <w:widowControl/>
        <w:spacing w:lineRule="atLeast" w:line="23" w:before="75" w:after="75"/>
        <w:ind w:firstLine="210"/>
        <w:jc w:val="left"/>
        <w:rPr>
          <w:rFonts w:cs="微软雅黑"/>
          <w:sz w:val="22"/>
          <w:szCs w:val="22"/>
        </w:rPr>
      </w:pPr>
      <w:r>
        <w:rPr>
          <w:rFonts w:cs="微软雅黑"/>
          <w:b w:val="false"/>
          <w:kern w:val="0"/>
          <w:sz w:val="22"/>
          <w:szCs w:val="22"/>
        </w:rPr>
        <w:t>2.2009~~2010</w:t>
      </w:r>
      <w:r>
        <w:rPr>
          <w:rFonts w:cs="微软雅黑"/>
          <w:b w:val="false"/>
          <w:kern w:val="0"/>
          <w:sz w:val="22"/>
          <w:szCs w:val="22"/>
        </w:rPr>
        <w:t>年，曾获校优秀班干部，三好学生等荣誉称号。</w:t>
      </w:r>
    </w:p>
    <w:p>
      <w:pPr>
        <w:pStyle w:val="Normal"/>
        <w:widowControl/>
        <w:spacing w:lineRule="atLeast" w:line="23" w:before="75" w:after="75"/>
        <w:ind w:firstLine="210"/>
        <w:jc w:val="left"/>
        <w:rPr>
          <w:rFonts w:cs="微软雅黑"/>
          <w:sz w:val="22"/>
          <w:szCs w:val="22"/>
        </w:rPr>
      </w:pPr>
      <w:r>
        <w:rPr>
          <w:rFonts w:cs="微软雅黑"/>
          <w:b w:val="false"/>
          <w:kern w:val="0"/>
          <w:sz w:val="22"/>
          <w:szCs w:val="22"/>
        </w:rPr>
        <w:t>3.2009~~2010</w:t>
      </w:r>
      <w:r>
        <w:rPr>
          <w:rFonts w:cs="微软雅黑"/>
          <w:b w:val="false"/>
          <w:kern w:val="0"/>
          <w:sz w:val="22"/>
          <w:szCs w:val="22"/>
        </w:rPr>
        <w:t>年，一次性通过国家英语四级、计算机二级考试。 </w:t>
      </w:r>
    </w:p>
    <w:p>
      <w:pPr>
        <w:pStyle w:val="Normal"/>
        <w:widowControl/>
        <w:spacing w:lineRule="atLeast" w:line="23" w:before="75" w:after="75"/>
        <w:ind w:firstLine="210"/>
        <w:jc w:val="left"/>
        <w:rPr>
          <w:rFonts w:cs="微软雅黑"/>
          <w:b w:val="false"/>
          <w:b w:val="false"/>
          <w:kern w:val="0"/>
          <w:sz w:val="22"/>
          <w:szCs w:val="22"/>
        </w:rPr>
      </w:pPr>
      <w:r>
        <w:rPr>
          <w:rFonts w:cs="微软雅黑"/>
          <w:b w:val="false"/>
          <w:kern w:val="0"/>
          <w:sz w:val="22"/>
          <w:szCs w:val="22"/>
        </w:rPr>
        <w:t>4.2010~~2011</w:t>
      </w:r>
      <w:r>
        <w:rPr>
          <w:rFonts w:cs="微软雅黑"/>
          <w:b w:val="false"/>
          <w:kern w:val="0"/>
          <w:sz w:val="22"/>
          <w:szCs w:val="22"/>
        </w:rPr>
        <w:t>年，曾获得校数学建模比赛二等奖。</w:t>
      </w:r>
    </w:p>
    <w:p>
      <w:pPr>
        <w:pStyle w:val="Normal"/>
        <w:widowControl/>
        <w:spacing w:lineRule="atLeast" w:line="23" w:before="75" w:after="75"/>
        <w:ind w:firstLine="210"/>
        <w:jc w:val="left"/>
        <w:rPr>
          <w:rFonts w:cs="微软雅黑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61645</wp:posOffset>
                </wp:positionH>
                <wp:positionV relativeFrom="paragraph">
                  <wp:posOffset>377190</wp:posOffset>
                </wp:positionV>
                <wp:extent cx="592455" cy="381000"/>
                <wp:effectExtent l="0" t="0" r="635" b="635"/>
                <wp:wrapNone/>
                <wp:docPr id="7" name="齿轮1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2560" cy="380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63518" h="1276454">
                              <a:moveTo>
                                <a:pt x="1631470" y="557485"/>
                              </a:moveTo>
                              <a:cubicBezTo>
                                <a:pt x="1479172" y="557485"/>
                                <a:pt x="1355710" y="680947"/>
                                <a:pt x="1355710" y="833245"/>
                              </a:cubicBezTo>
                              <a:cubicBezTo>
                                <a:pt x="1355710" y="985543"/>
                                <a:pt x="1479172" y="1109005"/>
                                <a:pt x="1631470" y="1109005"/>
                              </a:cubicBezTo>
                              <a:cubicBezTo>
                                <a:pt x="1783768" y="1109005"/>
                                <a:pt x="1907230" y="985543"/>
                                <a:pt x="1907230" y="833245"/>
                              </a:cubicBezTo>
                              <a:cubicBezTo>
                                <a:pt x="1907230" y="680947"/>
                                <a:pt x="1783768" y="557485"/>
                                <a:pt x="1631470" y="557485"/>
                              </a:cubicBezTo>
                              <a:close/>
                              <a:moveTo>
                                <a:pt x="1596087" y="400771"/>
                              </a:moveTo>
                              <a:lnTo>
                                <a:pt x="1666853" y="400771"/>
                              </a:lnTo>
                              <a:lnTo>
                                <a:pt x="1682233" y="488008"/>
                              </a:lnTo>
                              <a:cubicBezTo>
                                <a:pt x="1729134" y="494904"/>
                                <a:pt x="1774137" y="511284"/>
                                <a:pt x="1814498" y="536149"/>
                              </a:cubicBezTo>
                              <a:lnTo>
                                <a:pt x="1882355" y="479207"/>
                              </a:lnTo>
                              <a:lnTo>
                                <a:pt x="1936564" y="524695"/>
                              </a:lnTo>
                              <a:lnTo>
                                <a:pt x="1892271" y="601408"/>
                              </a:lnTo>
                              <a:cubicBezTo>
                                <a:pt x="1923766" y="636838"/>
                                <a:pt x="1947711" y="678313"/>
                                <a:pt x="1962647" y="723304"/>
                              </a:cubicBezTo>
                              <a:lnTo>
                                <a:pt x="2051230" y="723302"/>
                              </a:lnTo>
                              <a:lnTo>
                                <a:pt x="2063518" y="792992"/>
                              </a:lnTo>
                              <a:lnTo>
                                <a:pt x="1980277" y="823287"/>
                              </a:lnTo>
                              <a:cubicBezTo>
                                <a:pt x="1981630" y="870672"/>
                                <a:pt x="1973314" y="917837"/>
                                <a:pt x="1955836" y="961902"/>
                              </a:cubicBezTo>
                              <a:lnTo>
                                <a:pt x="2023695" y="1018840"/>
                              </a:lnTo>
                              <a:lnTo>
                                <a:pt x="1988313" y="1080125"/>
                              </a:lnTo>
                              <a:lnTo>
                                <a:pt x="1905073" y="1049826"/>
                              </a:lnTo>
                              <a:cubicBezTo>
                                <a:pt x="1875651" y="1086995"/>
                                <a:pt x="1838963" y="1117779"/>
                                <a:pt x="1797250" y="1140300"/>
                              </a:cubicBezTo>
                              <a:lnTo>
                                <a:pt x="1812635" y="1227537"/>
                              </a:lnTo>
                              <a:lnTo>
                                <a:pt x="1746136" y="1251740"/>
                              </a:lnTo>
                              <a:lnTo>
                                <a:pt x="1701847" y="1175024"/>
                              </a:lnTo>
                              <a:cubicBezTo>
                                <a:pt x="1655416" y="1184585"/>
                                <a:pt x="1607524" y="1184585"/>
                                <a:pt x="1561093" y="1175024"/>
                              </a:cubicBezTo>
                              <a:lnTo>
                                <a:pt x="1516804" y="1251740"/>
                              </a:lnTo>
                              <a:lnTo>
                                <a:pt x="1450306" y="1227537"/>
                              </a:lnTo>
                              <a:lnTo>
                                <a:pt x="1465691" y="1140300"/>
                              </a:lnTo>
                              <a:cubicBezTo>
                                <a:pt x="1423978" y="1117779"/>
                                <a:pt x="1387290" y="1086995"/>
                                <a:pt x="1357868" y="1049826"/>
                              </a:cubicBezTo>
                              <a:lnTo>
                                <a:pt x="1274628" y="1080125"/>
                              </a:lnTo>
                              <a:lnTo>
                                <a:pt x="1239245" y="1018840"/>
                              </a:lnTo>
                              <a:lnTo>
                                <a:pt x="1307105" y="961902"/>
                              </a:lnTo>
                              <a:cubicBezTo>
                                <a:pt x="1289627" y="917837"/>
                                <a:pt x="1281310" y="870672"/>
                                <a:pt x="1282663" y="823287"/>
                              </a:cubicBezTo>
                              <a:lnTo>
                                <a:pt x="1199422" y="792992"/>
                              </a:lnTo>
                              <a:lnTo>
                                <a:pt x="1211710" y="723302"/>
                              </a:lnTo>
                              <a:lnTo>
                                <a:pt x="1300293" y="723304"/>
                              </a:lnTo>
                              <a:cubicBezTo>
                                <a:pt x="1315229" y="678313"/>
                                <a:pt x="1339174" y="636838"/>
                                <a:pt x="1370670" y="601408"/>
                              </a:cubicBezTo>
                              <a:lnTo>
                                <a:pt x="1326376" y="524695"/>
                              </a:lnTo>
                              <a:lnTo>
                                <a:pt x="1380586" y="479207"/>
                              </a:lnTo>
                              <a:lnTo>
                                <a:pt x="1448443" y="536149"/>
                              </a:lnTo>
                              <a:cubicBezTo>
                                <a:pt x="1488803" y="511284"/>
                                <a:pt x="1533807" y="494905"/>
                                <a:pt x="1580707" y="488008"/>
                              </a:cubicBezTo>
                              <a:lnTo>
                                <a:pt x="1596087" y="400771"/>
                              </a:lnTo>
                              <a:close/>
                              <a:moveTo>
                                <a:pt x="648072" y="235071"/>
                              </a:moveTo>
                              <a:cubicBezTo>
                                <a:pt x="419625" y="235071"/>
                                <a:pt x="234432" y="420264"/>
                                <a:pt x="234432" y="648711"/>
                              </a:cubicBezTo>
                              <a:cubicBezTo>
                                <a:pt x="234432" y="877158"/>
                                <a:pt x="419625" y="1062352"/>
                                <a:pt x="648072" y="1062352"/>
                              </a:cubicBezTo>
                              <a:cubicBezTo>
                                <a:pt x="876519" y="1062352"/>
                                <a:pt x="1061712" y="877158"/>
                                <a:pt x="1061712" y="648711"/>
                              </a:cubicBezTo>
                              <a:cubicBezTo>
                                <a:pt x="1061712" y="420264"/>
                                <a:pt x="876519" y="235071"/>
                                <a:pt x="648072" y="235071"/>
                              </a:cubicBezTo>
                              <a:close/>
                              <a:moveTo>
                                <a:pt x="594998" y="0"/>
                              </a:moveTo>
                              <a:lnTo>
                                <a:pt x="701146" y="0"/>
                              </a:lnTo>
                              <a:lnTo>
                                <a:pt x="724216" y="130856"/>
                              </a:lnTo>
                              <a:cubicBezTo>
                                <a:pt x="794567" y="141200"/>
                                <a:pt x="862072" y="165770"/>
                                <a:pt x="922614" y="203067"/>
                              </a:cubicBezTo>
                              <a:lnTo>
                                <a:pt x="1024399" y="117654"/>
                              </a:lnTo>
                              <a:lnTo>
                                <a:pt x="1105713" y="185886"/>
                              </a:lnTo>
                              <a:lnTo>
                                <a:pt x="1039273" y="300956"/>
                              </a:lnTo>
                              <a:cubicBezTo>
                                <a:pt x="1086516" y="354101"/>
                                <a:pt x="1122434" y="416314"/>
                                <a:pt x="1144837" y="483799"/>
                              </a:cubicBezTo>
                              <a:lnTo>
                                <a:pt x="1277712" y="483796"/>
                              </a:lnTo>
                              <a:lnTo>
                                <a:pt x="1296144" y="588332"/>
                              </a:lnTo>
                              <a:lnTo>
                                <a:pt x="1171283" y="633774"/>
                              </a:lnTo>
                              <a:cubicBezTo>
                                <a:pt x="1173312" y="704852"/>
                                <a:pt x="1160838" y="775599"/>
                                <a:pt x="1134620" y="841697"/>
                              </a:cubicBezTo>
                              <a:lnTo>
                                <a:pt x="1236410" y="927104"/>
                              </a:lnTo>
                              <a:lnTo>
                                <a:pt x="1183336" y="1019032"/>
                              </a:lnTo>
                              <a:lnTo>
                                <a:pt x="1058476" y="973583"/>
                              </a:lnTo>
                              <a:cubicBezTo>
                                <a:pt x="1014343" y="1029336"/>
                                <a:pt x="959312" y="1075513"/>
                                <a:pt x="896742" y="1109294"/>
                              </a:cubicBezTo>
                              <a:lnTo>
                                <a:pt x="919819" y="1240149"/>
                              </a:lnTo>
                              <a:lnTo>
                                <a:pt x="820071" y="1276454"/>
                              </a:lnTo>
                              <a:lnTo>
                                <a:pt x="753637" y="1161380"/>
                              </a:lnTo>
                              <a:cubicBezTo>
                                <a:pt x="683991" y="1175721"/>
                                <a:pt x="612153" y="1175721"/>
                                <a:pt x="542507" y="1161380"/>
                              </a:cubicBezTo>
                              <a:lnTo>
                                <a:pt x="476073" y="1276454"/>
                              </a:lnTo>
                              <a:lnTo>
                                <a:pt x="376326" y="1240149"/>
                              </a:lnTo>
                              <a:lnTo>
                                <a:pt x="399403" y="1109294"/>
                              </a:lnTo>
                              <a:cubicBezTo>
                                <a:pt x="336833" y="1075513"/>
                                <a:pt x="281802" y="1029336"/>
                                <a:pt x="237669" y="973583"/>
                              </a:cubicBezTo>
                              <a:lnTo>
                                <a:pt x="112809" y="1019032"/>
                              </a:lnTo>
                              <a:lnTo>
                                <a:pt x="59735" y="927104"/>
                              </a:lnTo>
                              <a:lnTo>
                                <a:pt x="161524" y="841697"/>
                              </a:lnTo>
                              <a:cubicBezTo>
                                <a:pt x="135307" y="775599"/>
                                <a:pt x="122832" y="704852"/>
                                <a:pt x="124862" y="633774"/>
                              </a:cubicBezTo>
                              <a:lnTo>
                                <a:pt x="0" y="588332"/>
                              </a:lnTo>
                              <a:lnTo>
                                <a:pt x="18432" y="483796"/>
                              </a:lnTo>
                              <a:lnTo>
                                <a:pt x="151306" y="483799"/>
                              </a:lnTo>
                              <a:cubicBezTo>
                                <a:pt x="173710" y="416314"/>
                                <a:pt x="209628" y="354100"/>
                                <a:pt x="256871" y="300956"/>
                              </a:cubicBezTo>
                              <a:lnTo>
                                <a:pt x="190431" y="185886"/>
                              </a:lnTo>
                              <a:lnTo>
                                <a:pt x="271746" y="117654"/>
                              </a:lnTo>
                              <a:lnTo>
                                <a:pt x="373531" y="203067"/>
                              </a:lnTo>
                              <a:cubicBezTo>
                                <a:pt x="434072" y="165770"/>
                                <a:pt x="501577" y="141200"/>
                                <a:pt x="571928" y="130856"/>
                              </a:cubicBezTo>
                              <a:lnTo>
                                <a:pt x="594998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3399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齿轮1 6" coordsize="2063518,1276454" path="m1631470,557485c1479172,557485,1355710,680947,1355710,833245c1355710,985543,1479172,1109005,1631470,1109005c1783768,1109005,1907230,985543,1907230,833245c1907230,680947,1783768,557485,1631470,557485xm1596087,400771l1666853,400771l1682233,488008c1729134,494904,1774137,511284,1814498,536149l1882355,479207l1936564,524695l1892271,601408c1923766,636838,1947711,678313,1962647,723304l2051230,723302l2063518,792992l1980277,823287c1981630,870672,1973314,917837,1955836,961902l2023695,1018840l1988313,1080125l1905073,1049826c1875651,1086995,1838963,1117779,1797250,1140300l1812635,1227537l1746136,1251740l1701847,1175024c1655416,1184585,1607524,1184585,1561093,1175024l1516804,1251740l1450306,1227537l1465691,1140300c1423978,1117779,1387290,1086995,1357868,1049826l1274628,1080125l1239245,1018840l1307105,961902c1289627,917837,1281310,870672,1282663,823287l1199422,792992l1211710,723302l1300293,723304c1315229,678313,1339174,636838,1370670,601408l1326376,524695l1380586,479207l1448443,536149c1488803,511284,1533807,494905,1580707,488008l1596087,400771xm648072,235071c419625,235071,234432,420264,234432,648711c234432,877158,419625,1062352,648072,1062352c876519,1062352,1061712,877158,1061712,648711c1061712,420264,876519,235071,648072,235071xm594998,0l701146,0l724216,130856c794567,141200,862072,165770,922614,203067l1024399,117654l1105713,185886l1039273,300956c1086516,354101,1122434,416314,1144837,483799l1277712,483796l1296144,588332l1171283,633774c1173312,704852,1160838,775599,1134620,841697l1236410,927104l1183336,1019032l1058476,973583c1014343,1029336,959312,1075513,896742,1109294l919819,1240149l820071,1276454l753637,1161380c683991,1175721,612153,1175721,542507,1161380l476073,1276454l376326,1240149l399403,1109294c336833,1075513,281802,1029336,237669,973583l112809,1019032l59735,927104l161524,841697c135307,775599,122832,704852,124862,633774l0,588332l18432,483796l151306,483799c173710,416314,209628,354100,256871,300956l190431,185886l271746,117654l373531,203067c434072,165770,501577,141200,571928,130856l594998,0xe" fillcolor="#3399ff" stroked="f" o:allowincell="f" style="position:absolute;margin-left:-36.35pt;margin-top:29.7pt;width:46.6pt;height:29.95pt;mso-wrap-style:none;v-text-anchor:middle">
                <v:fill o:detectmouseclick="t" type="solid" color2="#cc6600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cs="微软雅黑"/>
          <w:b w:val="false"/>
          <w:kern w:val="0"/>
          <w:sz w:val="22"/>
          <w:szCs w:val="22"/>
        </w:rPr>
        <w:t> </w:t>
      </w:r>
    </w:p>
    <w:p>
      <w:pPr>
        <w:pStyle w:val="Normal"/>
        <w:widowControl/>
        <w:spacing w:lineRule="atLeast" w:line="23" w:before="75" w:after="75"/>
        <w:ind w:firstLine="280"/>
        <w:jc w:val="left"/>
        <w:rPr>
          <w:rFonts w:cs="微软雅黑"/>
          <w:kern w:val="0"/>
          <w:sz w:val="22"/>
          <w:szCs w:val="22"/>
        </w:rPr>
      </w:pPr>
      <w:r>
        <w:rPr>
          <w:rFonts w:cs="微软雅黑"/>
          <w:kern w:val="0"/>
          <w:sz w:val="22"/>
          <w:szCs w:val="22"/>
        </w:rPr>
        <w:t>实践经验</w:t>
      </w:r>
    </w:p>
    <w:p>
      <w:pPr>
        <w:pStyle w:val="Normal"/>
        <w:widowControl/>
        <w:spacing w:lineRule="atLeast" w:line="23" w:before="75" w:after="75"/>
        <w:ind w:firstLine="210"/>
        <w:jc w:val="left"/>
        <w:rPr>
          <w:rFonts w:cs="微软雅黑"/>
          <w:sz w:val="22"/>
          <w:szCs w:val="22"/>
        </w:rPr>
      </w:pPr>
      <w:r>
        <w:rPr>
          <w:rFonts w:cs="微软雅黑"/>
          <w:b w:val="false"/>
          <w:kern w:val="0"/>
          <w:sz w:val="22"/>
          <w:szCs w:val="22"/>
        </w:rPr>
        <w:t>1.</w:t>
      </w:r>
      <w:r>
        <w:rPr>
          <w:rFonts w:cs="微软雅黑"/>
          <w:b w:val="false"/>
          <w:kern w:val="0"/>
          <w:sz w:val="22"/>
          <w:szCs w:val="22"/>
        </w:rPr>
        <w:t>大学三年是通信学院科技部的成员，学习掌握了电子设计和单片机的相关知识，实践能力比较强。 </w:t>
      </w:r>
    </w:p>
    <w:p>
      <w:pPr>
        <w:pStyle w:val="Normal"/>
        <w:widowControl/>
        <w:spacing w:lineRule="atLeast" w:line="23" w:before="75" w:after="75"/>
        <w:ind w:firstLine="210"/>
        <w:jc w:val="left"/>
        <w:rPr>
          <w:rFonts w:cs="微软雅黑"/>
          <w:sz w:val="22"/>
          <w:szCs w:val="22"/>
        </w:rPr>
      </w:pPr>
      <w:r>
        <w:rPr>
          <w:rFonts w:cs="微软雅黑"/>
          <w:b w:val="false"/>
          <w:kern w:val="0"/>
          <w:sz w:val="22"/>
          <w:szCs w:val="22"/>
        </w:rPr>
        <w:t>2. 2011</w:t>
      </w:r>
      <w:r>
        <w:rPr>
          <w:rFonts w:cs="微软雅黑"/>
          <w:b w:val="false"/>
          <w:kern w:val="0"/>
          <w:sz w:val="22"/>
          <w:szCs w:val="22"/>
        </w:rPr>
        <w:t>年参加了学校的科技立项，设计制作基于</w:t>
      </w:r>
      <w:r>
        <w:rPr>
          <w:rFonts w:cs="微软雅黑"/>
          <w:b w:val="false"/>
          <w:kern w:val="0"/>
          <w:sz w:val="22"/>
          <w:szCs w:val="22"/>
        </w:rPr>
        <w:t>89C51</w:t>
      </w:r>
      <w:r>
        <w:rPr>
          <w:rFonts w:cs="微软雅黑"/>
          <w:b w:val="false"/>
          <w:kern w:val="0"/>
          <w:sz w:val="22"/>
          <w:szCs w:val="22"/>
        </w:rPr>
        <w:t>单片机的智能小车，得到了很大的锻炼。 </w:t>
      </w:r>
    </w:p>
    <w:p>
      <w:pPr>
        <w:pStyle w:val="Normal"/>
        <w:widowControl/>
        <w:spacing w:lineRule="atLeast" w:line="23" w:before="75" w:after="75"/>
        <w:ind w:firstLine="210"/>
        <w:jc w:val="left"/>
        <w:rPr>
          <w:rFonts w:cs="微软雅黑"/>
          <w:b w:val="false"/>
          <w:b w:val="false"/>
          <w:kern w:val="0"/>
          <w:sz w:val="22"/>
          <w:szCs w:val="22"/>
        </w:rPr>
      </w:pPr>
      <w:r>
        <w:rPr>
          <w:rFonts w:cs="微软雅黑"/>
          <w:b w:val="false"/>
          <w:kern w:val="0"/>
          <w:sz w:val="22"/>
          <w:szCs w:val="22"/>
        </w:rPr>
        <w:t>3</w:t>
      </w:r>
      <w:r>
        <w:rPr>
          <w:rFonts w:cs="微软雅黑"/>
          <w:b w:val="false"/>
          <w:kern w:val="0"/>
          <w:sz w:val="22"/>
          <w:szCs w:val="22"/>
        </w:rPr>
        <w:t>．在课余时间还学习并掌握一些软件方针软件如：</w:t>
      </w:r>
      <w:r>
        <w:rPr>
          <w:rFonts w:cs="微软雅黑"/>
          <w:b w:val="false"/>
          <w:kern w:val="0"/>
          <w:sz w:val="22"/>
          <w:szCs w:val="22"/>
        </w:rPr>
        <w:t>Keil3</w:t>
      </w:r>
      <w:r>
        <w:rPr>
          <w:rFonts w:cs="微软雅黑"/>
          <w:b w:val="false"/>
          <w:kern w:val="0"/>
          <w:sz w:val="22"/>
          <w:szCs w:val="22"/>
        </w:rPr>
        <w:t>、</w:t>
      </w:r>
      <w:r>
        <w:rPr>
          <w:rFonts w:cs="微软雅黑"/>
          <w:b w:val="false"/>
          <w:kern w:val="0"/>
          <w:sz w:val="22"/>
          <w:szCs w:val="22"/>
        </w:rPr>
        <w:t>Proteus</w:t>
      </w:r>
      <w:r>
        <w:rPr>
          <w:rFonts w:cs="微软雅黑"/>
          <w:b w:val="false"/>
          <w:kern w:val="0"/>
          <w:sz w:val="22"/>
          <w:szCs w:val="22"/>
        </w:rPr>
        <w:t>、</w:t>
      </w:r>
      <w:r>
        <w:rPr>
          <w:rFonts w:cs="微软雅黑"/>
          <w:b w:val="false"/>
          <w:kern w:val="0"/>
          <w:sz w:val="22"/>
          <w:szCs w:val="22"/>
        </w:rPr>
        <w:t>Multisim10.0</w:t>
      </w:r>
      <w:r>
        <w:rPr>
          <w:rFonts w:cs="微软雅黑"/>
          <w:b w:val="false"/>
          <w:kern w:val="0"/>
          <w:sz w:val="22"/>
          <w:szCs w:val="22"/>
        </w:rPr>
        <w:t>、</w:t>
      </w:r>
      <w:r>
        <w:rPr>
          <w:rFonts w:cs="微软雅黑"/>
          <w:b w:val="false"/>
          <w:kern w:val="0"/>
          <w:sz w:val="22"/>
          <w:szCs w:val="22"/>
        </w:rPr>
        <w:t>Matlab7.1</w:t>
      </w:r>
      <w:r>
        <w:rPr>
          <w:rFonts w:cs="微软雅黑"/>
          <w:b w:val="false"/>
          <w:kern w:val="0"/>
          <w:sz w:val="22"/>
          <w:szCs w:val="22"/>
        </w:rPr>
        <w:t>等。</w:t>
      </w:r>
    </w:p>
    <w:p>
      <w:pPr>
        <w:pStyle w:val="Normal"/>
        <w:widowControl/>
        <w:spacing w:lineRule="atLeast" w:line="23" w:before="75" w:after="75"/>
        <w:ind w:firstLine="210"/>
        <w:jc w:val="left"/>
        <w:rPr>
          <w:rFonts w:cs="微软雅黑"/>
          <w:b w:val="false"/>
          <w:b w:val="false"/>
          <w:kern w:val="0"/>
          <w:sz w:val="22"/>
          <w:szCs w:val="22"/>
        </w:rPr>
      </w:pPr>
      <w:r>
        <w:rPr>
          <w:rFonts w:cs="微软雅黑"/>
          <w:b w:val="false"/>
          <w:kern w:val="0"/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450850</wp:posOffset>
                </wp:positionH>
                <wp:positionV relativeFrom="paragraph">
                  <wp:posOffset>419735</wp:posOffset>
                </wp:positionV>
                <wp:extent cx="592455" cy="381000"/>
                <wp:effectExtent l="635" t="0" r="635" b="635"/>
                <wp:wrapNone/>
                <wp:docPr id="8" name="齿轮1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2560" cy="380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63518" h="1276454">
                              <a:moveTo>
                                <a:pt x="1631470" y="557485"/>
                              </a:moveTo>
                              <a:cubicBezTo>
                                <a:pt x="1479172" y="557485"/>
                                <a:pt x="1355710" y="680947"/>
                                <a:pt x="1355710" y="833245"/>
                              </a:cubicBezTo>
                              <a:cubicBezTo>
                                <a:pt x="1355710" y="985543"/>
                                <a:pt x="1479172" y="1109005"/>
                                <a:pt x="1631470" y="1109005"/>
                              </a:cubicBezTo>
                              <a:cubicBezTo>
                                <a:pt x="1783768" y="1109005"/>
                                <a:pt x="1907230" y="985543"/>
                                <a:pt x="1907230" y="833245"/>
                              </a:cubicBezTo>
                              <a:cubicBezTo>
                                <a:pt x="1907230" y="680947"/>
                                <a:pt x="1783768" y="557485"/>
                                <a:pt x="1631470" y="557485"/>
                              </a:cubicBezTo>
                              <a:close/>
                              <a:moveTo>
                                <a:pt x="1596087" y="400771"/>
                              </a:moveTo>
                              <a:lnTo>
                                <a:pt x="1666853" y="400771"/>
                              </a:lnTo>
                              <a:lnTo>
                                <a:pt x="1682233" y="488008"/>
                              </a:lnTo>
                              <a:cubicBezTo>
                                <a:pt x="1729134" y="494904"/>
                                <a:pt x="1774137" y="511284"/>
                                <a:pt x="1814498" y="536149"/>
                              </a:cubicBezTo>
                              <a:lnTo>
                                <a:pt x="1882355" y="479207"/>
                              </a:lnTo>
                              <a:lnTo>
                                <a:pt x="1936564" y="524695"/>
                              </a:lnTo>
                              <a:lnTo>
                                <a:pt x="1892271" y="601408"/>
                              </a:lnTo>
                              <a:cubicBezTo>
                                <a:pt x="1923766" y="636838"/>
                                <a:pt x="1947711" y="678313"/>
                                <a:pt x="1962647" y="723304"/>
                              </a:cubicBezTo>
                              <a:lnTo>
                                <a:pt x="2051230" y="723302"/>
                              </a:lnTo>
                              <a:lnTo>
                                <a:pt x="2063518" y="792992"/>
                              </a:lnTo>
                              <a:lnTo>
                                <a:pt x="1980277" y="823287"/>
                              </a:lnTo>
                              <a:cubicBezTo>
                                <a:pt x="1981630" y="870672"/>
                                <a:pt x="1973314" y="917837"/>
                                <a:pt x="1955836" y="961902"/>
                              </a:cubicBezTo>
                              <a:lnTo>
                                <a:pt x="2023695" y="1018840"/>
                              </a:lnTo>
                              <a:lnTo>
                                <a:pt x="1988313" y="1080125"/>
                              </a:lnTo>
                              <a:lnTo>
                                <a:pt x="1905073" y="1049826"/>
                              </a:lnTo>
                              <a:cubicBezTo>
                                <a:pt x="1875651" y="1086995"/>
                                <a:pt x="1838963" y="1117779"/>
                                <a:pt x="1797250" y="1140300"/>
                              </a:cubicBezTo>
                              <a:lnTo>
                                <a:pt x="1812635" y="1227537"/>
                              </a:lnTo>
                              <a:lnTo>
                                <a:pt x="1746136" y="1251740"/>
                              </a:lnTo>
                              <a:lnTo>
                                <a:pt x="1701847" y="1175024"/>
                              </a:lnTo>
                              <a:cubicBezTo>
                                <a:pt x="1655416" y="1184585"/>
                                <a:pt x="1607524" y="1184585"/>
                                <a:pt x="1561093" y="1175024"/>
                              </a:cubicBezTo>
                              <a:lnTo>
                                <a:pt x="1516804" y="1251740"/>
                              </a:lnTo>
                              <a:lnTo>
                                <a:pt x="1450306" y="1227537"/>
                              </a:lnTo>
                              <a:lnTo>
                                <a:pt x="1465691" y="1140300"/>
                              </a:lnTo>
                              <a:cubicBezTo>
                                <a:pt x="1423978" y="1117779"/>
                                <a:pt x="1387290" y="1086995"/>
                                <a:pt x="1357868" y="1049826"/>
                              </a:cubicBezTo>
                              <a:lnTo>
                                <a:pt x="1274628" y="1080125"/>
                              </a:lnTo>
                              <a:lnTo>
                                <a:pt x="1239245" y="1018840"/>
                              </a:lnTo>
                              <a:lnTo>
                                <a:pt x="1307105" y="961902"/>
                              </a:lnTo>
                              <a:cubicBezTo>
                                <a:pt x="1289627" y="917837"/>
                                <a:pt x="1281310" y="870672"/>
                                <a:pt x="1282663" y="823287"/>
                              </a:cubicBezTo>
                              <a:lnTo>
                                <a:pt x="1199422" y="792992"/>
                              </a:lnTo>
                              <a:lnTo>
                                <a:pt x="1211710" y="723302"/>
                              </a:lnTo>
                              <a:lnTo>
                                <a:pt x="1300293" y="723304"/>
                              </a:lnTo>
                              <a:cubicBezTo>
                                <a:pt x="1315229" y="678313"/>
                                <a:pt x="1339174" y="636838"/>
                                <a:pt x="1370670" y="601408"/>
                              </a:cubicBezTo>
                              <a:lnTo>
                                <a:pt x="1326376" y="524695"/>
                              </a:lnTo>
                              <a:lnTo>
                                <a:pt x="1380586" y="479207"/>
                              </a:lnTo>
                              <a:lnTo>
                                <a:pt x="1448443" y="536149"/>
                              </a:lnTo>
                              <a:cubicBezTo>
                                <a:pt x="1488803" y="511284"/>
                                <a:pt x="1533807" y="494905"/>
                                <a:pt x="1580707" y="488008"/>
                              </a:cubicBezTo>
                              <a:lnTo>
                                <a:pt x="1596087" y="400771"/>
                              </a:lnTo>
                              <a:close/>
                              <a:moveTo>
                                <a:pt x="648072" y="235071"/>
                              </a:moveTo>
                              <a:cubicBezTo>
                                <a:pt x="419625" y="235071"/>
                                <a:pt x="234432" y="420264"/>
                                <a:pt x="234432" y="648711"/>
                              </a:cubicBezTo>
                              <a:cubicBezTo>
                                <a:pt x="234432" y="877158"/>
                                <a:pt x="419625" y="1062352"/>
                                <a:pt x="648072" y="1062352"/>
                              </a:cubicBezTo>
                              <a:cubicBezTo>
                                <a:pt x="876519" y="1062352"/>
                                <a:pt x="1061712" y="877158"/>
                                <a:pt x="1061712" y="648711"/>
                              </a:cubicBezTo>
                              <a:cubicBezTo>
                                <a:pt x="1061712" y="420264"/>
                                <a:pt x="876519" y="235071"/>
                                <a:pt x="648072" y="235071"/>
                              </a:cubicBezTo>
                              <a:close/>
                              <a:moveTo>
                                <a:pt x="594998" y="0"/>
                              </a:moveTo>
                              <a:lnTo>
                                <a:pt x="701146" y="0"/>
                              </a:lnTo>
                              <a:lnTo>
                                <a:pt x="724216" y="130856"/>
                              </a:lnTo>
                              <a:cubicBezTo>
                                <a:pt x="794567" y="141200"/>
                                <a:pt x="862072" y="165770"/>
                                <a:pt x="922614" y="203067"/>
                              </a:cubicBezTo>
                              <a:lnTo>
                                <a:pt x="1024399" y="117654"/>
                              </a:lnTo>
                              <a:lnTo>
                                <a:pt x="1105713" y="185886"/>
                              </a:lnTo>
                              <a:lnTo>
                                <a:pt x="1039273" y="300956"/>
                              </a:lnTo>
                              <a:cubicBezTo>
                                <a:pt x="1086516" y="354101"/>
                                <a:pt x="1122434" y="416314"/>
                                <a:pt x="1144837" y="483799"/>
                              </a:cubicBezTo>
                              <a:lnTo>
                                <a:pt x="1277712" y="483796"/>
                              </a:lnTo>
                              <a:lnTo>
                                <a:pt x="1296144" y="588332"/>
                              </a:lnTo>
                              <a:lnTo>
                                <a:pt x="1171283" y="633774"/>
                              </a:lnTo>
                              <a:cubicBezTo>
                                <a:pt x="1173312" y="704852"/>
                                <a:pt x="1160838" y="775599"/>
                                <a:pt x="1134620" y="841697"/>
                              </a:cubicBezTo>
                              <a:lnTo>
                                <a:pt x="1236410" y="927104"/>
                              </a:lnTo>
                              <a:lnTo>
                                <a:pt x="1183336" y="1019032"/>
                              </a:lnTo>
                              <a:lnTo>
                                <a:pt x="1058476" y="973583"/>
                              </a:lnTo>
                              <a:cubicBezTo>
                                <a:pt x="1014343" y="1029336"/>
                                <a:pt x="959312" y="1075513"/>
                                <a:pt x="896742" y="1109294"/>
                              </a:cubicBezTo>
                              <a:lnTo>
                                <a:pt x="919819" y="1240149"/>
                              </a:lnTo>
                              <a:lnTo>
                                <a:pt x="820071" y="1276454"/>
                              </a:lnTo>
                              <a:lnTo>
                                <a:pt x="753637" y="1161380"/>
                              </a:lnTo>
                              <a:cubicBezTo>
                                <a:pt x="683991" y="1175721"/>
                                <a:pt x="612153" y="1175721"/>
                                <a:pt x="542507" y="1161380"/>
                              </a:cubicBezTo>
                              <a:lnTo>
                                <a:pt x="476073" y="1276454"/>
                              </a:lnTo>
                              <a:lnTo>
                                <a:pt x="376326" y="1240149"/>
                              </a:lnTo>
                              <a:lnTo>
                                <a:pt x="399403" y="1109294"/>
                              </a:lnTo>
                              <a:cubicBezTo>
                                <a:pt x="336833" y="1075513"/>
                                <a:pt x="281802" y="1029336"/>
                                <a:pt x="237669" y="973583"/>
                              </a:cubicBezTo>
                              <a:lnTo>
                                <a:pt x="112809" y="1019032"/>
                              </a:lnTo>
                              <a:lnTo>
                                <a:pt x="59735" y="927104"/>
                              </a:lnTo>
                              <a:lnTo>
                                <a:pt x="161524" y="841697"/>
                              </a:lnTo>
                              <a:cubicBezTo>
                                <a:pt x="135307" y="775599"/>
                                <a:pt x="122832" y="704852"/>
                                <a:pt x="124862" y="633774"/>
                              </a:cubicBezTo>
                              <a:lnTo>
                                <a:pt x="0" y="588332"/>
                              </a:lnTo>
                              <a:lnTo>
                                <a:pt x="18432" y="483796"/>
                              </a:lnTo>
                              <a:lnTo>
                                <a:pt x="151306" y="483799"/>
                              </a:lnTo>
                              <a:cubicBezTo>
                                <a:pt x="173710" y="416314"/>
                                <a:pt x="209628" y="354100"/>
                                <a:pt x="256871" y="300956"/>
                              </a:cubicBezTo>
                              <a:lnTo>
                                <a:pt x="190431" y="185886"/>
                              </a:lnTo>
                              <a:lnTo>
                                <a:pt x="271746" y="117654"/>
                              </a:lnTo>
                              <a:lnTo>
                                <a:pt x="373531" y="203067"/>
                              </a:lnTo>
                              <a:cubicBezTo>
                                <a:pt x="434072" y="165770"/>
                                <a:pt x="501577" y="141200"/>
                                <a:pt x="571928" y="130856"/>
                              </a:cubicBezTo>
                              <a:lnTo>
                                <a:pt x="594998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3399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齿轮1 6" coordsize="2063518,1276454" path="m1631470,557485c1479172,557485,1355710,680947,1355710,833245c1355710,985543,1479172,1109005,1631470,1109005c1783768,1109005,1907230,985543,1907230,833245c1907230,680947,1783768,557485,1631470,557485xm1596087,400771l1666853,400771l1682233,488008c1729134,494904,1774137,511284,1814498,536149l1882355,479207l1936564,524695l1892271,601408c1923766,636838,1947711,678313,1962647,723304l2051230,723302l2063518,792992l1980277,823287c1981630,870672,1973314,917837,1955836,961902l2023695,1018840l1988313,1080125l1905073,1049826c1875651,1086995,1838963,1117779,1797250,1140300l1812635,1227537l1746136,1251740l1701847,1175024c1655416,1184585,1607524,1184585,1561093,1175024l1516804,1251740l1450306,1227537l1465691,1140300c1423978,1117779,1387290,1086995,1357868,1049826l1274628,1080125l1239245,1018840l1307105,961902c1289627,917837,1281310,870672,1282663,823287l1199422,792992l1211710,723302l1300293,723304c1315229,678313,1339174,636838,1370670,601408l1326376,524695l1380586,479207l1448443,536149c1488803,511284,1533807,494905,1580707,488008l1596087,400771xm648072,235071c419625,235071,234432,420264,234432,648711c234432,877158,419625,1062352,648072,1062352c876519,1062352,1061712,877158,1061712,648711c1061712,420264,876519,235071,648072,235071xm594998,0l701146,0l724216,130856c794567,141200,862072,165770,922614,203067l1024399,117654l1105713,185886l1039273,300956c1086516,354101,1122434,416314,1144837,483799l1277712,483796l1296144,588332l1171283,633774c1173312,704852,1160838,775599,1134620,841697l1236410,927104l1183336,1019032l1058476,973583c1014343,1029336,959312,1075513,896742,1109294l919819,1240149l820071,1276454l753637,1161380c683991,1175721,612153,1175721,542507,1161380l476073,1276454l376326,1240149l399403,1109294c336833,1075513,281802,1029336,237669,973583l112809,1019032l59735,927104l161524,841697c135307,775599,122832,704852,124862,633774l0,588332l18432,483796l151306,483799c173710,416314,209628,354100,256871,300956l190431,185886l271746,117654l373531,203067c434072,165770,501577,141200,571928,130856l594998,0xe" fillcolor="#3399ff" stroked="f" o:allowincell="f" style="position:absolute;margin-left:-35.5pt;margin-top:33.05pt;width:46.6pt;height:29.95pt;mso-wrap-style:none;v-text-anchor:middle">
                <v:fill o:detectmouseclick="t" type="solid" color2="#cc6600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widowControl/>
        <w:spacing w:lineRule="atLeast" w:line="23" w:before="75" w:after="75"/>
        <w:ind w:firstLine="280"/>
        <w:jc w:val="left"/>
        <w:rPr>
          <w:rFonts w:cs="微软雅黑"/>
          <w:kern w:val="0"/>
          <w:sz w:val="22"/>
          <w:szCs w:val="22"/>
        </w:rPr>
      </w:pPr>
      <w:r>
        <w:rPr>
          <w:rFonts w:cs="微软雅黑"/>
          <w:kern w:val="0"/>
          <w:sz w:val="22"/>
          <w:szCs w:val="22"/>
        </w:rPr>
        <w:t>技能证书</w:t>
      </w:r>
    </w:p>
    <w:p>
      <w:pPr>
        <w:pStyle w:val="Normal"/>
        <w:widowControl/>
        <w:spacing w:lineRule="atLeast" w:line="23" w:before="75" w:after="75"/>
        <w:ind w:firstLine="210"/>
        <w:jc w:val="left"/>
        <w:rPr>
          <w:rFonts w:cs="微软雅黑"/>
          <w:sz w:val="22"/>
          <w:szCs w:val="22"/>
        </w:rPr>
      </w:pPr>
      <w:r>
        <w:rPr>
          <w:rFonts w:cs="微软雅黑"/>
          <w:b w:val="false"/>
          <w:kern w:val="0"/>
          <w:sz w:val="22"/>
          <w:szCs w:val="22"/>
        </w:rPr>
        <w:t>大学英语四</w:t>
      </w:r>
      <w:r>
        <w:rPr>
          <w:rFonts w:cs="微软雅黑"/>
          <w:b w:val="false"/>
          <w:kern w:val="0"/>
          <w:sz w:val="22"/>
          <w:szCs w:val="22"/>
        </w:rPr>
        <w:t>/</w:t>
      </w:r>
      <w:r>
        <w:rPr>
          <w:rFonts w:cs="微软雅黑"/>
          <w:b w:val="false"/>
          <w:kern w:val="0"/>
          <w:sz w:val="22"/>
          <w:szCs w:val="22"/>
        </w:rPr>
        <w:t>六级（</w:t>
      </w:r>
      <w:r>
        <w:rPr>
          <w:rFonts w:cs="微软雅黑"/>
          <w:b w:val="false"/>
          <w:kern w:val="0"/>
          <w:sz w:val="22"/>
          <w:szCs w:val="22"/>
        </w:rPr>
        <w:t>CET-4/6</w:t>
      </w:r>
      <w:r>
        <w:rPr>
          <w:rFonts w:cs="微软雅黑"/>
          <w:b w:val="false"/>
          <w:kern w:val="0"/>
          <w:sz w:val="22"/>
          <w:szCs w:val="22"/>
        </w:rPr>
        <w:t>），良好的听说读写能力，快速浏览英语专业文件及书籍 </w:t>
      </w:r>
    </w:p>
    <w:p>
      <w:pPr>
        <w:pStyle w:val="Normal"/>
        <w:widowControl/>
        <w:spacing w:lineRule="atLeast" w:line="23" w:before="75" w:after="75"/>
        <w:ind w:firstLine="210"/>
        <w:jc w:val="left"/>
        <w:rPr>
          <w:rFonts w:cs="微软雅黑"/>
          <w:sz w:val="22"/>
          <w:szCs w:val="22"/>
        </w:rPr>
      </w:pPr>
      <w:r>
        <w:rPr>
          <w:rFonts w:cs="微软雅黑"/>
          <w:b w:val="false"/>
          <w:kern w:val="0"/>
          <w:sz w:val="22"/>
          <w:szCs w:val="22"/>
        </w:rPr>
        <w:t>国家计算机一级</w:t>
      </w:r>
    </w:p>
    <w:p>
      <w:pPr>
        <w:pStyle w:val="Normal"/>
        <w:widowControl/>
        <w:spacing w:lineRule="atLeast" w:line="23" w:before="75" w:after="75"/>
        <w:ind w:firstLine="210"/>
        <w:jc w:val="left"/>
        <w:rPr>
          <w:rFonts w:cs="微软雅黑"/>
          <w:sz w:val="22"/>
          <w:szCs w:val="22"/>
        </w:rPr>
      </w:pPr>
      <w:r>
        <w:rPr>
          <w:rFonts w:cs="微软雅黑"/>
          <w:b w:val="false"/>
          <w:kern w:val="0"/>
          <w:sz w:val="22"/>
          <w:szCs w:val="22"/>
        </w:rPr>
        <w:t>熟练使用</w:t>
      </w:r>
      <w:r>
        <w:rPr>
          <w:rFonts w:cs="微软雅黑"/>
          <w:b w:val="false"/>
          <w:kern w:val="0"/>
          <w:sz w:val="22"/>
          <w:szCs w:val="22"/>
        </w:rPr>
        <w:t>office</w:t>
      </w:r>
      <w:r>
        <w:rPr>
          <w:rFonts w:cs="微软雅黑"/>
          <w:b w:val="false"/>
          <w:kern w:val="0"/>
          <w:sz w:val="22"/>
          <w:szCs w:val="22"/>
        </w:rPr>
        <w:t>办公软件和</w:t>
      </w:r>
      <w:r>
        <w:rPr>
          <w:rFonts w:cs="微软雅黑"/>
          <w:b w:val="false"/>
          <w:kern w:val="0"/>
          <w:sz w:val="22"/>
          <w:szCs w:val="22"/>
        </w:rPr>
        <w:t>photoshop </w:t>
      </w:r>
    </w:p>
    <w:p>
      <w:pPr>
        <w:pStyle w:val="Normal"/>
        <w:widowControl/>
        <w:spacing w:lineRule="atLeast" w:line="23" w:before="75" w:after="75"/>
        <w:ind w:firstLine="210"/>
        <w:jc w:val="left"/>
        <w:rPr>
          <w:rFonts w:cs="微软雅黑"/>
          <w:b w:val="false"/>
          <w:b w:val="false"/>
          <w:kern w:val="0"/>
          <w:sz w:val="22"/>
          <w:szCs w:val="22"/>
        </w:rPr>
      </w:pPr>
      <w:r>
        <w:rPr>
          <w:rFonts w:cs="微软雅黑"/>
          <w:b w:val="false"/>
          <w:kern w:val="0"/>
          <w:sz w:val="22"/>
          <w:szCs w:val="22"/>
        </w:rPr>
        <w:t>教师资格证 </w:t>
      </w:r>
    </w:p>
    <w:p>
      <w:pPr>
        <w:pStyle w:val="Normal"/>
        <w:widowControl/>
        <w:spacing w:lineRule="atLeast" w:line="23" w:before="75" w:after="75"/>
        <w:ind w:firstLine="210"/>
        <w:jc w:val="left"/>
        <w:rPr>
          <w:rFonts w:cs="微软雅黑"/>
          <w:b w:val="false"/>
          <w:b w:val="false"/>
          <w:kern w:val="0"/>
          <w:sz w:val="22"/>
          <w:szCs w:val="22"/>
        </w:rPr>
      </w:pPr>
      <w:r>
        <w:rPr>
          <w:rFonts w:cs="微软雅黑"/>
          <w:b w:val="false"/>
          <w:kern w:val="0"/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408940</wp:posOffset>
                </wp:positionH>
                <wp:positionV relativeFrom="paragraph">
                  <wp:posOffset>433705</wp:posOffset>
                </wp:positionV>
                <wp:extent cx="592455" cy="381000"/>
                <wp:effectExtent l="0" t="0" r="635" b="635"/>
                <wp:wrapNone/>
                <wp:docPr id="9" name="齿轮1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2560" cy="380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63518" h="1276454">
                              <a:moveTo>
                                <a:pt x="1631470" y="557485"/>
                              </a:moveTo>
                              <a:cubicBezTo>
                                <a:pt x="1479172" y="557485"/>
                                <a:pt x="1355710" y="680947"/>
                                <a:pt x="1355710" y="833245"/>
                              </a:cubicBezTo>
                              <a:cubicBezTo>
                                <a:pt x="1355710" y="985543"/>
                                <a:pt x="1479172" y="1109005"/>
                                <a:pt x="1631470" y="1109005"/>
                              </a:cubicBezTo>
                              <a:cubicBezTo>
                                <a:pt x="1783768" y="1109005"/>
                                <a:pt x="1907230" y="985543"/>
                                <a:pt x="1907230" y="833245"/>
                              </a:cubicBezTo>
                              <a:cubicBezTo>
                                <a:pt x="1907230" y="680947"/>
                                <a:pt x="1783768" y="557485"/>
                                <a:pt x="1631470" y="557485"/>
                              </a:cubicBezTo>
                              <a:close/>
                              <a:moveTo>
                                <a:pt x="1596087" y="400771"/>
                              </a:moveTo>
                              <a:lnTo>
                                <a:pt x="1666853" y="400771"/>
                              </a:lnTo>
                              <a:lnTo>
                                <a:pt x="1682233" y="488008"/>
                              </a:lnTo>
                              <a:cubicBezTo>
                                <a:pt x="1729134" y="494904"/>
                                <a:pt x="1774137" y="511284"/>
                                <a:pt x="1814498" y="536149"/>
                              </a:cubicBezTo>
                              <a:lnTo>
                                <a:pt x="1882355" y="479207"/>
                              </a:lnTo>
                              <a:lnTo>
                                <a:pt x="1936564" y="524695"/>
                              </a:lnTo>
                              <a:lnTo>
                                <a:pt x="1892271" y="601408"/>
                              </a:lnTo>
                              <a:cubicBezTo>
                                <a:pt x="1923766" y="636838"/>
                                <a:pt x="1947711" y="678313"/>
                                <a:pt x="1962647" y="723304"/>
                              </a:cubicBezTo>
                              <a:lnTo>
                                <a:pt x="2051230" y="723302"/>
                              </a:lnTo>
                              <a:lnTo>
                                <a:pt x="2063518" y="792992"/>
                              </a:lnTo>
                              <a:lnTo>
                                <a:pt x="1980277" y="823287"/>
                              </a:lnTo>
                              <a:cubicBezTo>
                                <a:pt x="1981630" y="870672"/>
                                <a:pt x="1973314" y="917837"/>
                                <a:pt x="1955836" y="961902"/>
                              </a:cubicBezTo>
                              <a:lnTo>
                                <a:pt x="2023695" y="1018840"/>
                              </a:lnTo>
                              <a:lnTo>
                                <a:pt x="1988313" y="1080125"/>
                              </a:lnTo>
                              <a:lnTo>
                                <a:pt x="1905073" y="1049826"/>
                              </a:lnTo>
                              <a:cubicBezTo>
                                <a:pt x="1875651" y="1086995"/>
                                <a:pt x="1838963" y="1117779"/>
                                <a:pt x="1797250" y="1140300"/>
                              </a:cubicBezTo>
                              <a:lnTo>
                                <a:pt x="1812635" y="1227537"/>
                              </a:lnTo>
                              <a:lnTo>
                                <a:pt x="1746136" y="1251740"/>
                              </a:lnTo>
                              <a:lnTo>
                                <a:pt x="1701847" y="1175024"/>
                              </a:lnTo>
                              <a:cubicBezTo>
                                <a:pt x="1655416" y="1184585"/>
                                <a:pt x="1607524" y="1184585"/>
                                <a:pt x="1561093" y="1175024"/>
                              </a:cubicBezTo>
                              <a:lnTo>
                                <a:pt x="1516804" y="1251740"/>
                              </a:lnTo>
                              <a:lnTo>
                                <a:pt x="1450306" y="1227537"/>
                              </a:lnTo>
                              <a:lnTo>
                                <a:pt x="1465691" y="1140300"/>
                              </a:lnTo>
                              <a:cubicBezTo>
                                <a:pt x="1423978" y="1117779"/>
                                <a:pt x="1387290" y="1086995"/>
                                <a:pt x="1357868" y="1049826"/>
                              </a:cubicBezTo>
                              <a:lnTo>
                                <a:pt x="1274628" y="1080125"/>
                              </a:lnTo>
                              <a:lnTo>
                                <a:pt x="1239245" y="1018840"/>
                              </a:lnTo>
                              <a:lnTo>
                                <a:pt x="1307105" y="961902"/>
                              </a:lnTo>
                              <a:cubicBezTo>
                                <a:pt x="1289627" y="917837"/>
                                <a:pt x="1281310" y="870672"/>
                                <a:pt x="1282663" y="823287"/>
                              </a:cubicBezTo>
                              <a:lnTo>
                                <a:pt x="1199422" y="792992"/>
                              </a:lnTo>
                              <a:lnTo>
                                <a:pt x="1211710" y="723302"/>
                              </a:lnTo>
                              <a:lnTo>
                                <a:pt x="1300293" y="723304"/>
                              </a:lnTo>
                              <a:cubicBezTo>
                                <a:pt x="1315229" y="678313"/>
                                <a:pt x="1339174" y="636838"/>
                                <a:pt x="1370670" y="601408"/>
                              </a:cubicBezTo>
                              <a:lnTo>
                                <a:pt x="1326376" y="524695"/>
                              </a:lnTo>
                              <a:lnTo>
                                <a:pt x="1380586" y="479207"/>
                              </a:lnTo>
                              <a:lnTo>
                                <a:pt x="1448443" y="536149"/>
                              </a:lnTo>
                              <a:cubicBezTo>
                                <a:pt x="1488803" y="511284"/>
                                <a:pt x="1533807" y="494905"/>
                                <a:pt x="1580707" y="488008"/>
                              </a:cubicBezTo>
                              <a:lnTo>
                                <a:pt x="1596087" y="400771"/>
                              </a:lnTo>
                              <a:close/>
                              <a:moveTo>
                                <a:pt x="648072" y="235071"/>
                              </a:moveTo>
                              <a:cubicBezTo>
                                <a:pt x="419625" y="235071"/>
                                <a:pt x="234432" y="420264"/>
                                <a:pt x="234432" y="648711"/>
                              </a:cubicBezTo>
                              <a:cubicBezTo>
                                <a:pt x="234432" y="877158"/>
                                <a:pt x="419625" y="1062352"/>
                                <a:pt x="648072" y="1062352"/>
                              </a:cubicBezTo>
                              <a:cubicBezTo>
                                <a:pt x="876519" y="1062352"/>
                                <a:pt x="1061712" y="877158"/>
                                <a:pt x="1061712" y="648711"/>
                              </a:cubicBezTo>
                              <a:cubicBezTo>
                                <a:pt x="1061712" y="420264"/>
                                <a:pt x="876519" y="235071"/>
                                <a:pt x="648072" y="235071"/>
                              </a:cubicBezTo>
                              <a:close/>
                              <a:moveTo>
                                <a:pt x="594998" y="0"/>
                              </a:moveTo>
                              <a:lnTo>
                                <a:pt x="701146" y="0"/>
                              </a:lnTo>
                              <a:lnTo>
                                <a:pt x="724216" y="130856"/>
                              </a:lnTo>
                              <a:cubicBezTo>
                                <a:pt x="794567" y="141200"/>
                                <a:pt x="862072" y="165770"/>
                                <a:pt x="922614" y="203067"/>
                              </a:cubicBezTo>
                              <a:lnTo>
                                <a:pt x="1024399" y="117654"/>
                              </a:lnTo>
                              <a:lnTo>
                                <a:pt x="1105713" y="185886"/>
                              </a:lnTo>
                              <a:lnTo>
                                <a:pt x="1039273" y="300956"/>
                              </a:lnTo>
                              <a:cubicBezTo>
                                <a:pt x="1086516" y="354101"/>
                                <a:pt x="1122434" y="416314"/>
                                <a:pt x="1144837" y="483799"/>
                              </a:cubicBezTo>
                              <a:lnTo>
                                <a:pt x="1277712" y="483796"/>
                              </a:lnTo>
                              <a:lnTo>
                                <a:pt x="1296144" y="588332"/>
                              </a:lnTo>
                              <a:lnTo>
                                <a:pt x="1171283" y="633774"/>
                              </a:lnTo>
                              <a:cubicBezTo>
                                <a:pt x="1173312" y="704852"/>
                                <a:pt x="1160838" y="775599"/>
                                <a:pt x="1134620" y="841697"/>
                              </a:cubicBezTo>
                              <a:lnTo>
                                <a:pt x="1236410" y="927104"/>
                              </a:lnTo>
                              <a:lnTo>
                                <a:pt x="1183336" y="1019032"/>
                              </a:lnTo>
                              <a:lnTo>
                                <a:pt x="1058476" y="973583"/>
                              </a:lnTo>
                              <a:cubicBezTo>
                                <a:pt x="1014343" y="1029336"/>
                                <a:pt x="959312" y="1075513"/>
                                <a:pt x="896742" y="1109294"/>
                              </a:cubicBezTo>
                              <a:lnTo>
                                <a:pt x="919819" y="1240149"/>
                              </a:lnTo>
                              <a:lnTo>
                                <a:pt x="820071" y="1276454"/>
                              </a:lnTo>
                              <a:lnTo>
                                <a:pt x="753637" y="1161380"/>
                              </a:lnTo>
                              <a:cubicBezTo>
                                <a:pt x="683991" y="1175721"/>
                                <a:pt x="612153" y="1175721"/>
                                <a:pt x="542507" y="1161380"/>
                              </a:cubicBezTo>
                              <a:lnTo>
                                <a:pt x="476073" y="1276454"/>
                              </a:lnTo>
                              <a:lnTo>
                                <a:pt x="376326" y="1240149"/>
                              </a:lnTo>
                              <a:lnTo>
                                <a:pt x="399403" y="1109294"/>
                              </a:lnTo>
                              <a:cubicBezTo>
                                <a:pt x="336833" y="1075513"/>
                                <a:pt x="281802" y="1029336"/>
                                <a:pt x="237669" y="973583"/>
                              </a:cubicBezTo>
                              <a:lnTo>
                                <a:pt x="112809" y="1019032"/>
                              </a:lnTo>
                              <a:lnTo>
                                <a:pt x="59735" y="927104"/>
                              </a:lnTo>
                              <a:lnTo>
                                <a:pt x="161524" y="841697"/>
                              </a:lnTo>
                              <a:cubicBezTo>
                                <a:pt x="135307" y="775599"/>
                                <a:pt x="122832" y="704852"/>
                                <a:pt x="124862" y="633774"/>
                              </a:cubicBezTo>
                              <a:lnTo>
                                <a:pt x="0" y="588332"/>
                              </a:lnTo>
                              <a:lnTo>
                                <a:pt x="18432" y="483796"/>
                              </a:lnTo>
                              <a:lnTo>
                                <a:pt x="151306" y="483799"/>
                              </a:lnTo>
                              <a:cubicBezTo>
                                <a:pt x="173710" y="416314"/>
                                <a:pt x="209628" y="354100"/>
                                <a:pt x="256871" y="300956"/>
                              </a:cubicBezTo>
                              <a:lnTo>
                                <a:pt x="190431" y="185886"/>
                              </a:lnTo>
                              <a:lnTo>
                                <a:pt x="271746" y="117654"/>
                              </a:lnTo>
                              <a:lnTo>
                                <a:pt x="373531" y="203067"/>
                              </a:lnTo>
                              <a:cubicBezTo>
                                <a:pt x="434072" y="165770"/>
                                <a:pt x="501577" y="141200"/>
                                <a:pt x="571928" y="130856"/>
                              </a:cubicBezTo>
                              <a:lnTo>
                                <a:pt x="594998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3399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齿轮1 6" coordsize="2063518,1276454" path="m1631470,557485c1479172,557485,1355710,680947,1355710,833245c1355710,985543,1479172,1109005,1631470,1109005c1783768,1109005,1907230,985543,1907230,833245c1907230,680947,1783768,557485,1631470,557485xm1596087,400771l1666853,400771l1682233,488008c1729134,494904,1774137,511284,1814498,536149l1882355,479207l1936564,524695l1892271,601408c1923766,636838,1947711,678313,1962647,723304l2051230,723302l2063518,792992l1980277,823287c1981630,870672,1973314,917837,1955836,961902l2023695,1018840l1988313,1080125l1905073,1049826c1875651,1086995,1838963,1117779,1797250,1140300l1812635,1227537l1746136,1251740l1701847,1175024c1655416,1184585,1607524,1184585,1561093,1175024l1516804,1251740l1450306,1227537l1465691,1140300c1423978,1117779,1387290,1086995,1357868,1049826l1274628,1080125l1239245,1018840l1307105,961902c1289627,917837,1281310,870672,1282663,823287l1199422,792992l1211710,723302l1300293,723304c1315229,678313,1339174,636838,1370670,601408l1326376,524695l1380586,479207l1448443,536149c1488803,511284,1533807,494905,1580707,488008l1596087,400771xm648072,235071c419625,235071,234432,420264,234432,648711c234432,877158,419625,1062352,648072,1062352c876519,1062352,1061712,877158,1061712,648711c1061712,420264,876519,235071,648072,235071xm594998,0l701146,0l724216,130856c794567,141200,862072,165770,922614,203067l1024399,117654l1105713,185886l1039273,300956c1086516,354101,1122434,416314,1144837,483799l1277712,483796l1296144,588332l1171283,633774c1173312,704852,1160838,775599,1134620,841697l1236410,927104l1183336,1019032l1058476,973583c1014343,1029336,959312,1075513,896742,1109294l919819,1240149l820071,1276454l753637,1161380c683991,1175721,612153,1175721,542507,1161380l476073,1276454l376326,1240149l399403,1109294c336833,1075513,281802,1029336,237669,973583l112809,1019032l59735,927104l161524,841697c135307,775599,122832,704852,124862,633774l0,588332l18432,483796l151306,483799c173710,416314,209628,354100,256871,300956l190431,185886l271746,117654l373531,203067c434072,165770,501577,141200,571928,130856l594998,0xe" fillcolor="#3399ff" stroked="f" o:allowincell="f" style="position:absolute;margin-left:-32.2pt;margin-top:34.15pt;width:46.6pt;height:29.95pt;mso-wrap-style:none;v-text-anchor:middle">
                <v:fill o:detectmouseclick="t" type="solid" color2="#cc6600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widowControl/>
        <w:spacing w:lineRule="atLeast" w:line="23" w:before="75" w:after="75"/>
        <w:ind w:firstLine="280"/>
        <w:jc w:val="left"/>
        <w:rPr>
          <w:rFonts w:cs="微软雅黑"/>
          <w:kern w:val="0"/>
          <w:sz w:val="22"/>
          <w:szCs w:val="22"/>
        </w:rPr>
      </w:pPr>
      <w:r>
        <w:rPr>
          <w:rFonts w:cs="微软雅黑"/>
          <w:kern w:val="0"/>
          <w:sz w:val="22"/>
          <w:szCs w:val="22"/>
        </w:rPr>
        <w:t>自我评价</w:t>
      </w:r>
    </w:p>
    <w:p>
      <w:pPr>
        <w:pStyle w:val="Normal"/>
        <w:widowControl/>
        <w:spacing w:lineRule="atLeast" w:line="23" w:before="75" w:after="75"/>
        <w:ind w:left="210" w:hanging="0"/>
        <w:jc w:val="left"/>
        <w:rPr>
          <w:rFonts w:cs="微软雅黑"/>
          <w:sz w:val="22"/>
          <w:szCs w:val="22"/>
        </w:rPr>
      </w:pPr>
      <w:r>
        <w:rPr>
          <w:rFonts w:cs="微软雅黑"/>
          <w:b w:val="false"/>
          <w:kern w:val="0"/>
          <w:sz w:val="22"/>
          <w:szCs w:val="22"/>
        </w:rPr>
        <w:t>1.</w:t>
      </w:r>
      <w:r>
        <w:rPr>
          <w:rFonts w:cs="微软雅黑"/>
          <w:b w:val="false"/>
          <w:kern w:val="0"/>
          <w:sz w:val="22"/>
          <w:szCs w:val="22"/>
        </w:rPr>
        <w:t>专业基础知识扎实，接受新知识、学习能力较强；对电子设计、实验、产品有浓厚的兴趣，动手能力较强。 </w:t>
      </w:r>
    </w:p>
    <w:p>
      <w:pPr>
        <w:pStyle w:val="Normal"/>
        <w:widowControl/>
        <w:spacing w:lineRule="atLeast" w:line="23" w:before="75" w:after="75"/>
        <w:ind w:left="210" w:hanging="0"/>
        <w:jc w:val="left"/>
        <w:rPr>
          <w:rFonts w:cs="微软雅黑"/>
          <w:sz w:val="22"/>
          <w:szCs w:val="22"/>
        </w:rPr>
      </w:pPr>
      <w:r>
        <w:rPr>
          <w:rFonts w:cs="微软雅黑"/>
          <w:b w:val="false"/>
          <w:kern w:val="0"/>
          <w:sz w:val="22"/>
          <w:szCs w:val="22"/>
        </w:rPr>
        <w:t>2.</w:t>
      </w:r>
      <w:r>
        <w:rPr>
          <w:rFonts w:cs="微软雅黑"/>
          <w:b w:val="false"/>
          <w:kern w:val="0"/>
          <w:sz w:val="22"/>
          <w:szCs w:val="22"/>
        </w:rPr>
        <w:t>工作积极热情认真负责，踏实，有吃苦和团队合作精神，勇于挑战自我开发潜力。 </w:t>
      </w:r>
    </w:p>
    <w:p>
      <w:pPr>
        <w:pStyle w:val="Normal"/>
        <w:widowControl/>
        <w:spacing w:lineRule="atLeast" w:line="23" w:before="75" w:after="75"/>
        <w:ind w:left="210" w:hanging="0"/>
        <w:jc w:val="left"/>
        <w:rPr>
          <w:rFonts w:cs="微软雅黑"/>
          <w:sz w:val="22"/>
          <w:szCs w:val="22"/>
        </w:rPr>
      </w:pPr>
      <w:r>
        <w:rPr>
          <w:rFonts w:cs="微软雅黑"/>
          <w:b w:val="false"/>
          <w:kern w:val="0"/>
          <w:sz w:val="22"/>
          <w:szCs w:val="22"/>
        </w:rPr>
        <w:t>3.</w:t>
      </w:r>
      <w:r>
        <w:rPr>
          <w:rFonts w:cs="微软雅黑"/>
          <w:b w:val="false"/>
          <w:kern w:val="0"/>
          <w:sz w:val="22"/>
          <w:szCs w:val="22"/>
        </w:rPr>
        <w:t>待人诚恳，乐于与人沟通，组织管理能力较强；处事冷静稳健，能合理地统筹安排生活中的事务。</w:t>
      </w:r>
    </w:p>
    <w:p>
      <w:pPr>
        <w:pStyle w:val="Normal"/>
        <w:jc w:val="left"/>
        <w:rPr>
          <w:rFonts w:cs="微软雅黑"/>
          <w:sz w:val="22"/>
          <w:szCs w:val="22"/>
        </w:rPr>
      </w:pPr>
      <w:r>
        <w:rPr>
          <w:rFonts w:cs="微软雅黑"/>
          <w:sz w:val="22"/>
          <w:szCs w:val="22"/>
        </w:rPr>
      </w:r>
    </w:p>
    <w:p>
      <w:pPr>
        <w:pStyle w:val="Normal"/>
        <w:jc w:val="left"/>
        <w:rPr>
          <w:sz w:val="22"/>
        </w:rPr>
      </w:pPr>
      <w:r>
        <w:rPr>
          <w:sz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099185</wp:posOffset>
                </wp:positionH>
                <wp:positionV relativeFrom="paragraph">
                  <wp:posOffset>125730</wp:posOffset>
                </wp:positionV>
                <wp:extent cx="862965" cy="554990"/>
                <wp:effectExtent l="635" t="0" r="0" b="1270"/>
                <wp:wrapNone/>
                <wp:docPr id="10" name="齿轮1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2920" cy="555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63518" h="1276454">
                              <a:moveTo>
                                <a:pt x="1631470" y="557485"/>
                              </a:moveTo>
                              <a:cubicBezTo>
                                <a:pt x="1479172" y="557485"/>
                                <a:pt x="1355710" y="680947"/>
                                <a:pt x="1355710" y="833245"/>
                              </a:cubicBezTo>
                              <a:cubicBezTo>
                                <a:pt x="1355710" y="985543"/>
                                <a:pt x="1479172" y="1109005"/>
                                <a:pt x="1631470" y="1109005"/>
                              </a:cubicBezTo>
                              <a:cubicBezTo>
                                <a:pt x="1783768" y="1109005"/>
                                <a:pt x="1907230" y="985543"/>
                                <a:pt x="1907230" y="833245"/>
                              </a:cubicBezTo>
                              <a:cubicBezTo>
                                <a:pt x="1907230" y="680947"/>
                                <a:pt x="1783768" y="557485"/>
                                <a:pt x="1631470" y="557485"/>
                              </a:cubicBezTo>
                              <a:close/>
                              <a:moveTo>
                                <a:pt x="1596087" y="400771"/>
                              </a:moveTo>
                              <a:lnTo>
                                <a:pt x="1666853" y="400771"/>
                              </a:lnTo>
                              <a:lnTo>
                                <a:pt x="1682233" y="488008"/>
                              </a:lnTo>
                              <a:cubicBezTo>
                                <a:pt x="1729134" y="494904"/>
                                <a:pt x="1774137" y="511284"/>
                                <a:pt x="1814498" y="536149"/>
                              </a:cubicBezTo>
                              <a:lnTo>
                                <a:pt x="1882355" y="479207"/>
                              </a:lnTo>
                              <a:lnTo>
                                <a:pt x="1936564" y="524695"/>
                              </a:lnTo>
                              <a:lnTo>
                                <a:pt x="1892271" y="601408"/>
                              </a:lnTo>
                              <a:cubicBezTo>
                                <a:pt x="1923766" y="636838"/>
                                <a:pt x="1947711" y="678313"/>
                                <a:pt x="1962647" y="723304"/>
                              </a:cubicBezTo>
                              <a:lnTo>
                                <a:pt x="2051230" y="723302"/>
                              </a:lnTo>
                              <a:lnTo>
                                <a:pt x="2063518" y="792992"/>
                              </a:lnTo>
                              <a:lnTo>
                                <a:pt x="1980277" y="823287"/>
                              </a:lnTo>
                              <a:cubicBezTo>
                                <a:pt x="1981630" y="870672"/>
                                <a:pt x="1973314" y="917837"/>
                                <a:pt x="1955836" y="961902"/>
                              </a:cubicBezTo>
                              <a:lnTo>
                                <a:pt x="2023695" y="1018840"/>
                              </a:lnTo>
                              <a:lnTo>
                                <a:pt x="1988313" y="1080125"/>
                              </a:lnTo>
                              <a:lnTo>
                                <a:pt x="1905073" y="1049826"/>
                              </a:lnTo>
                              <a:cubicBezTo>
                                <a:pt x="1875651" y="1086995"/>
                                <a:pt x="1838963" y="1117779"/>
                                <a:pt x="1797250" y="1140300"/>
                              </a:cubicBezTo>
                              <a:lnTo>
                                <a:pt x="1812635" y="1227537"/>
                              </a:lnTo>
                              <a:lnTo>
                                <a:pt x="1746136" y="1251740"/>
                              </a:lnTo>
                              <a:lnTo>
                                <a:pt x="1701847" y="1175024"/>
                              </a:lnTo>
                              <a:cubicBezTo>
                                <a:pt x="1655416" y="1184585"/>
                                <a:pt x="1607524" y="1184585"/>
                                <a:pt x="1561093" y="1175024"/>
                              </a:cubicBezTo>
                              <a:lnTo>
                                <a:pt x="1516804" y="1251740"/>
                              </a:lnTo>
                              <a:lnTo>
                                <a:pt x="1450306" y="1227537"/>
                              </a:lnTo>
                              <a:lnTo>
                                <a:pt x="1465691" y="1140300"/>
                              </a:lnTo>
                              <a:cubicBezTo>
                                <a:pt x="1423978" y="1117779"/>
                                <a:pt x="1387290" y="1086995"/>
                                <a:pt x="1357868" y="1049826"/>
                              </a:cubicBezTo>
                              <a:lnTo>
                                <a:pt x="1274628" y="1080125"/>
                              </a:lnTo>
                              <a:lnTo>
                                <a:pt x="1239245" y="1018840"/>
                              </a:lnTo>
                              <a:lnTo>
                                <a:pt x="1307105" y="961902"/>
                              </a:lnTo>
                              <a:cubicBezTo>
                                <a:pt x="1289627" y="917837"/>
                                <a:pt x="1281310" y="870672"/>
                                <a:pt x="1282663" y="823287"/>
                              </a:cubicBezTo>
                              <a:lnTo>
                                <a:pt x="1199422" y="792992"/>
                              </a:lnTo>
                              <a:lnTo>
                                <a:pt x="1211710" y="723302"/>
                              </a:lnTo>
                              <a:lnTo>
                                <a:pt x="1300293" y="723304"/>
                              </a:lnTo>
                              <a:cubicBezTo>
                                <a:pt x="1315229" y="678313"/>
                                <a:pt x="1339174" y="636838"/>
                                <a:pt x="1370670" y="601408"/>
                              </a:cubicBezTo>
                              <a:lnTo>
                                <a:pt x="1326376" y="524695"/>
                              </a:lnTo>
                              <a:lnTo>
                                <a:pt x="1380586" y="479207"/>
                              </a:lnTo>
                              <a:lnTo>
                                <a:pt x="1448443" y="536149"/>
                              </a:lnTo>
                              <a:cubicBezTo>
                                <a:pt x="1488803" y="511284"/>
                                <a:pt x="1533807" y="494905"/>
                                <a:pt x="1580707" y="488008"/>
                              </a:cubicBezTo>
                              <a:lnTo>
                                <a:pt x="1596087" y="400771"/>
                              </a:lnTo>
                              <a:close/>
                              <a:moveTo>
                                <a:pt x="648072" y="235071"/>
                              </a:moveTo>
                              <a:cubicBezTo>
                                <a:pt x="419625" y="235071"/>
                                <a:pt x="234432" y="420264"/>
                                <a:pt x="234432" y="648711"/>
                              </a:cubicBezTo>
                              <a:cubicBezTo>
                                <a:pt x="234432" y="877158"/>
                                <a:pt x="419625" y="1062352"/>
                                <a:pt x="648072" y="1062352"/>
                              </a:cubicBezTo>
                              <a:cubicBezTo>
                                <a:pt x="876519" y="1062352"/>
                                <a:pt x="1061712" y="877158"/>
                                <a:pt x="1061712" y="648711"/>
                              </a:cubicBezTo>
                              <a:cubicBezTo>
                                <a:pt x="1061712" y="420264"/>
                                <a:pt x="876519" y="235071"/>
                                <a:pt x="648072" y="235071"/>
                              </a:cubicBezTo>
                              <a:close/>
                              <a:moveTo>
                                <a:pt x="594998" y="0"/>
                              </a:moveTo>
                              <a:lnTo>
                                <a:pt x="701146" y="0"/>
                              </a:lnTo>
                              <a:lnTo>
                                <a:pt x="724216" y="130856"/>
                              </a:lnTo>
                              <a:cubicBezTo>
                                <a:pt x="794567" y="141200"/>
                                <a:pt x="862072" y="165770"/>
                                <a:pt x="922614" y="203067"/>
                              </a:cubicBezTo>
                              <a:lnTo>
                                <a:pt x="1024399" y="117654"/>
                              </a:lnTo>
                              <a:lnTo>
                                <a:pt x="1105713" y="185886"/>
                              </a:lnTo>
                              <a:lnTo>
                                <a:pt x="1039273" y="300956"/>
                              </a:lnTo>
                              <a:cubicBezTo>
                                <a:pt x="1086516" y="354101"/>
                                <a:pt x="1122434" y="416314"/>
                                <a:pt x="1144837" y="483799"/>
                              </a:cubicBezTo>
                              <a:lnTo>
                                <a:pt x="1277712" y="483796"/>
                              </a:lnTo>
                              <a:lnTo>
                                <a:pt x="1296144" y="588332"/>
                              </a:lnTo>
                              <a:lnTo>
                                <a:pt x="1171283" y="633774"/>
                              </a:lnTo>
                              <a:cubicBezTo>
                                <a:pt x="1173312" y="704852"/>
                                <a:pt x="1160838" y="775599"/>
                                <a:pt x="1134620" y="841697"/>
                              </a:cubicBezTo>
                              <a:lnTo>
                                <a:pt x="1236410" y="927104"/>
                              </a:lnTo>
                              <a:lnTo>
                                <a:pt x="1183336" y="1019032"/>
                              </a:lnTo>
                              <a:lnTo>
                                <a:pt x="1058476" y="973583"/>
                              </a:lnTo>
                              <a:cubicBezTo>
                                <a:pt x="1014343" y="1029336"/>
                                <a:pt x="959312" y="1075513"/>
                                <a:pt x="896742" y="1109294"/>
                              </a:cubicBezTo>
                              <a:lnTo>
                                <a:pt x="919819" y="1240149"/>
                              </a:lnTo>
                              <a:lnTo>
                                <a:pt x="820071" y="1276454"/>
                              </a:lnTo>
                              <a:lnTo>
                                <a:pt x="753637" y="1161380"/>
                              </a:lnTo>
                              <a:cubicBezTo>
                                <a:pt x="683991" y="1175721"/>
                                <a:pt x="612153" y="1175721"/>
                                <a:pt x="542507" y="1161380"/>
                              </a:cubicBezTo>
                              <a:lnTo>
                                <a:pt x="476073" y="1276454"/>
                              </a:lnTo>
                              <a:lnTo>
                                <a:pt x="376326" y="1240149"/>
                              </a:lnTo>
                              <a:lnTo>
                                <a:pt x="399403" y="1109294"/>
                              </a:lnTo>
                              <a:cubicBezTo>
                                <a:pt x="336833" y="1075513"/>
                                <a:pt x="281802" y="1029336"/>
                                <a:pt x="237669" y="973583"/>
                              </a:cubicBezTo>
                              <a:lnTo>
                                <a:pt x="112809" y="1019032"/>
                              </a:lnTo>
                              <a:lnTo>
                                <a:pt x="59735" y="927104"/>
                              </a:lnTo>
                              <a:lnTo>
                                <a:pt x="161524" y="841697"/>
                              </a:lnTo>
                              <a:cubicBezTo>
                                <a:pt x="135307" y="775599"/>
                                <a:pt x="122832" y="704852"/>
                                <a:pt x="124862" y="633774"/>
                              </a:cubicBezTo>
                              <a:lnTo>
                                <a:pt x="0" y="588332"/>
                              </a:lnTo>
                              <a:lnTo>
                                <a:pt x="18432" y="483796"/>
                              </a:lnTo>
                              <a:lnTo>
                                <a:pt x="151306" y="483799"/>
                              </a:lnTo>
                              <a:cubicBezTo>
                                <a:pt x="173710" y="416314"/>
                                <a:pt x="209628" y="354100"/>
                                <a:pt x="256871" y="300956"/>
                              </a:cubicBezTo>
                              <a:lnTo>
                                <a:pt x="190431" y="185886"/>
                              </a:lnTo>
                              <a:lnTo>
                                <a:pt x="271746" y="117654"/>
                              </a:lnTo>
                              <a:lnTo>
                                <a:pt x="373531" y="203067"/>
                              </a:lnTo>
                              <a:cubicBezTo>
                                <a:pt x="434072" y="165770"/>
                                <a:pt x="501577" y="141200"/>
                                <a:pt x="571928" y="130856"/>
                              </a:cubicBezTo>
                              <a:lnTo>
                                <a:pt x="594998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3399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齿轮1 6" coordsize="2063518,1276454" path="m1631470,557485c1479172,557485,1355710,680947,1355710,833245c1355710,985543,1479172,1109005,1631470,1109005c1783768,1109005,1907230,985543,1907230,833245c1907230,680947,1783768,557485,1631470,557485xm1596087,400771l1666853,400771l1682233,488008c1729134,494904,1774137,511284,1814498,536149l1882355,479207l1936564,524695l1892271,601408c1923766,636838,1947711,678313,1962647,723304l2051230,723302l2063518,792992l1980277,823287c1981630,870672,1973314,917837,1955836,961902l2023695,1018840l1988313,1080125l1905073,1049826c1875651,1086995,1838963,1117779,1797250,1140300l1812635,1227537l1746136,1251740l1701847,1175024c1655416,1184585,1607524,1184585,1561093,1175024l1516804,1251740l1450306,1227537l1465691,1140300c1423978,1117779,1387290,1086995,1357868,1049826l1274628,1080125l1239245,1018840l1307105,961902c1289627,917837,1281310,870672,1282663,823287l1199422,792992l1211710,723302l1300293,723304c1315229,678313,1339174,636838,1370670,601408l1326376,524695l1380586,479207l1448443,536149c1488803,511284,1533807,494905,1580707,488008l1596087,400771xm648072,235071c419625,235071,234432,420264,234432,648711c234432,877158,419625,1062352,648072,1062352c876519,1062352,1061712,877158,1061712,648711c1061712,420264,876519,235071,648072,235071xm594998,0l701146,0l724216,130856c794567,141200,862072,165770,922614,203067l1024399,117654l1105713,185886l1039273,300956c1086516,354101,1122434,416314,1144837,483799l1277712,483796l1296144,588332l1171283,633774c1173312,704852,1160838,775599,1134620,841697l1236410,927104l1183336,1019032l1058476,973583c1014343,1029336,959312,1075513,896742,1109294l919819,1240149l820071,1276454l753637,1161380c683991,1175721,612153,1175721,542507,1161380l476073,1276454l376326,1240149l399403,1109294c336833,1075513,281802,1029336,237669,973583l112809,1019032l59735,927104l161524,841697c135307,775599,122832,704852,124862,633774l0,588332l18432,483796l151306,483799c173710,416314,209628,354100,256871,300956l190431,185886l271746,117654l373531,203067c434072,165770,501577,141200,571928,130856l594998,0xe" fillcolor="#3399ff" stroked="f" o:allowincell="f" style="position:absolute;margin-left:86.55pt;margin-top:9.9pt;width:67.9pt;height:43.65pt;mso-wrap-style:none;v-text-anchor:middle">
                <v:fill o:detectmouseclick="t" type="solid" color2="#cc6600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857375</wp:posOffset>
                </wp:positionH>
                <wp:positionV relativeFrom="paragraph">
                  <wp:posOffset>6350</wp:posOffset>
                </wp:positionV>
                <wp:extent cx="2942590" cy="1100455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2590" cy="1100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自  荐  信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1.7pt;height:86.65pt;mso-wrap-distance-left:9.05pt;mso-wrap-distance-right:9.05pt;mso-wrap-distance-top:0pt;mso-wrap-distance-bottom:0pt;margin-top:0.5pt;mso-position-vertical-relative:text;margin-left:146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72"/>
                          <w:szCs w:val="72"/>
                        </w:rPr>
                      </w:pPr>
                      <w:r>
                        <w:rPr>
                          <w:sz w:val="72"/>
                          <w:szCs w:val="72"/>
                        </w:rPr>
                        <w:t>自  荐  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>
          <w:rFonts w:cs="微软雅黑"/>
          <w:b w:val="false"/>
          <w:b w:val="false"/>
          <w:color w:val="000000"/>
          <w:sz w:val="22"/>
          <w:szCs w:val="22"/>
          <w:shd w:fill="FFFFFF" w:val="clear"/>
        </w:rPr>
      </w:pPr>
      <w:r>
        <w:rPr>
          <w:rFonts w:cs="微软雅黑"/>
          <w:b w:val="false"/>
          <w:color w:val="000000"/>
          <w:sz w:val="22"/>
          <w:szCs w:val="22"/>
          <w:shd w:fill="FFFFFF" w:val="clear"/>
        </w:rPr>
        <w:t>尊敬的领导： 　　 您好！ 　　</w:t>
      </w:r>
    </w:p>
    <w:p>
      <w:pPr>
        <w:pStyle w:val="Normal"/>
        <w:jc w:val="left"/>
        <w:rPr/>
      </w:pPr>
      <w:r>
        <w:rPr>
          <w:rFonts w:cs="微软雅黑"/>
          <w:b w:val="false"/>
          <w:color w:val="000000"/>
          <w:sz w:val="22"/>
          <w:szCs w:val="22"/>
          <w:shd w:fill="FFFFFF" w:val="clear"/>
        </w:rPr>
        <w:t xml:space="preserve"> 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我叫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XXX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，现年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21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岁，来自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xx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市，是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xx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学院交通工程专业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xxxx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届毕业生。 今天，我是怀着平静而又激动的心情呈上这份</w:t>
      </w:r>
      <w:hyperlink r:id="rId3" w:tgtFrame="http://qiuzhixin.cnrencai.com/zijianxin/_blank">
        <w:r>
          <w:rPr>
            <w:rStyle w:val="InternetLink"/>
            <w:rFonts w:cs="微软雅黑"/>
            <w:b/>
            <w:color w:val="40598B"/>
            <w:sz w:val="22"/>
            <w:szCs w:val="22"/>
            <w:shd w:fill="FFFFFF" w:val="clear"/>
          </w:rPr>
          <w:t>自荐书</w:t>
        </w:r>
      </w:hyperlink>
      <w:r>
        <w:rPr>
          <w:rFonts w:cs="微软雅黑"/>
          <w:b w:val="false"/>
          <w:color w:val="000000"/>
          <w:sz w:val="22"/>
          <w:szCs w:val="22"/>
          <w:shd w:fill="FFFFFF" w:val="clear"/>
        </w:rPr>
        <w:t>的。之所以平静，我的知识和能力不会让你们失望，将无愧于您的选择；之所以激动，我决定以无悔的青春走到 你们中间，实现共同的辉煌。 在这里，我不能向您出示任何有权威人士的推荐书来为我谋得职业，也拿不出一摞摞的获奖证书来作为我的筹码，而只能凭自己十几年来刻苦学习的结果和自己吃苦 耐劳的本性来作为我的奠基石，如果说我有什么优点的话，那就是我年轻。 　　自从进入大学以来，我就深深地意识到社会竞争的激烈性和残酷性。因此，几年来我努力学习专业知识，从各门课程的基础知识出发，努力掌握其基本技能技 巧，深钻细研，寻求其内在规律，并取得了良好的成绩。 在学好专业知识的基础上，我还自学了计算机软硬件以及网络方面的知识。它主要包括：办公自动化，网络管理与步线，网页网站的制作与维护，图形处理，程序设 计和数据库管理与编程（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POWER BUILDER)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，通过了计算机等级考试二级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C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程序设计考试。 　　回首这即将结束的大学时光，从一个一无所知的小伙子到德智体全面发展的新世纪人才，其间凝聚了我奋斗的失败和辉煌、喜悦和辛酸。但成绩属于过去，成功 还看未来，我将继续进行着我的接力赛，毫不松懈。 　　“器必试而先知其利钝，马必骑而后知其良驽”。我深信：只要我找到一个支点，就能撬起整个地球，只要给我一片土壤，我会用年轻的生命去耕耘，您不仅能 看到我的成功，而且能够收获整个秋天。这就是我的自信和能力的承诺。剑鸣匣中，期之以声。热切期望我这拳拳寸草心、浓浓赤诚情能与您同呼吸、共命运、同发展、求进步。请各位领导给我一个机会，我会用行动来证明自己。 　　</w:t>
      </w:r>
    </w:p>
    <w:p>
      <w:pPr>
        <w:pStyle w:val="Style14"/>
        <w:widowControl/>
        <w:spacing w:lineRule="atLeast" w:line="315" w:before="0" w:after="210"/>
        <w:rPr>
          <w:rFonts w:cs="微软雅黑"/>
          <w:b w:val="false"/>
          <w:b w:val="false"/>
          <w:color w:val="2B2B2B"/>
          <w:sz w:val="22"/>
          <w:szCs w:val="22"/>
        </w:rPr>
      </w:pPr>
      <w:r>
        <w:rPr>
          <w:rFonts w:cs="微软雅黑"/>
          <w:b w:val="false"/>
          <w:color w:val="2B2B2B"/>
          <w:sz w:val="22"/>
          <w:szCs w:val="22"/>
          <w:shd w:fill="FFFFFF" w:val="clear"/>
        </w:rPr>
        <w:t xml:space="preserve">    </w:t>
      </w:r>
      <w:r>
        <w:rPr>
          <w:rFonts w:cs="微软雅黑"/>
          <w:b w:val="false"/>
          <w:color w:val="2B2B2B"/>
          <w:sz w:val="22"/>
          <w:szCs w:val="22"/>
          <w:shd w:fill="FFFFFF" w:val="clear"/>
        </w:rPr>
        <w:t>四年来，在师友的严格教益及个人的努力下，我具备了扎实的专业基础知识，系统地掌握了模拟电子技术、数字电子技术、单片机、</w:t>
      </w:r>
      <w:r>
        <w:rPr>
          <w:rFonts w:cs="微软雅黑"/>
          <w:b w:val="false"/>
          <w:color w:val="2B2B2B"/>
          <w:sz w:val="22"/>
          <w:szCs w:val="22"/>
          <w:shd w:fill="FFFFFF" w:val="clear"/>
        </w:rPr>
        <w:t>arm</w:t>
      </w:r>
      <w:r>
        <w:rPr>
          <w:rFonts w:cs="微软雅黑"/>
          <w:b w:val="false"/>
          <w:color w:val="2B2B2B"/>
          <w:sz w:val="22"/>
          <w:szCs w:val="22"/>
          <w:shd w:fill="FFFFFF" w:val="clear"/>
        </w:rPr>
        <w:t>、等有关理论</w:t>
      </w:r>
      <w:r>
        <w:rPr>
          <w:rFonts w:cs="微软雅黑"/>
          <w:b w:val="false"/>
          <w:color w:val="2B2B2B"/>
          <w:sz w:val="22"/>
          <w:szCs w:val="22"/>
          <w:shd w:fill="FFFFFF" w:val="clear"/>
        </w:rPr>
        <w:t>;</w:t>
      </w:r>
      <w:r>
        <w:rPr>
          <w:rFonts w:cs="微软雅黑"/>
          <w:b w:val="false"/>
          <w:color w:val="2B2B2B"/>
          <w:sz w:val="22"/>
          <w:szCs w:val="22"/>
          <w:shd w:fill="FFFFFF" w:val="clear"/>
        </w:rPr>
        <w:t>熟悉涉外工作常用</w:t>
      </w:r>
      <w:hyperlink r:id="rId4">
        <w:r>
          <w:rPr>
            <w:rStyle w:val="InternetLink"/>
            <w:rFonts w:cs="微软雅黑"/>
            <w:b/>
            <w:color w:val="2B2B2B"/>
            <w:sz w:val="22"/>
            <w:szCs w:val="22"/>
            <w:u w:val="none"/>
            <w:shd w:fill="FFFFFF" w:val="clear"/>
          </w:rPr>
          <w:t>礼仪</w:t>
        </w:r>
      </w:hyperlink>
      <w:r>
        <w:rPr>
          <w:rFonts w:cs="微软雅黑"/>
          <w:b w:val="false"/>
          <w:color w:val="2B2B2B"/>
          <w:sz w:val="22"/>
          <w:szCs w:val="22"/>
          <w:shd w:fill="FFFFFF" w:val="clear"/>
        </w:rPr>
        <w:t>;</w:t>
      </w:r>
      <w:r>
        <w:rPr>
          <w:rFonts w:cs="微软雅黑"/>
          <w:b w:val="false"/>
          <w:color w:val="2B2B2B"/>
          <w:sz w:val="22"/>
          <w:szCs w:val="22"/>
          <w:shd w:fill="FFFFFF" w:val="clear"/>
        </w:rPr>
        <w:t>具备较好的英语听、说、读、写、译等能力</w:t>
      </w:r>
      <w:r>
        <w:rPr>
          <w:rFonts w:cs="微软雅黑"/>
          <w:b w:val="false"/>
          <w:color w:val="2B2B2B"/>
          <w:sz w:val="22"/>
          <w:szCs w:val="22"/>
          <w:shd w:fill="FFFFFF" w:val="clear"/>
        </w:rPr>
        <w:t>;</w:t>
      </w:r>
      <w:r>
        <w:rPr>
          <w:rFonts w:cs="微软雅黑"/>
          <w:b w:val="false"/>
          <w:color w:val="2B2B2B"/>
          <w:sz w:val="22"/>
          <w:szCs w:val="22"/>
          <w:shd w:fill="FFFFFF" w:val="clear"/>
        </w:rPr>
        <w:t>通过英语四六级，能熟练操作计算机办公软件。在大一是我学习了基本的公共必修的高数，英语，物理课程，大二上学期学习了电路分析，</w:t>
      </w:r>
      <w:r>
        <w:rPr>
          <w:rFonts w:cs="微软雅黑"/>
          <w:b w:val="false"/>
          <w:color w:val="2B2B2B"/>
          <w:sz w:val="22"/>
          <w:szCs w:val="22"/>
          <w:shd w:fill="FFFFFF" w:val="clear"/>
        </w:rPr>
        <w:t>c</w:t>
      </w:r>
      <w:r>
        <w:rPr>
          <w:rFonts w:cs="微软雅黑"/>
          <w:b w:val="false"/>
          <w:color w:val="2B2B2B"/>
          <w:sz w:val="22"/>
          <w:szCs w:val="22"/>
          <w:shd w:fill="FFFFFF" w:val="clear"/>
        </w:rPr>
        <w:t>语言基础，下学期学习了数字电路和模拟电路课程还学习了</w:t>
      </w:r>
      <w:r>
        <w:rPr>
          <w:rFonts w:cs="微软雅黑"/>
          <w:b w:val="false"/>
          <w:color w:val="2B2B2B"/>
          <w:sz w:val="22"/>
          <w:szCs w:val="22"/>
          <w:shd w:fill="FFFFFF" w:val="clear"/>
        </w:rPr>
        <w:t>avr</w:t>
      </w:r>
      <w:r>
        <w:rPr>
          <w:rFonts w:cs="微软雅黑"/>
          <w:b w:val="false"/>
          <w:color w:val="2B2B2B"/>
          <w:sz w:val="22"/>
          <w:szCs w:val="22"/>
          <w:shd w:fill="FFFFFF" w:val="clear"/>
        </w:rPr>
        <w:t>单片机和</w:t>
      </w:r>
      <w:r>
        <w:rPr>
          <w:rFonts w:cs="微软雅黑"/>
          <w:b w:val="false"/>
          <w:color w:val="2B2B2B"/>
          <w:sz w:val="22"/>
          <w:szCs w:val="22"/>
          <w:shd w:fill="FFFFFF" w:val="clear"/>
        </w:rPr>
        <w:t>c++</w:t>
      </w:r>
      <w:r>
        <w:rPr>
          <w:rFonts w:cs="微软雅黑"/>
          <w:b w:val="false"/>
          <w:color w:val="2B2B2B"/>
          <w:sz w:val="22"/>
          <w:szCs w:val="22"/>
          <w:shd w:fill="FFFFFF" w:val="clear"/>
        </w:rPr>
        <w:t>课程，大三上学期还学习了</w:t>
      </w:r>
      <w:r>
        <w:rPr>
          <w:rFonts w:cs="微软雅黑"/>
          <w:b w:val="false"/>
          <w:color w:val="2B2B2B"/>
          <w:sz w:val="22"/>
          <w:szCs w:val="22"/>
          <w:shd w:fill="FFFFFF" w:val="clear"/>
        </w:rPr>
        <w:t xml:space="preserve">arm9 </w:t>
      </w:r>
      <w:r>
        <w:rPr>
          <w:rFonts w:cs="微软雅黑"/>
          <w:b w:val="false"/>
          <w:color w:val="2B2B2B"/>
          <w:sz w:val="22"/>
          <w:szCs w:val="22"/>
          <w:shd w:fill="FFFFFF" w:val="clear"/>
        </w:rPr>
        <w:t>课程初步掌握了</w:t>
      </w:r>
      <w:r>
        <w:rPr>
          <w:rFonts w:cs="微软雅黑"/>
          <w:b w:val="false"/>
          <w:color w:val="2B2B2B"/>
          <w:sz w:val="22"/>
          <w:szCs w:val="22"/>
          <w:shd w:fill="FFFFFF" w:val="clear"/>
        </w:rPr>
        <w:t>arm</w:t>
      </w:r>
      <w:r>
        <w:rPr>
          <w:rFonts w:cs="微软雅黑"/>
          <w:b w:val="false"/>
          <w:color w:val="2B2B2B"/>
          <w:sz w:val="22"/>
          <w:szCs w:val="22"/>
          <w:shd w:fill="FFFFFF" w:val="clear"/>
        </w:rPr>
        <w:t>处理器工作原理但还没有实际的编程经验，需要以后学习的积累。同时我努力将所学应用于实践，自己制作了一些</w:t>
      </w:r>
      <w:r>
        <w:rPr>
          <w:rFonts w:cs="微软雅黑"/>
          <w:b w:val="false"/>
          <w:color w:val="2B2B2B"/>
          <w:sz w:val="22"/>
          <w:szCs w:val="22"/>
          <w:shd w:fill="FFFFFF" w:val="clear"/>
        </w:rPr>
        <w:t>DIY</w:t>
      </w:r>
      <w:r>
        <w:rPr>
          <w:rFonts w:cs="微软雅黑"/>
          <w:b w:val="false"/>
          <w:color w:val="2B2B2B"/>
          <w:sz w:val="22"/>
          <w:szCs w:val="22"/>
          <w:shd w:fill="FFFFFF" w:val="clear"/>
        </w:rPr>
        <w:t>作品，大一制作了一个小功放，大二只做了一个简易示波器。以后我还会继续做一些小作品来充实自己。</w:t>
      </w:r>
    </w:p>
    <w:p>
      <w:pPr>
        <w:pStyle w:val="Style14"/>
        <w:widowControl/>
        <w:spacing w:lineRule="atLeast" w:line="315" w:before="0" w:after="252"/>
        <w:ind w:left="0" w:right="0" w:firstLine="420"/>
        <w:rPr>
          <w:rFonts w:cs="微软雅黑"/>
          <w:b w:val="false"/>
          <w:b w:val="false"/>
          <w:color w:val="000000"/>
          <w:sz w:val="22"/>
          <w:szCs w:val="22"/>
          <w:shd w:fill="FFFFFF" w:val="clear"/>
        </w:rPr>
      </w:pPr>
      <w:r>
        <w:rPr>
          <w:rFonts w:cs="微软雅黑"/>
          <w:b w:val="false"/>
          <w:color w:val="2B2B2B"/>
          <w:sz w:val="22"/>
          <w:szCs w:val="22"/>
          <w:shd w:fill="FFFFFF" w:val="clear"/>
        </w:rPr>
        <w:t>此外，我还积极地参加各种社会活动，抓住每一个机会，锻炼自己。大学四年，我深深地感受到，与优秀学生共事，使我在竞争中获益</w:t>
      </w:r>
      <w:r>
        <w:rPr>
          <w:rFonts w:cs="微软雅黑"/>
          <w:b w:val="false"/>
          <w:color w:val="2B2B2B"/>
          <w:sz w:val="22"/>
          <w:szCs w:val="22"/>
          <w:shd w:fill="FFFFFF" w:val="clear"/>
        </w:rPr>
        <w:t>;</w:t>
      </w:r>
      <w:r>
        <w:rPr>
          <w:rFonts w:cs="微软雅黑"/>
          <w:b w:val="false"/>
          <w:color w:val="2B2B2B"/>
          <w:sz w:val="22"/>
          <w:szCs w:val="22"/>
          <w:shd w:fill="FFFFFF" w:val="clear"/>
        </w:rPr>
        <w:t>向实际困难挑战，让我在挫折中成长。祖辈们教我勤奋、尽责、善良、正直</w:t>
      </w:r>
      <w:r>
        <w:rPr>
          <w:rFonts w:cs="微软雅黑"/>
          <w:b w:val="false"/>
          <w:color w:val="2B2B2B"/>
          <w:sz w:val="22"/>
          <w:szCs w:val="22"/>
          <w:shd w:fill="FFFFFF" w:val="clear"/>
        </w:rPr>
        <w:t>;</w:t>
      </w:r>
      <w:r>
        <w:rPr>
          <w:rFonts w:cs="微软雅黑"/>
          <w:b w:val="false"/>
          <w:color w:val="2B2B2B"/>
          <w:sz w:val="22"/>
          <w:szCs w:val="22"/>
          <w:shd w:fill="FFFFFF" w:val="clear"/>
        </w:rPr>
        <w:t>中国人民大学培养我实事求是、开拓进取的作风。 我热爱贵单位所从事的事业，殷切地期望能在您的领导下，为这一荣的事业添砖加瓦</w:t>
      </w:r>
      <w:r>
        <w:rPr>
          <w:rFonts w:cs="微软雅黑"/>
          <w:b w:val="false"/>
          <w:color w:val="2B2B2B"/>
          <w:sz w:val="22"/>
          <w:szCs w:val="22"/>
          <w:shd w:fill="FFFFFF" w:val="clear"/>
        </w:rPr>
        <w:t>;</w:t>
      </w:r>
      <w:r>
        <w:rPr>
          <w:rFonts w:cs="微软雅黑"/>
          <w:b w:val="false"/>
          <w:color w:val="2B2B2B"/>
          <w:sz w:val="22"/>
          <w:szCs w:val="22"/>
          <w:shd w:fill="FFFFFF" w:val="clear"/>
        </w:rPr>
        <w:t>且在实践中不断学习、进步。</w:t>
      </w:r>
    </w:p>
    <w:p>
      <w:pPr>
        <w:pStyle w:val="Normal"/>
        <w:jc w:val="left"/>
        <w:rPr>
          <w:rFonts w:cs="微软雅黑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  <w:shd w:fill="FFFFFF" w:val="clear"/>
        </w:rPr>
        <w:t>最后，衷心祝愿贵公司事业发达、蒸蒸日上！</w:t>
      </w:r>
    </w:p>
    <w:p>
      <w:pPr>
        <w:pStyle w:val="Normal"/>
        <w:jc w:val="left"/>
        <w:rPr>
          <w:rFonts w:cs="微软雅黑"/>
          <w:sz w:val="22"/>
          <w:szCs w:val="22"/>
        </w:rPr>
      </w:pPr>
      <w:r>
        <w:rPr>
          <w:rFonts w:cs="微软雅黑"/>
          <w:sz w:val="22"/>
          <w:szCs w:val="22"/>
        </w:rPr>
      </w:r>
    </w:p>
    <w:p>
      <w:pPr>
        <w:pStyle w:val="Normal"/>
        <w:jc w:val="left"/>
        <w:rPr>
          <w:rFonts w:cs="微软雅黑"/>
          <w:sz w:val="22"/>
          <w:szCs w:val="22"/>
        </w:rPr>
      </w:pPr>
      <w:r>
        <w:rPr>
          <w:rFonts w:cs="微软雅黑"/>
          <w:sz w:val="22"/>
          <w:szCs w:val="22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qiuzhixin.cnrencai.com/zijianshu/" TargetMode="External"/><Relationship Id="rId4" Type="http://schemas.openxmlformats.org/officeDocument/2006/relationships/hyperlink" Target="http://www.gkstk.com/article/liyi.htm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1-10T02:14:00Z</dcterms:modified>
  <cp:revision>3</cp:revision>
  <dc:subject/>
  <dc:title>年    龄：岁                           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93</vt:lpwstr>
  </property>
</Properties>
</file>