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　　名：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snapToGrid w:val="false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　　别：</w:t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婚姻状况：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snapToGrid w:val="false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民　　族：</w:t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snapToGrid w:val="false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户　　籍： 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snapToGrid w:val="false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　　龄：</w:t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snapToGrid w:val="false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589" w:hRule="atLeast"/>
        </w:trPr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现所在地：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snapToGrid w:val="false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希望岗位： </w:t>
            </w:r>
          </w:p>
        </w:tc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幼师</w:t>
            </w:r>
          </w:p>
        </w:tc>
      </w:tr>
    </w:tbl>
    <w:tbl>
      <w:tblPr>
        <w:tblW w:w="8522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–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第一师范学院汉语言文学师范专业</w:t>
            </w:r>
          </w:p>
          <w:p>
            <w:pPr>
              <w:pStyle w:val="Normal"/>
              <w:tabs>
                <w:tab w:val="clear" w:pos="420"/>
                <w:tab w:val="left" w:pos="3566" w:leader="none"/>
              </w:tabs>
              <w:jc w:val="left"/>
              <w:rPr>
                <w:rFonts w:ascii="微软雅黑" w:hAnsi="微软雅黑" w:eastAsia="宋体" w:cs="微软雅黑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eastAsia="宋体" w:cs="微软雅黑" w:ascii="微软雅黑" w:hAnsi="微软雅黑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566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354330</wp:posOffset>
                </wp:positionV>
                <wp:extent cx="474980" cy="474980"/>
                <wp:effectExtent l="0" t="635" r="635" b="635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474840"/>
                          <a:chOff x="0" y="0"/>
                          <a:chExt cx="474840" cy="47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e65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109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1.35pt;margin-top:27.9pt;width:37.4pt;height:37.4pt" coordorigin="-427,558" coordsize="748,748">
                <v:oval id="shape_0" ID="椭圆 7" fillcolor="#fe6565" stroked="f" o:allowincell="f" style="position:absolute;left:-427;top:558;width:747;height:747;mso-wrap-style:none;v-text-anchor:middle">
                  <v:fill o:detectmouseclick="t" type="solid" color2="#019a9a"/>
                  <v:stroke color="#3465a4" joinstyle="round" endcap="flat"/>
                  <w10:wrap type="none"/>
                </v:oval>
                <v:oval id="shape_0" ID="椭圆 11" fillcolor="white" stroked="f" o:allowincell="f" style="position:absolute;left:-46;top:730;width:348;height:348;flip:y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145</wp:posOffset>
                </wp:positionH>
                <wp:positionV relativeFrom="paragraph">
                  <wp:posOffset>3288030</wp:posOffset>
                </wp:positionV>
                <wp:extent cx="474980" cy="474980"/>
                <wp:effectExtent l="0" t="635" r="635" b="635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474840"/>
                          <a:chOff x="0" y="0"/>
                          <a:chExt cx="474840" cy="47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e65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109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1.35pt;margin-top:258.9pt;width:37.4pt;height:37.4pt" coordorigin="-427,5178" coordsize="748,748">
                <v:oval id="shape_0" ID="椭圆 7" fillcolor="#fe6565" stroked="f" o:allowincell="f" style="position:absolute;left:-427;top:5178;width:747;height:747;mso-wrap-style:none;v-text-anchor:middle">
                  <v:fill o:detectmouseclick="t" type="solid" color2="#019a9a"/>
                  <v:stroke color="#3465a4" joinstyle="round" endcap="flat"/>
                  <w10:wrap type="none"/>
                </v:oval>
                <v:oval id="shape_0" ID="椭圆 11" fillcolor="white" stroked="f" o:allowincell="f" style="position:absolute;left:-46;top:5350;width:348;height:348;flip:y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349250</wp:posOffset>
                </wp:positionV>
                <wp:extent cx="1397000" cy="502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27.5pt;mso-position-vertical-relative:text;margin-left: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3263900</wp:posOffset>
                </wp:positionV>
                <wp:extent cx="1397000" cy="502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257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142240</wp:posOffset>
                </wp:positionV>
                <wp:extent cx="474980" cy="474980"/>
                <wp:effectExtent l="0" t="0" r="635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474840"/>
                          <a:chOff x="0" y="0"/>
                          <a:chExt cx="474840" cy="47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e65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109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3.3pt;margin-top:11.2pt;width:37.4pt;height:37.4pt" coordorigin="-466,224" coordsize="748,748">
                <v:oval id="shape_0" ID="椭圆 7" fillcolor="#fe6565" stroked="f" o:allowincell="f" style="position:absolute;left:-466;top:224;width:747;height:747;mso-wrap-style:none;v-text-anchor:middle">
                  <v:fill o:detectmouseclick="t" type="solid" color2="#019a9a"/>
                  <v:stroke color="#3465a4" joinstyle="round" endcap="flat"/>
                  <w10:wrap type="none"/>
                </v:oval>
                <v:oval id="shape_0" ID="椭圆 11" fillcolor="white" stroked="f" o:allowincell="f" style="position:absolute;left:-85;top:396;width:348;height:348;flip:y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131445</wp:posOffset>
                </wp:positionV>
                <wp:extent cx="1397000" cy="502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10.3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107315</wp:posOffset>
                </wp:positionV>
                <wp:extent cx="5128260" cy="3180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0x—200x 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幼儿园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幼师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 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幼儿园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幼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和业绩：  在幼儿园中进行了较全面的学习和教学，对该园的小、中、大班的幼儿每日的活动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8pt;height:250.4pt;mso-wrap-distance-left:9.05pt;mso-wrap-distance-right:9.05pt;mso-wrap-distance-top:0pt;mso-wrap-distance-bottom:0pt;margin-top:8.45pt;mso-position-vertical-relative:text;margin-left: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0x—200x 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幼儿园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 xml:space="preserve">幼师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 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幼儿园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 xml:space="preserve">幼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和业绩：  在幼儿园中进行了较全面的学习和教学，对该园的小、中、大班的幼儿每日的活动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270</wp:posOffset>
                </wp:positionH>
                <wp:positionV relativeFrom="paragraph">
                  <wp:posOffset>4583430</wp:posOffset>
                </wp:positionV>
                <wp:extent cx="474980" cy="474980"/>
                <wp:effectExtent l="0" t="0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474840"/>
                          <a:chOff x="0" y="0"/>
                          <a:chExt cx="474840" cy="47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e65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109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0.1pt;margin-top:360.9pt;width:37.4pt;height:37.4pt" coordorigin="-402,7218" coordsize="748,748">
                <v:oval id="shape_0" ID="椭圆 7" fillcolor="#fe6565" stroked="f" o:allowincell="f" style="position:absolute;left:-402;top:7218;width:747;height:747;mso-wrap-style:none;v-text-anchor:middle">
                  <v:fill o:detectmouseclick="t" type="solid" color2="#019a9a"/>
                  <v:stroke color="#3465a4" joinstyle="round" endcap="flat"/>
                  <w10:wrap type="none"/>
                </v:oval>
                <v:oval id="shape_0" ID="椭圆 11" fillcolor="white" stroked="f" o:allowincell="f" style="position:absolute;left:-21;top:7390;width:348;height:348;flip:y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20</wp:posOffset>
                </wp:positionH>
                <wp:positionV relativeFrom="paragraph">
                  <wp:posOffset>113665</wp:posOffset>
                </wp:positionV>
                <wp:extent cx="5448300" cy="4036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03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习的不同有了基本的了解。。对园内活动区的环境布置和创设有了进一步的学习和认识。在主班老师的指引下学习尝试与幼儿家长进行交流和沟通，拉近了与家长的距离并使得“家”“园”互助合作，共促幼儿成长的工作能够较顺利进行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0x—200x 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幼儿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幼师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317.8pt;mso-wrap-distance-left:9.05pt;mso-wrap-distance-right:9.05pt;mso-wrap-distance-top:0pt;mso-wrap-distance-bottom:0pt;margin-top:8.95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习的不同有了基本的了解。。对园内活动区的环境布置和创设有了进一步的学习和认识。在主班老师的指引下学习尝试与幼儿家长进行交流和沟通，拉近了与家长的距离并使得“家”“园”互助合作，共促幼儿成长的工作能够较顺利进行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0x—200x 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幼儿园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幼师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245</wp:posOffset>
                </wp:positionH>
                <wp:positionV relativeFrom="paragraph">
                  <wp:posOffset>4552315</wp:posOffset>
                </wp:positionV>
                <wp:extent cx="1102360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7.5pt;mso-wrap-distance-left:9.05pt;mso-wrap-distance-right:9.05pt;mso-wrap-distance-top:0pt;mso-wrap-distance-bottom:0pt;margin-top:358.45pt;mso-position-vertical-relative:text;margin-left: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4987290</wp:posOffset>
                </wp:positionV>
                <wp:extent cx="5186045" cy="3114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短暂的学习生涯，使我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教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打好基础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35pt;height:245.2pt;mso-wrap-distance-left:9.05pt;mso-wrap-distance-right:9.05pt;mso-wrap-distance-top:0pt;mso-wrap-distance-bottom:0pt;margin-top:392.7pt;mso-position-vertical-relative:text;margin-left:2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短暂的学习生涯，使我对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教学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打好基础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54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1549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61415</wp:posOffset>
            </wp:positionH>
            <wp:positionV relativeFrom="paragraph">
              <wp:posOffset>2655570</wp:posOffset>
            </wp:positionV>
            <wp:extent cx="8021955" cy="601662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1955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7330</wp:posOffset>
                </wp:positionH>
                <wp:positionV relativeFrom="paragraph">
                  <wp:posOffset>1053465</wp:posOffset>
                </wp:positionV>
                <wp:extent cx="6160135" cy="1569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16"/>
                                <w:szCs w:val="11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16"/>
                                <w:szCs w:val="116"/>
                                <w:lang w:eastAsia="zh-CN"/>
                              </w:rPr>
                              <w:t>幼儿教师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23.6pt;mso-wrap-distance-left:9.05pt;mso-wrap-distance-right:9.05pt;mso-wrap-distance-top:0pt;mso-wrap-distance-bottom:0pt;margin-top:82.9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16"/>
                          <w:szCs w:val="11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16"/>
                          <w:szCs w:val="116"/>
                          <w:lang w:eastAsia="zh-CN"/>
                        </w:rPr>
                        <w:t>幼儿教师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6:00Z</dcterms:created>
  <dc:creator>WYSJ</dc:creator>
  <dc:description/>
  <dc:language>en-US</dc:language>
  <cp:lastModifiedBy>WYSJ</cp:lastModifiedBy>
  <dcterms:modified xsi:type="dcterms:W3CDTF">2015-05-21T02:04:25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