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757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2255</wp:posOffset>
                </wp:positionH>
                <wp:positionV relativeFrom="paragraph">
                  <wp:posOffset>-662305</wp:posOffset>
                </wp:positionV>
                <wp:extent cx="899795" cy="533400"/>
                <wp:effectExtent l="73025" t="184785" r="73025" b="184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40000">
                          <a:off x="0" y="0"/>
                          <a:ext cx="8996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名：x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6pt;margin-top:-52.25pt;width:70.8pt;height:41.95pt;mso-wrap-style:squar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名：xxx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-395605</wp:posOffset>
                </wp:positionV>
                <wp:extent cx="5471795" cy="1365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销售代表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5pt;height:107.5pt;mso-wrap-distance-left:9.05pt;mso-wrap-distance-right:9.05pt;mso-wrap-distance-top:0pt;mso-wrap-distance-bottom:0pt;margin-top:-31.1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销售代表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微软雅黑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姓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6570</wp:posOffset>
                </wp:positionH>
                <wp:positionV relativeFrom="paragraph">
                  <wp:posOffset>285115</wp:posOffset>
                </wp:positionV>
                <wp:extent cx="1236345" cy="1680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97.35pt;height:132.35pt;mso-wrap-distance-left:9.05pt;mso-wrap-distance-right:9.05pt;mso-wrap-distance-top:0pt;mso-wrap-distance-bottom:0pt;margin-top:22.45pt;mso-position-vertical-relative:text;margin-left:33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8475</wp:posOffset>
            </wp:positionH>
            <wp:positionV relativeFrom="paragraph">
              <wp:posOffset>49530</wp:posOffset>
            </wp:positionV>
            <wp:extent cx="1232535" cy="15373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    龄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24</w:t>
      </w:r>
      <w:r>
        <w:rPr>
          <w:rFonts w:cs="微软雅黑"/>
          <w:b w:val="false"/>
          <w:color w:val="000000"/>
          <w:kern w:val="0"/>
          <w:sz w:val="22"/>
          <w:szCs w:val="22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    话：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政治面貌：党员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现居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邮箱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jl.com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籍贯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420"/>
          <w:tab w:val="left" w:pos="8475" w:leader="none"/>
        </w:tabs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8.9-2012.6         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工商学院                 市场营销专业（本科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专业技能</w:t>
      </w:r>
    </w:p>
    <w:p>
      <w:pPr>
        <w:pStyle w:val="Normal"/>
        <w:widowControl/>
        <w:spacing w:lineRule="atLeast" w:line="23" w:before="75" w:after="75"/>
        <w:jc w:val="left"/>
        <w:rPr/>
      </w:pPr>
      <w:r>
        <w:rPr>
          <w:rFonts w:cs="微软雅黑"/>
          <w:b w:val="false"/>
          <w:color w:val="000000"/>
          <w:sz w:val="21"/>
          <w:szCs w:val="21"/>
          <w:shd w:fill="FAFAFA" w:val="clear"/>
        </w:rPr>
        <w:t>擅长快速消费品（食品、饮料、化妆品）的加盟招商工作，有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以上品牌招商加盟经验，同时具有品牌连锁管理经验，具备较好的市场洞察力和谈判技巧，有较强的文字功底，较快的汉字、数字输入能力，擅长有意向客户的接待、洽谈、签订工作。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109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2255</wp:posOffset>
                </wp:positionH>
                <wp:positionV relativeFrom="paragraph">
                  <wp:posOffset>-662305</wp:posOffset>
                </wp:positionV>
                <wp:extent cx="899795" cy="533400"/>
                <wp:effectExtent l="73025" t="184785" r="73025" b="184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40000">
                          <a:off x="0" y="0"/>
                          <a:ext cx="8996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名：x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0.6pt;margin-top:-52.25pt;width:70.8pt;height:41.95pt;mso-wrap-style:squar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名：xxx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2"/>
          <w:szCs w:val="22"/>
        </w:rPr>
        <w:t>工作经验</w:t>
      </w:r>
    </w:p>
    <w:p>
      <w:pPr>
        <w:pStyle w:val="Normal"/>
        <w:widowControl/>
        <w:spacing w:lineRule="atLeast" w:line="23" w:before="75" w:after="75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—</w:t>
      </w: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医疗器械公司        销售代表</w:t>
      </w:r>
    </w:p>
    <w:p>
      <w:pPr>
        <w:pStyle w:val="Normal"/>
        <w:widowControl/>
        <w:spacing w:lineRule="atLeast" w:line="23" w:before="75" w:after="75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产品在北京、天津、山西等地区的销售，制订季度销售计划，拓展客户群并保持良好合作关系，跟踪销售情况，完成预计销售目标</w:t>
      </w:r>
    </w:p>
    <w:p>
      <w:pPr>
        <w:pStyle w:val="Normal"/>
        <w:widowControl/>
        <w:spacing w:lineRule="atLeast" w:line="23" w:before="75" w:after="75"/>
        <w:ind w:firstLine="210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—</w:t>
      </w: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   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子技术公司        见习销售经理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本部销售计划的制订与执行，及时收集销售情况并反馈给销售总部，组织部门销售人员的培训学习，拓展客户群，完成预计销售目标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2009.05 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一 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2012.04          xx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集团         业务员—销售主管—部门副经理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  <w:shd w:fill="FAFAFA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2009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年，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集团威海宝滩旅游发展有限公司（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xxx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新区分部），任职为市场部业务员，主要工作是开发市场、派单，超市定点咨询；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  <w:shd w:fill="FAFAFA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</w:r>
    </w:p>
    <w:p>
      <w:pPr>
        <w:pStyle w:val="Normal"/>
        <w:widowControl/>
        <w:shd w:fill="FAFAFA" w:val="clear"/>
        <w:spacing w:lineRule="atLeast" w:line="315" w:before="75" w:after="75"/>
        <w:rPr/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2010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年，集团成立叶盛房地产营销有限公司，本人担任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xxx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分公司销售部门主管，主要工作是业务员的日程安排、客户资源整合、约访、登门拜访、客户现场考察安排与维护；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  <w:shd w:fill="FAFAFA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2011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年，叶盛房地产营销有限公司开发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省市场，本人担任江苏省昆山市分部部门副经理，负责销售的项目有威海洲际旅游度假区、威海万国城、江苏宿迁华夏酒都商贸城、常州香格里拉别墅等。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982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2255</wp:posOffset>
                </wp:positionH>
                <wp:positionV relativeFrom="paragraph">
                  <wp:posOffset>-662305</wp:posOffset>
                </wp:positionV>
                <wp:extent cx="899795" cy="533400"/>
                <wp:effectExtent l="73025" t="184785" r="73025" b="1847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40000">
                          <a:off x="0" y="0"/>
                          <a:ext cx="8996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名：x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0.6pt;margin-top:-52.25pt;width:70.8pt;height:41.95pt;mso-wrap-style:squar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名：xxx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按工作职能分类，本人负责的行政管理类工作有：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协助部门经理处理一些日常工作、配合集团行政制度的执行、办公室的管理；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部门人员招聘、员工考核、内部关系的协调；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收集客户意见并作及时处理、老客户的维护、协调与客户的关系。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市场销售推广类工作：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做好市场分析、激发团队有针对性开拓市场，历练团队的业务商谈经验，争取客户认同；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对公司所有项目的跟进，与老客户进行项目进展全面的沟通、增强客户对我公司发展的信心；</w:t>
      </w:r>
    </w:p>
    <w:p>
      <w:pPr>
        <w:pStyle w:val="Normal"/>
        <w:widowControl/>
        <w:shd w:fill="FAFAFA" w:val="clear"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  <w:shd w:fill="FAFAFA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对销售部人员进行必要的培训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AFAFA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自我评价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</w:r>
    </w:p>
    <w:p>
      <w:pPr>
        <w:pStyle w:val="Normal"/>
        <w:widowControl/>
        <w:shd w:fill="FAFAFA" w:val="clear"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年大型房地产公司销售经验，已积累一定的客户资源；</w:t>
      </w:r>
    </w:p>
    <w:p>
      <w:pPr>
        <w:pStyle w:val="Normal"/>
        <w:widowControl/>
        <w:shd w:fill="FAFAFA" w:val="clear"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逻辑思维敏捷清晰，为人处事成熟稳重，具有强烈的创新意识；</w:t>
      </w:r>
    </w:p>
    <w:p>
      <w:pPr>
        <w:pStyle w:val="Normal"/>
        <w:widowControl/>
        <w:shd w:fill="FAFAFA" w:val="clear"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有良好的全局观，高度的工作责任心，良好的团队合作能力、执行力与表达能力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2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