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7480</wp:posOffset>
                </wp:positionH>
                <wp:positionV relativeFrom="paragraph">
                  <wp:posOffset>-351155</wp:posOffset>
                </wp:positionV>
                <wp:extent cx="5789930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农业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27.6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农业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男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7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婚姻状况：未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80 cm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74 k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5110</wp:posOffset>
            </wp:positionH>
            <wp:positionV relativeFrom="paragraph">
              <wp:posOffset>304165</wp:posOffset>
            </wp:positionV>
            <wp:extent cx="484505" cy="484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教育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09.09 — 2012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华中农业大学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区域发展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4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职位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00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9350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5430</wp:posOffset>
            </wp:positionH>
            <wp:positionV relativeFrom="paragraph">
              <wp:posOffset>-133350</wp:posOffset>
            </wp:positionV>
            <wp:extent cx="484505" cy="4845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兴趣爱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平时喜欢打篮球、上网、听音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相关技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S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5110</wp:posOffset>
            </wp:positionH>
            <wp:positionV relativeFrom="paragraph">
              <wp:posOffset>269240</wp:posOffset>
            </wp:positionV>
            <wp:extent cx="484505" cy="484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社会</w:t>
      </w:r>
      <w:hyperlink r:id="rId8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践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3.04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报关员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公司进出口商检和报关，处理进出口报关中出现的异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海关、商检查车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设备进口报关，报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转厂联络，制作关封并进行转厂报关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根据公司新的订单进行合同申请、变更，并且及时进行合同核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制作海关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每月根据仓库盘点和合同运行情况制作短溢表，根据短溢表控制合同与仓库库存的平衡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退港作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公司边角料、残次品等保税料件的处理流程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外发加工备案、报关流程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8555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7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处理海关查厂相关事宜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2.06 — 2013.03*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报关员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进出口发票、装箱单、司机纸的制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进出口报关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合同申请、变更、核销等事宜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使用九城软件做进出口商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转厂对数、制作关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转厂报关及和客户沟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管理公司纺织品配额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许可证的申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/O,FORMA, FORM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申请制作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9085</wp:posOffset>
            </wp:positionH>
            <wp:positionV relativeFrom="paragraph">
              <wp:posOffset>265430</wp:posOffset>
            </wp:positionV>
            <wp:extent cx="484505" cy="4845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能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xcel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制作文件和熟练使用九城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系统、电子口岸等报关软件，通过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ET-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性格开朗，做事一贯认真、负责、踏实，工作忠于职守，任劳任怨能与上司、同事及政府相关人员协调沟通，融洽相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较强的团队精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能独力处理货物进出口报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报检及合同办理等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熟练完成海关相关业务的所有操作程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设备进口申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货物退港申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商检手续办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;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灵活处理进出口报关报检中出现的异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nrencai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cnrencai.com/shehuishijian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8T06:06:05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