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4390</wp:posOffset>
            </wp:positionH>
            <wp:positionV relativeFrom="paragraph">
              <wp:posOffset>-607695</wp:posOffset>
            </wp:positionV>
            <wp:extent cx="7056755" cy="19037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955</wp:posOffset>
                </wp:positionH>
                <wp:positionV relativeFrom="paragraph">
                  <wp:posOffset>-137160</wp:posOffset>
                </wp:positionV>
                <wp:extent cx="424370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导游专业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76.3pt;mso-wrap-distance-left:9.05pt;mso-wrap-distance-right:9.05pt;mso-wrap-distance-top:0pt;mso-wrap-distance-bottom:0pt;margin-top:-10.8pt;mso-position-vertical-relative:text;margin-left: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导游专业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76775</wp:posOffset>
            </wp:positionH>
            <wp:positionV relativeFrom="paragraph">
              <wp:posOffset>88900</wp:posOffset>
            </wp:positionV>
            <wp:extent cx="594360" cy="59436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1030</wp:posOffset>
            </wp:positionH>
            <wp:positionV relativeFrom="paragraph">
              <wp:posOffset>109855</wp:posOffset>
            </wp:positionV>
            <wp:extent cx="594360" cy="59436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2960</wp:posOffset>
            </wp:positionH>
            <wp:positionV relativeFrom="paragraph">
              <wp:posOffset>139065</wp:posOffset>
            </wp:positionV>
            <wp:extent cx="594360" cy="5943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74925</wp:posOffset>
            </wp:positionH>
            <wp:positionV relativeFrom="paragraph">
              <wp:posOffset>132080</wp:posOffset>
            </wp:positionV>
            <wp:extent cx="553085" cy="553085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5395</wp:posOffset>
                </wp:positionH>
                <wp:positionV relativeFrom="paragraph">
                  <wp:posOffset>212090</wp:posOffset>
                </wp:positionV>
                <wp:extent cx="1026795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6.7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7935</wp:posOffset>
                </wp:positionH>
                <wp:positionV relativeFrom="paragraph">
                  <wp:posOffset>209550</wp:posOffset>
                </wp:positionV>
                <wp:extent cx="1026795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6.5pt;mso-position-vertical-relative:text;margin-left:3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6405</wp:posOffset>
                </wp:positionH>
                <wp:positionV relativeFrom="paragraph">
                  <wp:posOffset>222250</wp:posOffset>
                </wp:positionV>
                <wp:extent cx="1026795" cy="381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7.5pt;mso-position-vertical-relative:text;margin-left:2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7480</wp:posOffset>
                </wp:positionH>
                <wp:positionV relativeFrom="paragraph">
                  <wp:posOffset>216535</wp:posOffset>
                </wp:positionV>
                <wp:extent cx="569595" cy="381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0pt;mso-wrap-distance-left:9.05pt;mso-wrap-distance-right:9.05pt;mso-wrap-distance-top:0pt;mso-wrap-distance-bottom:0pt;margin-top:17.0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7750</wp:posOffset>
                </wp:positionH>
                <wp:positionV relativeFrom="paragraph">
                  <wp:posOffset>140335</wp:posOffset>
                </wp:positionV>
                <wp:extent cx="7373620" cy="8063865"/>
                <wp:effectExtent l="19050" t="19685" r="19050" b="18415"/>
                <wp:wrapNone/>
                <wp:docPr id="1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3520" cy="8064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59f3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82.5pt;margin-top:11.05pt;width:580.55pt;height:634.9pt;mso-wrap-style:none;v-text-anchor:middle">
                <v:fill o:detectmouseclick="t" on="false"/>
                <v:stroke color="#f59f32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07890</wp:posOffset>
            </wp:positionH>
            <wp:positionV relativeFrom="paragraph">
              <wp:posOffset>269240</wp:posOffset>
            </wp:positionV>
            <wp:extent cx="1376045" cy="1531620"/>
            <wp:effectExtent l="0" t="0" r="0" b="0"/>
            <wp:wrapNone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7905</wp:posOffset>
                </wp:positionH>
                <wp:positionV relativeFrom="paragraph">
                  <wp:posOffset>160020</wp:posOffset>
                </wp:positionV>
                <wp:extent cx="1227455" cy="1513205"/>
                <wp:effectExtent l="13335" t="12700" r="12065" b="12700"/>
                <wp:wrapNone/>
                <wp:docPr id="1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51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59f3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380.15pt;margin-top:12.6pt;width:96.6pt;height:119.1pt;flip:y;mso-wrap-style:none;v-text-anchor:middle">
                <v:fill o:detectmouseclick="t" on="false"/>
                <v:stroke color="#f59f32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0105</wp:posOffset>
                </wp:positionH>
                <wp:positionV relativeFrom="paragraph">
                  <wp:posOffset>73025</wp:posOffset>
                </wp:positionV>
                <wp:extent cx="1005840" cy="4756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59F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59F32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.75pt;mso-position-vertical-relative:text;margin-left:-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59F32"/>
                          <w:sz w:val="32"/>
                          <w:szCs w:val="32"/>
                        </w:rPr>
                      </w:pPr>
                      <w:r>
                        <w:rPr>
                          <w:color w:val="F59F32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7250</wp:posOffset>
                </wp:positionH>
                <wp:positionV relativeFrom="paragraph">
                  <wp:posOffset>22225</wp:posOffset>
                </wp:positionV>
                <wp:extent cx="6328410" cy="1619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业技术学院    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旅游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主修课程：管理学 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旅游规划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与开发  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饭店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  旅游心理学 旅游经济学 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旅游市场营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学 旅游法律法规  旅游信息系统管理  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旅游英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  旅游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企业人力资源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 前厅与客房管理  旅游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统计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旅游景区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27.5pt;mso-wrap-distance-left:9.05pt;mso-wrap-distance-right:9.05pt;mso-wrap-distance-top:0pt;mso-wrap-distance-bottom:0pt;margin-top:1.7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业技术学院    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旅游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主修课程：管理学 </w:t>
                      </w:r>
                      <w:hyperlink r:id="rId1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旅游规划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与开发  </w:t>
                      </w:r>
                      <w:hyperlink r:id="rId1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饭店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  旅游心理学 旅游经济学 </w:t>
                      </w:r>
                      <w:hyperlink r:id="rId1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旅游市场营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学 旅游法律法规  旅游信息系统管理  </w:t>
                      </w:r>
                      <w:hyperlink r:id="rId1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旅游英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  旅游</w:t>
                      </w:r>
                      <w:hyperlink r:id="rId1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企业人力资源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 前厅与客房管理  旅游</w:t>
                      </w:r>
                      <w:hyperlink r:id="rId2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统计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hyperlink r:id="rId2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旅游景区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2485</wp:posOffset>
                </wp:positionH>
                <wp:positionV relativeFrom="paragraph">
                  <wp:posOffset>95885</wp:posOffset>
                </wp:positionV>
                <wp:extent cx="1005840" cy="4756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59F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59F32"/>
                                <w:sz w:val="32"/>
                                <w:szCs w:val="32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7.55pt;mso-position-vertical-relative:text;margin-left:-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59F32"/>
                          <w:sz w:val="32"/>
                          <w:szCs w:val="32"/>
                        </w:rPr>
                      </w:pPr>
                      <w:r>
                        <w:rPr>
                          <w:color w:val="F59F32"/>
                          <w:sz w:val="32"/>
                          <w:szCs w:val="32"/>
                        </w:rPr>
                        <w:t>技能专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9945</wp:posOffset>
                </wp:positionH>
                <wp:positionV relativeFrom="paragraph">
                  <wp:posOffset>50165</wp:posOffset>
                </wp:positionV>
                <wp:extent cx="6593840" cy="3158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315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所获证书名称：导游资格证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技能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技能描述：日常办公软件应用操作能力：通过全国计算机一级考试，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Microsoft Word , Microsoft Excel ,Microsoft Pow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Microsoft Excel.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言技能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外语语种：英语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八级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外语水平：良好 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  <w:t> </w:t>
                              <w:br/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248.7pt;mso-wrap-distance-left:9.05pt;mso-wrap-distance-right:9.05pt;mso-wrap-distance-top:0pt;mso-wrap-distance-bottom:0pt;margin-top:3.95pt;mso-position-vertical-relative:text;margin-left:-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技能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所获证书名称：导游资格证书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技能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技能描述：日常办公软件应用操作能力：通过全国计算机一级考试，熟练运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Microsoft Word , Microsoft Excel ,Microsoft Pow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Microsoft Excel. 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语言技能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外语语种：英语</w:t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八级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外语水平：良好 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br/>
                        <w:t> </w:t>
                        <w:br/>
                        <w:br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66800</wp:posOffset>
                </wp:positionH>
                <wp:positionV relativeFrom="paragraph">
                  <wp:posOffset>-815975</wp:posOffset>
                </wp:positionV>
                <wp:extent cx="7373620" cy="10504170"/>
                <wp:effectExtent l="19050" t="19050" r="19050" b="19050"/>
                <wp:wrapNone/>
                <wp:docPr id="1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3520" cy="10504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59f3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84pt;margin-top:-64.25pt;width:580.55pt;height:827.05pt;mso-wrap-style:none;v-text-anchor:middle">
                <v:fill o:detectmouseclick="t" on="false"/>
                <v:stroke color="#f59f32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0105</wp:posOffset>
                </wp:positionH>
                <wp:positionV relativeFrom="paragraph">
                  <wp:posOffset>-617855</wp:posOffset>
                </wp:positionV>
                <wp:extent cx="1005840" cy="4756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59F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59F32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48.65pt;mso-position-vertical-relative:text;margin-left:-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59F32"/>
                          <w:sz w:val="32"/>
                          <w:szCs w:val="32"/>
                        </w:rPr>
                      </w:pPr>
                      <w:r>
                        <w:rPr>
                          <w:color w:val="F59F32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86130</wp:posOffset>
                </wp:positionH>
                <wp:positionV relativeFrom="paragraph">
                  <wp:posOffset>-295910</wp:posOffset>
                </wp:positionV>
                <wp:extent cx="6435090" cy="91789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917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旅行社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导游，办公室文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导游，主要负责出游团队在整个旅游途中的讲解、吃。住、行、游、购、娱、等方面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室文员，不出团时，主要在办公室负责接听电话，接收传真等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国际旅行社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导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在旺季带团和跟团去石家庄各个景点，参加导服部门各种培训，积累了很多带团经验，在淡季去沧州和衡水宣传康辉台湾旅游，和同行社建立很好的合作关系，给康辉台湾旅游收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多人，加强了康辉在旅游市场的影响力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旅行社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导游，办公室文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导游，主要负责出游团队在整个旅游途中的讲解、吃。住、行、游、购、娱、等方面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室文员，不出团时，主要在办公室负责接听电话，接收传真等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国际旅行社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导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在旺季带团和跟团去石家庄各个景点，参加导服部门各种培训，积累了很多带团经验，在淡季去沧州和衡水宣传康辉台湾旅游，和同行社建立很好的合作关系，给康辉台湾旅游收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多人，加强了康辉在旅游市场的影响力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722.75pt;mso-wrap-distance-left:9.05pt;mso-wrap-distance-right:9.05pt;mso-wrap-distance-top:0pt;mso-wrap-distance-bottom:0pt;margin-top:-23.3pt;mso-position-vertical-relative:text;margin-left:-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旅行社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导游，办公室文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导游，主要负责出游团队在整个旅游途中的讲解、吃。住、行、游、购、娱、等方面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室文员，不出团时，主要在办公室负责接听电话，接收传真等工作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国际旅行社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导游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在旺季带团和跟团去石家庄各个景点，参加导服部门各种培训，积累了很多带团经验，在淡季去沧州和衡水宣传康辉台湾旅游，和同行社建立很好的合作关系，给康辉台湾旅游收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多人，加强了康辉在旅游市场的影响力。 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旅行社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导游，办公室文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导游，主要负责出游团队在整个旅游途中的讲解、吃。住、行、游、购、娱、等方面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室文员，不出团时，主要在办公室负责接听电话，接收传真等工作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国际旅行社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导游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在旺季带团和跟团去石家庄各个景点，参加导服部门各种培训，积累了很多带团经验，在淡季去沧州和衡水宣传康辉台湾旅游，和同行社建立很好的合作关系，给康辉台湾旅游收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多人，加强了康辉在旅游市场的影响力。 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66800</wp:posOffset>
                </wp:positionH>
                <wp:positionV relativeFrom="paragraph">
                  <wp:posOffset>-815975</wp:posOffset>
                </wp:positionV>
                <wp:extent cx="7373620" cy="10504170"/>
                <wp:effectExtent l="19050" t="19050" r="19050" b="19050"/>
                <wp:wrapNone/>
                <wp:docPr id="2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3520" cy="10504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59f3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84pt;margin-top:-64.25pt;width:580.55pt;height:827.05pt;mso-wrap-style:none;v-text-anchor:middle">
                <v:fill o:detectmouseclick="t" on="false"/>
                <v:stroke color="#f59f32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0105</wp:posOffset>
                </wp:positionH>
                <wp:positionV relativeFrom="paragraph">
                  <wp:posOffset>-617855</wp:posOffset>
                </wp:positionV>
                <wp:extent cx="1005840" cy="4756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59F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59F3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48.65pt;mso-position-vertical-relative:text;margin-left:-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59F32"/>
                          <w:sz w:val="32"/>
                          <w:szCs w:val="32"/>
                        </w:rPr>
                      </w:pPr>
                      <w:r>
                        <w:rPr>
                          <w:color w:val="F59F3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-138430</wp:posOffset>
                </wp:positionV>
                <wp:extent cx="6646545" cy="92710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6545" cy="927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人吃苦耐劳，有一定的工作经验，绝对服从领导的安排和指示。组织性，纪律性强，会很努力的完成领导安排的任务工作。在工作上，责任心强、适应能力强、态度热忱、做事细心，有良好的协调与沟通能力。在性格上，诚实守信、忠诚、和善、谦虚、乐观。本人自人认为是一个有责任感，积极向上，认真勤奋的人，希望能运用自己的所学运用到工作中去，在提高自己的同时，给公司带来利益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稳重、承受压力强、工作要负责任、能笑看人生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稳定，人缘好，能吃苦耐劳，能以大局为重，能虚心学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我做事认真，细心，坦诚自信本人接受新事物能力强，责任心强，热爱学习，乐于助人，工作积极，集体荣誉感强，有较强的应变能力和逻辑思维能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静，善于独立思考，心理承受力强。敢于接受挑战。为人勤奋踏实而好学，做事奉行积极主动原则。与周围同学及同事相处融洽，乐于帮助他人。、在校期间多次获得奖学金（二、三等奖学金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5pt;height:730pt;mso-wrap-distance-left:9.05pt;mso-wrap-distance-right:9.05pt;mso-wrap-distance-top:0pt;mso-wrap-distance-bottom:0pt;margin-top:-10.9pt;mso-position-vertical-relative:text;margin-left:-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人吃苦耐劳，有一定的工作经验，绝对服从领导的安排和指示。组织性，纪律性强，会很努力的完成领导安排的任务工作。在工作上，责任心强、适应能力强、态度热忱、做事细心，有良好的协调与沟通能力。在性格上，诚实守信、忠诚、和善、谦虚、乐观。本人自人认为是一个有责任感，积极向上，认真勤奋的人，希望能运用自己的所学运用到工作中去，在提高自己的同时，给公司带来利益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稳重、承受压力强、工作要负责任、能笑看人生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稳定，人缘好，能吃苦耐劳，能以大局为重，能虚心学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我做事认真，细心，坦诚自信本人接受新事物能力强，责任心强，热爱学习，乐于助人，工作积极，集体荣誉感强，有较强的应变能力和逻辑思维能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静，善于独立思考，心理承受力强。敢于接受挑战。为人勤奋踏实而好学，做事奉行积极主动原则。与周围同学及同事相处融洽，乐于帮助他人。、在校期间多次获得奖学金（二、三等奖学金）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baidu.com/s?wd=&#26053;&#28216;&#35268;&#21010;&amp;hl_tag=textlink&amp;tn=SE_hldp01350_v6v6zkg6" TargetMode="External"/><Relationship Id="rId9" Type="http://schemas.openxmlformats.org/officeDocument/2006/relationships/hyperlink" Target="http://www.baidu.com/s?wd=&#39277;&#24215;&#31649;&#29702;&amp;hl_tag=textlink&amp;tn=SE_hldp01350_v6v6zkg6" TargetMode="External"/><Relationship Id="rId10" Type="http://schemas.openxmlformats.org/officeDocument/2006/relationships/hyperlink" Target="http://www.baidu.com/s?wd=&#26053;&#28216;&#24066;&#22330;&#33829;&#38144;&amp;hl_tag=textlink&amp;tn=SE_hldp01350_v6v6zkg6" TargetMode="External"/><Relationship Id="rId11" Type="http://schemas.openxmlformats.org/officeDocument/2006/relationships/hyperlink" Target="http://www.baidu.com/s?wd=&#26053;&#28216;&#33521;&#35821;&amp;hl_tag=textlink&amp;tn=SE_hldp01350_v6v6zkg6" TargetMode="External"/><Relationship Id="rId12" Type="http://schemas.openxmlformats.org/officeDocument/2006/relationships/hyperlink" Target="http://www.baidu.com/s?wd=&#20225;&#19994;&#20154;&#21147;&#36164;&#28304;&#31649;&#29702;&amp;hl_tag=textlink&amp;tn=SE_hldp01350_v6v6zkg6" TargetMode="External"/><Relationship Id="rId13" Type="http://schemas.openxmlformats.org/officeDocument/2006/relationships/hyperlink" Target="http://www.baidu.com/s?wd=&#32479;&#35745;&#23398;&amp;hl_tag=textlink&amp;tn=SE_hldp01350_v6v6zkg6" TargetMode="External"/><Relationship Id="rId14" Type="http://schemas.openxmlformats.org/officeDocument/2006/relationships/hyperlink" Target="http://www.baidu.com/s?wd=&#26053;&#28216;&#26223;&#21306;&amp;hl_tag=textlink&amp;tn=SE_hldp01350_v6v6zkg6" TargetMode="External"/><Relationship Id="rId15" Type="http://schemas.openxmlformats.org/officeDocument/2006/relationships/hyperlink" Target="http://www.baidu.com/s?wd=&#26053;&#28216;&#35268;&#21010;&amp;hl_tag=textlink&amp;tn=SE_hldp01350_v6v6zkg6" TargetMode="External"/><Relationship Id="rId16" Type="http://schemas.openxmlformats.org/officeDocument/2006/relationships/hyperlink" Target="http://www.baidu.com/s?wd=&#39277;&#24215;&#31649;&#29702;&amp;hl_tag=textlink&amp;tn=SE_hldp01350_v6v6zkg6" TargetMode="External"/><Relationship Id="rId17" Type="http://schemas.openxmlformats.org/officeDocument/2006/relationships/hyperlink" Target="http://www.baidu.com/s?wd=&#26053;&#28216;&#24066;&#22330;&#33829;&#38144;&amp;hl_tag=textlink&amp;tn=SE_hldp01350_v6v6zkg6" TargetMode="External"/><Relationship Id="rId18" Type="http://schemas.openxmlformats.org/officeDocument/2006/relationships/hyperlink" Target="http://www.baidu.com/s?wd=&#26053;&#28216;&#33521;&#35821;&amp;hl_tag=textlink&amp;tn=SE_hldp01350_v6v6zkg6" TargetMode="External"/><Relationship Id="rId19" Type="http://schemas.openxmlformats.org/officeDocument/2006/relationships/hyperlink" Target="http://www.baidu.com/s?wd=&#20225;&#19994;&#20154;&#21147;&#36164;&#28304;&#31649;&#29702;&amp;hl_tag=textlink&amp;tn=SE_hldp01350_v6v6zkg6" TargetMode="External"/><Relationship Id="rId20" Type="http://schemas.openxmlformats.org/officeDocument/2006/relationships/hyperlink" Target="http://www.baidu.com/s?wd=&#32479;&#35745;&#23398;&amp;hl_tag=textlink&amp;tn=SE_hldp01350_v6v6zkg6" TargetMode="External"/><Relationship Id="rId21" Type="http://schemas.openxmlformats.org/officeDocument/2006/relationships/hyperlink" Target="http://www.baidu.com/s?wd=&#26053;&#28216;&#26223;&#21306;&amp;hl_tag=textlink&amp;tn=SE_hldp01350_v6v6zkg6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