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E6B4"/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903855</wp:posOffset>
            </wp:positionV>
            <wp:extent cx="5272405" cy="72561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868045</wp:posOffset>
                </wp:positionV>
                <wp:extent cx="1447800" cy="1352550"/>
                <wp:effectExtent l="0" t="635" r="635" b="635"/>
                <wp:wrapNone/>
                <wp:docPr id="2" name="花边圆形3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436" h="4111436">
                              <a:moveTo>
                                <a:pt x="2055718" y="3729003"/>
                              </a:moveTo>
                              <a:cubicBezTo>
                                <a:pt x="2451017" y="4019426"/>
                                <a:pt x="2136392" y="4245311"/>
                                <a:pt x="2055718" y="4019426"/>
                              </a:cubicBezTo>
                              <a:cubicBezTo>
                                <a:pt x="1975045" y="4245311"/>
                                <a:pt x="1660420" y="4019426"/>
                                <a:pt x="2055718" y="3729003"/>
                              </a:cubicBezTo>
                              <a:close/>
                              <a:moveTo>
                                <a:pt x="2488796" y="3671988"/>
                              </a:moveTo>
                              <a:cubicBezTo>
                                <a:pt x="2945792" y="3850204"/>
                                <a:pt x="2700351" y="4149823"/>
                                <a:pt x="2563963" y="3952515"/>
                              </a:cubicBezTo>
                              <a:cubicBezTo>
                                <a:pt x="2544502" y="4191583"/>
                                <a:pt x="2182134" y="4054825"/>
                                <a:pt x="2488796" y="3671988"/>
                              </a:cubicBezTo>
                              <a:close/>
                              <a:moveTo>
                                <a:pt x="1622639" y="3671987"/>
                              </a:moveTo>
                              <a:cubicBezTo>
                                <a:pt x="1929302" y="4054825"/>
                                <a:pt x="1566934" y="4191583"/>
                                <a:pt x="1547472" y="3952514"/>
                              </a:cubicBezTo>
                              <a:cubicBezTo>
                                <a:pt x="1411085" y="4149823"/>
                                <a:pt x="1165644" y="3850204"/>
                                <a:pt x="1622639" y="3671987"/>
                              </a:cubicBezTo>
                              <a:close/>
                              <a:moveTo>
                                <a:pt x="2892361" y="3504825"/>
                              </a:moveTo>
                              <a:cubicBezTo>
                                <a:pt x="3379911" y="3558689"/>
                                <a:pt x="3220380" y="3911624"/>
                                <a:pt x="3037572" y="3756339"/>
                              </a:cubicBezTo>
                              <a:cubicBezTo>
                                <a:pt x="3080650" y="3992297"/>
                                <a:pt x="2695234" y="3953988"/>
                                <a:pt x="2892361" y="3504825"/>
                              </a:cubicBezTo>
                              <a:close/>
                              <a:moveTo>
                                <a:pt x="1219076" y="3504825"/>
                              </a:moveTo>
                              <a:cubicBezTo>
                                <a:pt x="1416203" y="3953988"/>
                                <a:pt x="1030787" y="3992297"/>
                                <a:pt x="1073864" y="3756338"/>
                              </a:cubicBezTo>
                              <a:cubicBezTo>
                                <a:pt x="891057" y="3911624"/>
                                <a:pt x="731526" y="3558689"/>
                                <a:pt x="1219076" y="3504825"/>
                              </a:cubicBezTo>
                              <a:close/>
                              <a:moveTo>
                                <a:pt x="3323502" y="3230123"/>
                              </a:moveTo>
                              <a:cubicBezTo>
                                <a:pt x="3715342" y="3210632"/>
                                <a:pt x="3647491" y="3540532"/>
                                <a:pt x="3444269" y="3444269"/>
                              </a:cubicBezTo>
                              <a:cubicBezTo>
                                <a:pt x="3546949" y="3661039"/>
                                <a:pt x="3164751" y="3723787"/>
                                <a:pt x="3238909" y="3238909"/>
                              </a:cubicBezTo>
                              <a:cubicBezTo>
                                <a:pt x="3269214" y="3234274"/>
                                <a:pt x="3297379" y="3231422"/>
                                <a:pt x="3323502" y="3230123"/>
                              </a:cubicBezTo>
                              <a:close/>
                              <a:moveTo>
                                <a:pt x="787934" y="3230122"/>
                              </a:moveTo>
                              <a:cubicBezTo>
                                <a:pt x="814056" y="3231422"/>
                                <a:pt x="842222" y="3234274"/>
                                <a:pt x="872527" y="3238909"/>
                              </a:cubicBezTo>
                              <a:cubicBezTo>
                                <a:pt x="946685" y="3723787"/>
                                <a:pt x="564487" y="3661039"/>
                                <a:pt x="667167" y="3444269"/>
                              </a:cubicBezTo>
                              <a:cubicBezTo>
                                <a:pt x="463946" y="3540532"/>
                                <a:pt x="396094" y="3210632"/>
                                <a:pt x="787934" y="3230122"/>
                              </a:cubicBezTo>
                              <a:close/>
                              <a:moveTo>
                                <a:pt x="3715047" y="2836253"/>
                              </a:moveTo>
                              <a:cubicBezTo>
                                <a:pt x="3958712" y="2824701"/>
                                <a:pt x="3948055" y="3072573"/>
                                <a:pt x="3756338" y="3037573"/>
                              </a:cubicBezTo>
                              <a:cubicBezTo>
                                <a:pt x="3911624" y="3220380"/>
                                <a:pt x="3558689" y="3379911"/>
                                <a:pt x="3504825" y="2892361"/>
                              </a:cubicBezTo>
                              <a:cubicBezTo>
                                <a:pt x="3589043" y="2855400"/>
                                <a:pt x="3658817" y="2838918"/>
                                <a:pt x="3715047" y="2836253"/>
                              </a:cubicBezTo>
                              <a:close/>
                              <a:moveTo>
                                <a:pt x="396389" y="2836252"/>
                              </a:moveTo>
                              <a:cubicBezTo>
                                <a:pt x="452619" y="2838918"/>
                                <a:pt x="522393" y="2855399"/>
                                <a:pt x="606611" y="2892361"/>
                              </a:cubicBezTo>
                              <a:cubicBezTo>
                                <a:pt x="552747" y="3379911"/>
                                <a:pt x="199812" y="3220380"/>
                                <a:pt x="355097" y="3037572"/>
                              </a:cubicBezTo>
                              <a:cubicBezTo>
                                <a:pt x="163381" y="3072573"/>
                                <a:pt x="152725" y="2824701"/>
                                <a:pt x="396389" y="2836252"/>
                              </a:cubicBezTo>
                              <a:close/>
                              <a:moveTo>
                                <a:pt x="3954844" y="2366424"/>
                              </a:moveTo>
                              <a:cubicBezTo>
                                <a:pt x="4103597" y="2375127"/>
                                <a:pt x="4116874" y="2550584"/>
                                <a:pt x="3952514" y="2563964"/>
                              </a:cubicBezTo>
                              <a:cubicBezTo>
                                <a:pt x="4149823" y="2700351"/>
                                <a:pt x="3850204" y="2945792"/>
                                <a:pt x="3671987" y="2488797"/>
                              </a:cubicBezTo>
                              <a:cubicBezTo>
                                <a:pt x="3791624" y="2392965"/>
                                <a:pt x="3887230" y="2362468"/>
                                <a:pt x="3954844" y="2366424"/>
                              </a:cubicBezTo>
                              <a:close/>
                              <a:moveTo>
                                <a:pt x="156592" y="2366423"/>
                              </a:moveTo>
                              <a:cubicBezTo>
                                <a:pt x="224207" y="2362467"/>
                                <a:pt x="319813" y="2392964"/>
                                <a:pt x="439449" y="2488796"/>
                              </a:cubicBezTo>
                              <a:cubicBezTo>
                                <a:pt x="261233" y="2945792"/>
                                <a:pt x="-38385" y="2700351"/>
                                <a:pt x="158922" y="2563963"/>
                              </a:cubicBezTo>
                              <a:cubicBezTo>
                                <a:pt x="-5437" y="2550584"/>
                                <a:pt x="7840" y="2375127"/>
                                <a:pt x="156592" y="2366423"/>
                              </a:cubicBezTo>
                              <a:close/>
                              <a:moveTo>
                                <a:pt x="4008082" y="1860732"/>
                              </a:moveTo>
                              <a:cubicBezTo>
                                <a:pt x="4125310" y="1863490"/>
                                <a:pt x="4160604" y="2005298"/>
                                <a:pt x="4019426" y="2055719"/>
                              </a:cubicBezTo>
                              <a:cubicBezTo>
                                <a:pt x="4245311" y="2136392"/>
                                <a:pt x="4019426" y="2451017"/>
                                <a:pt x="3729003" y="2055719"/>
                              </a:cubicBezTo>
                              <a:cubicBezTo>
                                <a:pt x="3837912" y="1907482"/>
                                <a:pt x="3937745" y="1859078"/>
                                <a:pt x="4008082" y="1860732"/>
                              </a:cubicBezTo>
                              <a:close/>
                              <a:moveTo>
                                <a:pt x="103354" y="1860732"/>
                              </a:moveTo>
                              <a:cubicBezTo>
                                <a:pt x="173691" y="1859078"/>
                                <a:pt x="273524" y="1907481"/>
                                <a:pt x="382433" y="2055718"/>
                              </a:cubicBezTo>
                              <a:cubicBezTo>
                                <a:pt x="92010" y="2451017"/>
                                <a:pt x="-133875" y="2136392"/>
                                <a:pt x="92010" y="2055718"/>
                              </a:cubicBezTo>
                              <a:cubicBezTo>
                                <a:pt x="-49167" y="2005298"/>
                                <a:pt x="-13874" y="1863489"/>
                                <a:pt x="103354" y="1860732"/>
                              </a:cubicBezTo>
                              <a:close/>
                              <a:moveTo>
                                <a:pt x="3923829" y="1358232"/>
                              </a:moveTo>
                              <a:cubicBezTo>
                                <a:pt x="4017255" y="1359533"/>
                                <a:pt x="4063500" y="1470756"/>
                                <a:pt x="3952515" y="1547474"/>
                              </a:cubicBezTo>
                              <a:cubicBezTo>
                                <a:pt x="4191583" y="1566935"/>
                                <a:pt x="4054825" y="1929303"/>
                                <a:pt x="3671988" y="1622641"/>
                              </a:cubicBezTo>
                              <a:cubicBezTo>
                                <a:pt x="3749957" y="1422705"/>
                                <a:pt x="3851164" y="1357220"/>
                                <a:pt x="3923829" y="1358232"/>
                              </a:cubicBezTo>
                              <a:close/>
                              <a:moveTo>
                                <a:pt x="187608" y="1358232"/>
                              </a:moveTo>
                              <a:cubicBezTo>
                                <a:pt x="260273" y="1357220"/>
                                <a:pt x="361480" y="1422705"/>
                                <a:pt x="439450" y="1622641"/>
                              </a:cubicBezTo>
                              <a:cubicBezTo>
                                <a:pt x="56612" y="1929303"/>
                                <a:pt x="-80145" y="1566935"/>
                                <a:pt x="158923" y="1547474"/>
                              </a:cubicBezTo>
                              <a:cubicBezTo>
                                <a:pt x="47937" y="1470756"/>
                                <a:pt x="94182" y="1359532"/>
                                <a:pt x="187608" y="1358232"/>
                              </a:cubicBezTo>
                              <a:close/>
                              <a:moveTo>
                                <a:pt x="3709013" y="895087"/>
                              </a:moveTo>
                              <a:cubicBezTo>
                                <a:pt x="3784569" y="896877"/>
                                <a:pt x="3833981" y="982461"/>
                                <a:pt x="3756339" y="1073865"/>
                              </a:cubicBezTo>
                              <a:cubicBezTo>
                                <a:pt x="3992297" y="1030788"/>
                                <a:pt x="3953988" y="1416203"/>
                                <a:pt x="3504825" y="1219077"/>
                              </a:cubicBezTo>
                              <a:cubicBezTo>
                                <a:pt x="3531757" y="975302"/>
                                <a:pt x="3633457" y="893297"/>
                                <a:pt x="3709013" y="895087"/>
                              </a:cubicBezTo>
                              <a:close/>
                              <a:moveTo>
                                <a:pt x="402423" y="895086"/>
                              </a:moveTo>
                              <a:cubicBezTo>
                                <a:pt x="477979" y="893297"/>
                                <a:pt x="579679" y="975301"/>
                                <a:pt x="606612" y="1219076"/>
                              </a:cubicBezTo>
                              <a:cubicBezTo>
                                <a:pt x="157448" y="1416203"/>
                                <a:pt x="119139" y="1030788"/>
                                <a:pt x="355098" y="1073864"/>
                              </a:cubicBezTo>
                              <a:cubicBezTo>
                                <a:pt x="277455" y="982461"/>
                                <a:pt x="326867" y="896876"/>
                                <a:pt x="402423" y="895086"/>
                              </a:cubicBezTo>
                              <a:close/>
                              <a:moveTo>
                                <a:pt x="3379430" y="504060"/>
                              </a:moveTo>
                              <a:cubicBezTo>
                                <a:pt x="3441305" y="506975"/>
                                <a:pt x="3489192" y="572331"/>
                                <a:pt x="3444269" y="667168"/>
                              </a:cubicBezTo>
                              <a:cubicBezTo>
                                <a:pt x="3661039" y="564487"/>
                                <a:pt x="3723787" y="946686"/>
                                <a:pt x="3238909" y="872528"/>
                              </a:cubicBezTo>
                              <a:cubicBezTo>
                                <a:pt x="3197195" y="599784"/>
                                <a:pt x="3299875" y="500312"/>
                                <a:pt x="3379430" y="504060"/>
                              </a:cubicBezTo>
                              <a:close/>
                              <a:moveTo>
                                <a:pt x="732007" y="504060"/>
                              </a:moveTo>
                              <a:cubicBezTo>
                                <a:pt x="811561" y="500312"/>
                                <a:pt x="914241" y="599783"/>
                                <a:pt x="872528" y="872527"/>
                              </a:cubicBezTo>
                              <a:cubicBezTo>
                                <a:pt x="387649" y="946686"/>
                                <a:pt x="450398" y="564487"/>
                                <a:pt x="667167" y="667167"/>
                              </a:cubicBezTo>
                              <a:cubicBezTo>
                                <a:pt x="622245" y="572331"/>
                                <a:pt x="670131" y="506975"/>
                                <a:pt x="732007" y="504060"/>
                              </a:cubicBezTo>
                              <a:close/>
                              <a:moveTo>
                                <a:pt x="2958580" y="212554"/>
                              </a:moveTo>
                              <a:cubicBezTo>
                                <a:pt x="3009624" y="216698"/>
                                <a:pt x="3053727" y="266613"/>
                                <a:pt x="3037573" y="355098"/>
                              </a:cubicBezTo>
                              <a:cubicBezTo>
                                <a:pt x="3220380" y="199812"/>
                                <a:pt x="3379911" y="552747"/>
                                <a:pt x="2892361" y="606612"/>
                              </a:cubicBezTo>
                              <a:cubicBezTo>
                                <a:pt x="2769157" y="325885"/>
                                <a:pt x="2873508" y="205647"/>
                                <a:pt x="2958580" y="212554"/>
                              </a:cubicBezTo>
                              <a:close/>
                              <a:moveTo>
                                <a:pt x="1152857" y="212554"/>
                              </a:moveTo>
                              <a:cubicBezTo>
                                <a:pt x="1237929" y="205647"/>
                                <a:pt x="1342281" y="325885"/>
                                <a:pt x="1219077" y="606611"/>
                              </a:cubicBezTo>
                              <a:cubicBezTo>
                                <a:pt x="731526" y="552747"/>
                                <a:pt x="891057" y="199812"/>
                                <a:pt x="1073865" y="355098"/>
                              </a:cubicBezTo>
                              <a:cubicBezTo>
                                <a:pt x="1057711" y="266613"/>
                                <a:pt x="1101814" y="216698"/>
                                <a:pt x="1152857" y="212554"/>
                              </a:cubicBezTo>
                              <a:close/>
                              <a:moveTo>
                                <a:pt x="2476140" y="40943"/>
                              </a:moveTo>
                              <a:cubicBezTo>
                                <a:pt x="2518313" y="46208"/>
                                <a:pt x="2557882" y="84213"/>
                                <a:pt x="2563964" y="158922"/>
                              </a:cubicBezTo>
                              <a:cubicBezTo>
                                <a:pt x="2700351" y="-38385"/>
                                <a:pt x="2945792" y="261233"/>
                                <a:pt x="2488797" y="439449"/>
                              </a:cubicBezTo>
                              <a:cubicBezTo>
                                <a:pt x="2277966" y="176248"/>
                                <a:pt x="2383357" y="29360"/>
                                <a:pt x="2476140" y="40943"/>
                              </a:cubicBezTo>
                              <a:close/>
                              <a:moveTo>
                                <a:pt x="1635297" y="40941"/>
                              </a:moveTo>
                              <a:cubicBezTo>
                                <a:pt x="1728079" y="29358"/>
                                <a:pt x="1833470" y="176248"/>
                                <a:pt x="1622640" y="439449"/>
                              </a:cubicBezTo>
                              <a:cubicBezTo>
                                <a:pt x="1165644" y="261233"/>
                                <a:pt x="1411085" y="-38387"/>
                                <a:pt x="1547473" y="158922"/>
                              </a:cubicBezTo>
                              <a:cubicBezTo>
                                <a:pt x="1553555" y="84213"/>
                                <a:pt x="1593123" y="46206"/>
                                <a:pt x="1635297" y="40941"/>
                              </a:cubicBezTo>
                              <a:close/>
                              <a:moveTo>
                                <a:pt x="2171086" y="781"/>
                              </a:moveTo>
                              <a:cubicBezTo>
                                <a:pt x="2263704" y="13607"/>
                                <a:pt x="2327487" y="182768"/>
                                <a:pt x="2055719" y="382434"/>
                              </a:cubicBezTo>
                              <a:cubicBezTo>
                                <a:pt x="1783951" y="182768"/>
                                <a:pt x="1847733" y="13608"/>
                                <a:pt x="1940352" y="783"/>
                              </a:cubicBezTo>
                              <a:cubicBezTo>
                                <a:pt x="1982451" y="-5047"/>
                                <a:pt x="2030509" y="21423"/>
                                <a:pt x="2055719" y="92011"/>
                              </a:cubicBezTo>
                              <a:cubicBezTo>
                                <a:pt x="2080930" y="21423"/>
                                <a:pt x="2128987" y="-5049"/>
                                <a:pt x="2171086" y="78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14a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3 6" coordsize="4111436,4111436" path="m2055718,3729003c2451017,4019426,2136392,4245311,2055718,4019426c1975045,4245311,1660420,4019426,2055718,3729003xm2488796,3671988c2945792,3850204,2700351,4149823,2563963,3952515c2544502,4191583,2182134,4054825,2488796,3671988xm1622639,3671987c1929302,4054825,1566934,4191583,1547472,3952514c1411085,4149823,1165644,3850204,1622639,3671987xm2892361,3504825c3379911,3558689,3220380,3911624,3037572,3756339c3080650,3992297,2695234,3953988,2892361,3504825xm1219076,3504825c1416203,3953988,1030787,3992297,1073864,3756338c891057,3911624,731526,3558689,1219076,3504825xm3323502,3230123c3715342,3210632,3647491,3540532,3444269,3444269c3546949,3661039,3164751,3723787,3238909,3238909c3269214,3234274,3297379,3231422,3323502,3230123xm787934,3230122c814056,3231422,842222,3234274,872527,3238909c946685,3723787,564487,3661039,667167,3444269c463946,3540532,396094,3210632,787934,3230122xm3715047,2836253c3958712,2824701,3948055,3072573,3756338,3037573c3911624,3220380,3558689,3379911,3504825,2892361c3589043,2855400,3658817,2838918,3715047,2836253xm396389,2836252c452619,2838918,522393,2855399,606611,2892361c552747,3379911,199812,3220380,355097,3037572c163381,3072573,152725,2824701,396389,2836252xm3954844,2366424c4103597,2375127,4116874,2550584,3952514,2563964c4149823,2700351,3850204,2945792,3671987,2488797c3791624,2392965,3887230,2362468,3954844,2366424xm156592,2366423c224207,2362467,319813,2392964,439449,2488796c261233,2945792,-38385,2700351,158922,2563963c-5437,2550584,7840,2375127,156592,2366423xm4008082,1860732c4125310,1863490,4160604,2005298,4019426,2055719c4245311,2136392,4019426,2451017,3729003,2055719c3837912,1907482,3937745,1859078,4008082,1860732xm103354,1860732c173691,1859078,273524,1907481,382433,2055718c92010,2451017,-133875,2136392,92010,2055718c-49167,2005298,-13874,1863489,103354,1860732xm3923829,1358232c4017255,1359533,4063500,1470756,3952515,1547474c4191583,1566935,4054825,1929303,3671988,1622641c3749957,1422705,3851164,1357220,3923829,1358232xm187608,1358232c260273,1357220,361480,1422705,439450,1622641c56612,1929303,-80145,1566935,158923,1547474c47937,1470756,94182,1359532,187608,1358232xm3709013,895087c3784569,896877,3833981,982461,3756339,1073865c3992297,1030788,3953988,1416203,3504825,1219077c3531757,975302,3633457,893297,3709013,895087xm402423,895086c477979,893297,579679,975301,606612,1219076c157448,1416203,119139,1030788,355098,1073864c277455,982461,326867,896876,402423,895086xm3379430,504060c3441305,506975,3489192,572331,3444269,667168c3661039,564487,3723787,946686,3238909,872528c3197195,599784,3299875,500312,3379430,504060xm732007,504060c811561,500312,914241,599783,872528,872527c387649,946686,450398,564487,667167,667167c622245,572331,670131,506975,732007,504060xm2958580,212554c3009624,216698,3053727,266613,3037573,355098c3220380,199812,3379911,552747,2892361,606612c2769157,325885,2873508,205647,2958580,212554xm1152857,212554c1237929,205647,1342281,325885,1219077,606611c731526,552747,891057,199812,1073865,355098c1057711,266613,1101814,216698,1152857,212554xm2476140,40943c2518313,46208,2557882,84213,2563964,158922c2700351,-38385,2945792,261233,2488797,439449c2277966,176248,2383357,29360,2476140,40943xm1635297,40941c1728079,29358,1833470,176248,1622640,439449c1165644,261233,1411085,-38387,1547473,158922c1553555,84213,1593123,46206,1635297,40941xm2171086,781c2263704,13607,2327487,182768,2055719,382434c1783951,182768,1847733,13608,1940352,783c1982451,-5047,2030509,21423,2055719,92011c2080930,21423,2128987,-5049,2171086,781xe" fillcolor="#f14a3d" stroked="f" o:allowincell="f" style="position:absolute;margin-left:-55.55pt;margin-top:68.35pt;width:113.95pt;height:106.45pt;mso-wrap-style:none;v-text-anchor:middle">
                <v:fill o:detectmouseclick="t" type="solid" color2="#0eb5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1401445</wp:posOffset>
                </wp:positionV>
                <wp:extent cx="1447800" cy="1352550"/>
                <wp:effectExtent l="0" t="635" r="635" b="635"/>
                <wp:wrapNone/>
                <wp:docPr id="3" name="花边圆形3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436" h="4111436">
                              <a:moveTo>
                                <a:pt x="2055718" y="3729003"/>
                              </a:moveTo>
                              <a:cubicBezTo>
                                <a:pt x="2451017" y="4019426"/>
                                <a:pt x="2136392" y="4245311"/>
                                <a:pt x="2055718" y="4019426"/>
                              </a:cubicBezTo>
                              <a:cubicBezTo>
                                <a:pt x="1975045" y="4245311"/>
                                <a:pt x="1660420" y="4019426"/>
                                <a:pt x="2055718" y="3729003"/>
                              </a:cubicBezTo>
                              <a:close/>
                              <a:moveTo>
                                <a:pt x="2488796" y="3671988"/>
                              </a:moveTo>
                              <a:cubicBezTo>
                                <a:pt x="2945792" y="3850204"/>
                                <a:pt x="2700351" y="4149823"/>
                                <a:pt x="2563963" y="3952515"/>
                              </a:cubicBezTo>
                              <a:cubicBezTo>
                                <a:pt x="2544502" y="4191583"/>
                                <a:pt x="2182134" y="4054825"/>
                                <a:pt x="2488796" y="3671988"/>
                              </a:cubicBezTo>
                              <a:close/>
                              <a:moveTo>
                                <a:pt x="1622639" y="3671987"/>
                              </a:moveTo>
                              <a:cubicBezTo>
                                <a:pt x="1929302" y="4054825"/>
                                <a:pt x="1566934" y="4191583"/>
                                <a:pt x="1547472" y="3952514"/>
                              </a:cubicBezTo>
                              <a:cubicBezTo>
                                <a:pt x="1411085" y="4149823"/>
                                <a:pt x="1165644" y="3850204"/>
                                <a:pt x="1622639" y="3671987"/>
                              </a:cubicBezTo>
                              <a:close/>
                              <a:moveTo>
                                <a:pt x="2892361" y="3504825"/>
                              </a:moveTo>
                              <a:cubicBezTo>
                                <a:pt x="3379911" y="3558689"/>
                                <a:pt x="3220380" y="3911624"/>
                                <a:pt x="3037572" y="3756339"/>
                              </a:cubicBezTo>
                              <a:cubicBezTo>
                                <a:pt x="3080650" y="3992297"/>
                                <a:pt x="2695234" y="3953988"/>
                                <a:pt x="2892361" y="3504825"/>
                              </a:cubicBezTo>
                              <a:close/>
                              <a:moveTo>
                                <a:pt x="1219076" y="3504825"/>
                              </a:moveTo>
                              <a:cubicBezTo>
                                <a:pt x="1416203" y="3953988"/>
                                <a:pt x="1030787" y="3992297"/>
                                <a:pt x="1073864" y="3756338"/>
                              </a:cubicBezTo>
                              <a:cubicBezTo>
                                <a:pt x="891057" y="3911624"/>
                                <a:pt x="731526" y="3558689"/>
                                <a:pt x="1219076" y="3504825"/>
                              </a:cubicBezTo>
                              <a:close/>
                              <a:moveTo>
                                <a:pt x="3323502" y="3230123"/>
                              </a:moveTo>
                              <a:cubicBezTo>
                                <a:pt x="3715342" y="3210632"/>
                                <a:pt x="3647491" y="3540532"/>
                                <a:pt x="3444269" y="3444269"/>
                              </a:cubicBezTo>
                              <a:cubicBezTo>
                                <a:pt x="3546949" y="3661039"/>
                                <a:pt x="3164751" y="3723787"/>
                                <a:pt x="3238909" y="3238909"/>
                              </a:cubicBezTo>
                              <a:cubicBezTo>
                                <a:pt x="3269214" y="3234274"/>
                                <a:pt x="3297379" y="3231422"/>
                                <a:pt x="3323502" y="3230123"/>
                              </a:cubicBezTo>
                              <a:close/>
                              <a:moveTo>
                                <a:pt x="787934" y="3230122"/>
                              </a:moveTo>
                              <a:cubicBezTo>
                                <a:pt x="814056" y="3231422"/>
                                <a:pt x="842222" y="3234274"/>
                                <a:pt x="872527" y="3238909"/>
                              </a:cubicBezTo>
                              <a:cubicBezTo>
                                <a:pt x="946685" y="3723787"/>
                                <a:pt x="564487" y="3661039"/>
                                <a:pt x="667167" y="3444269"/>
                              </a:cubicBezTo>
                              <a:cubicBezTo>
                                <a:pt x="463946" y="3540532"/>
                                <a:pt x="396094" y="3210632"/>
                                <a:pt x="787934" y="3230122"/>
                              </a:cubicBezTo>
                              <a:close/>
                              <a:moveTo>
                                <a:pt x="3715047" y="2836253"/>
                              </a:moveTo>
                              <a:cubicBezTo>
                                <a:pt x="3958712" y="2824701"/>
                                <a:pt x="3948055" y="3072573"/>
                                <a:pt x="3756338" y="3037573"/>
                              </a:cubicBezTo>
                              <a:cubicBezTo>
                                <a:pt x="3911624" y="3220380"/>
                                <a:pt x="3558689" y="3379911"/>
                                <a:pt x="3504825" y="2892361"/>
                              </a:cubicBezTo>
                              <a:cubicBezTo>
                                <a:pt x="3589043" y="2855400"/>
                                <a:pt x="3658817" y="2838918"/>
                                <a:pt x="3715047" y="2836253"/>
                              </a:cubicBezTo>
                              <a:close/>
                              <a:moveTo>
                                <a:pt x="396389" y="2836252"/>
                              </a:moveTo>
                              <a:cubicBezTo>
                                <a:pt x="452619" y="2838918"/>
                                <a:pt x="522393" y="2855399"/>
                                <a:pt x="606611" y="2892361"/>
                              </a:cubicBezTo>
                              <a:cubicBezTo>
                                <a:pt x="552747" y="3379911"/>
                                <a:pt x="199812" y="3220380"/>
                                <a:pt x="355097" y="3037572"/>
                              </a:cubicBezTo>
                              <a:cubicBezTo>
                                <a:pt x="163381" y="3072573"/>
                                <a:pt x="152725" y="2824701"/>
                                <a:pt x="396389" y="2836252"/>
                              </a:cubicBezTo>
                              <a:close/>
                              <a:moveTo>
                                <a:pt x="3954844" y="2366424"/>
                              </a:moveTo>
                              <a:cubicBezTo>
                                <a:pt x="4103597" y="2375127"/>
                                <a:pt x="4116874" y="2550584"/>
                                <a:pt x="3952514" y="2563964"/>
                              </a:cubicBezTo>
                              <a:cubicBezTo>
                                <a:pt x="4149823" y="2700351"/>
                                <a:pt x="3850204" y="2945792"/>
                                <a:pt x="3671987" y="2488797"/>
                              </a:cubicBezTo>
                              <a:cubicBezTo>
                                <a:pt x="3791624" y="2392965"/>
                                <a:pt x="3887230" y="2362468"/>
                                <a:pt x="3954844" y="2366424"/>
                              </a:cubicBezTo>
                              <a:close/>
                              <a:moveTo>
                                <a:pt x="156592" y="2366423"/>
                              </a:moveTo>
                              <a:cubicBezTo>
                                <a:pt x="224207" y="2362467"/>
                                <a:pt x="319813" y="2392964"/>
                                <a:pt x="439449" y="2488796"/>
                              </a:cubicBezTo>
                              <a:cubicBezTo>
                                <a:pt x="261233" y="2945792"/>
                                <a:pt x="-38385" y="2700351"/>
                                <a:pt x="158922" y="2563963"/>
                              </a:cubicBezTo>
                              <a:cubicBezTo>
                                <a:pt x="-5437" y="2550584"/>
                                <a:pt x="7840" y="2375127"/>
                                <a:pt x="156592" y="2366423"/>
                              </a:cubicBezTo>
                              <a:close/>
                              <a:moveTo>
                                <a:pt x="4008082" y="1860732"/>
                              </a:moveTo>
                              <a:cubicBezTo>
                                <a:pt x="4125310" y="1863490"/>
                                <a:pt x="4160604" y="2005298"/>
                                <a:pt x="4019426" y="2055719"/>
                              </a:cubicBezTo>
                              <a:cubicBezTo>
                                <a:pt x="4245311" y="2136392"/>
                                <a:pt x="4019426" y="2451017"/>
                                <a:pt x="3729003" y="2055719"/>
                              </a:cubicBezTo>
                              <a:cubicBezTo>
                                <a:pt x="3837912" y="1907482"/>
                                <a:pt x="3937745" y="1859078"/>
                                <a:pt x="4008082" y="1860732"/>
                              </a:cubicBezTo>
                              <a:close/>
                              <a:moveTo>
                                <a:pt x="103354" y="1860732"/>
                              </a:moveTo>
                              <a:cubicBezTo>
                                <a:pt x="173691" y="1859078"/>
                                <a:pt x="273524" y="1907481"/>
                                <a:pt x="382433" y="2055718"/>
                              </a:cubicBezTo>
                              <a:cubicBezTo>
                                <a:pt x="92010" y="2451017"/>
                                <a:pt x="-133875" y="2136392"/>
                                <a:pt x="92010" y="2055718"/>
                              </a:cubicBezTo>
                              <a:cubicBezTo>
                                <a:pt x="-49167" y="2005298"/>
                                <a:pt x="-13874" y="1863489"/>
                                <a:pt x="103354" y="1860732"/>
                              </a:cubicBezTo>
                              <a:close/>
                              <a:moveTo>
                                <a:pt x="3923829" y="1358232"/>
                              </a:moveTo>
                              <a:cubicBezTo>
                                <a:pt x="4017255" y="1359533"/>
                                <a:pt x="4063500" y="1470756"/>
                                <a:pt x="3952515" y="1547474"/>
                              </a:cubicBezTo>
                              <a:cubicBezTo>
                                <a:pt x="4191583" y="1566935"/>
                                <a:pt x="4054825" y="1929303"/>
                                <a:pt x="3671988" y="1622641"/>
                              </a:cubicBezTo>
                              <a:cubicBezTo>
                                <a:pt x="3749957" y="1422705"/>
                                <a:pt x="3851164" y="1357220"/>
                                <a:pt x="3923829" y="1358232"/>
                              </a:cubicBezTo>
                              <a:close/>
                              <a:moveTo>
                                <a:pt x="187608" y="1358232"/>
                              </a:moveTo>
                              <a:cubicBezTo>
                                <a:pt x="260273" y="1357220"/>
                                <a:pt x="361480" y="1422705"/>
                                <a:pt x="439450" y="1622641"/>
                              </a:cubicBezTo>
                              <a:cubicBezTo>
                                <a:pt x="56612" y="1929303"/>
                                <a:pt x="-80145" y="1566935"/>
                                <a:pt x="158923" y="1547474"/>
                              </a:cubicBezTo>
                              <a:cubicBezTo>
                                <a:pt x="47937" y="1470756"/>
                                <a:pt x="94182" y="1359532"/>
                                <a:pt x="187608" y="1358232"/>
                              </a:cubicBezTo>
                              <a:close/>
                              <a:moveTo>
                                <a:pt x="3709013" y="895087"/>
                              </a:moveTo>
                              <a:cubicBezTo>
                                <a:pt x="3784569" y="896877"/>
                                <a:pt x="3833981" y="982461"/>
                                <a:pt x="3756339" y="1073865"/>
                              </a:cubicBezTo>
                              <a:cubicBezTo>
                                <a:pt x="3992297" y="1030788"/>
                                <a:pt x="3953988" y="1416203"/>
                                <a:pt x="3504825" y="1219077"/>
                              </a:cubicBezTo>
                              <a:cubicBezTo>
                                <a:pt x="3531757" y="975302"/>
                                <a:pt x="3633457" y="893297"/>
                                <a:pt x="3709013" y="895087"/>
                              </a:cubicBezTo>
                              <a:close/>
                              <a:moveTo>
                                <a:pt x="402423" y="895086"/>
                              </a:moveTo>
                              <a:cubicBezTo>
                                <a:pt x="477979" y="893297"/>
                                <a:pt x="579679" y="975301"/>
                                <a:pt x="606612" y="1219076"/>
                              </a:cubicBezTo>
                              <a:cubicBezTo>
                                <a:pt x="157448" y="1416203"/>
                                <a:pt x="119139" y="1030788"/>
                                <a:pt x="355098" y="1073864"/>
                              </a:cubicBezTo>
                              <a:cubicBezTo>
                                <a:pt x="277455" y="982461"/>
                                <a:pt x="326867" y="896876"/>
                                <a:pt x="402423" y="895086"/>
                              </a:cubicBezTo>
                              <a:close/>
                              <a:moveTo>
                                <a:pt x="3379430" y="504060"/>
                              </a:moveTo>
                              <a:cubicBezTo>
                                <a:pt x="3441305" y="506975"/>
                                <a:pt x="3489192" y="572331"/>
                                <a:pt x="3444269" y="667168"/>
                              </a:cubicBezTo>
                              <a:cubicBezTo>
                                <a:pt x="3661039" y="564487"/>
                                <a:pt x="3723787" y="946686"/>
                                <a:pt x="3238909" y="872528"/>
                              </a:cubicBezTo>
                              <a:cubicBezTo>
                                <a:pt x="3197195" y="599784"/>
                                <a:pt x="3299875" y="500312"/>
                                <a:pt x="3379430" y="504060"/>
                              </a:cubicBezTo>
                              <a:close/>
                              <a:moveTo>
                                <a:pt x="732007" y="504060"/>
                              </a:moveTo>
                              <a:cubicBezTo>
                                <a:pt x="811561" y="500312"/>
                                <a:pt x="914241" y="599783"/>
                                <a:pt x="872528" y="872527"/>
                              </a:cubicBezTo>
                              <a:cubicBezTo>
                                <a:pt x="387649" y="946686"/>
                                <a:pt x="450398" y="564487"/>
                                <a:pt x="667167" y="667167"/>
                              </a:cubicBezTo>
                              <a:cubicBezTo>
                                <a:pt x="622245" y="572331"/>
                                <a:pt x="670131" y="506975"/>
                                <a:pt x="732007" y="504060"/>
                              </a:cubicBezTo>
                              <a:close/>
                              <a:moveTo>
                                <a:pt x="2958580" y="212554"/>
                              </a:moveTo>
                              <a:cubicBezTo>
                                <a:pt x="3009624" y="216698"/>
                                <a:pt x="3053727" y="266613"/>
                                <a:pt x="3037573" y="355098"/>
                              </a:cubicBezTo>
                              <a:cubicBezTo>
                                <a:pt x="3220380" y="199812"/>
                                <a:pt x="3379911" y="552747"/>
                                <a:pt x="2892361" y="606612"/>
                              </a:cubicBezTo>
                              <a:cubicBezTo>
                                <a:pt x="2769157" y="325885"/>
                                <a:pt x="2873508" y="205647"/>
                                <a:pt x="2958580" y="212554"/>
                              </a:cubicBezTo>
                              <a:close/>
                              <a:moveTo>
                                <a:pt x="1152857" y="212554"/>
                              </a:moveTo>
                              <a:cubicBezTo>
                                <a:pt x="1237929" y="205647"/>
                                <a:pt x="1342281" y="325885"/>
                                <a:pt x="1219077" y="606611"/>
                              </a:cubicBezTo>
                              <a:cubicBezTo>
                                <a:pt x="731526" y="552747"/>
                                <a:pt x="891057" y="199812"/>
                                <a:pt x="1073865" y="355098"/>
                              </a:cubicBezTo>
                              <a:cubicBezTo>
                                <a:pt x="1057711" y="266613"/>
                                <a:pt x="1101814" y="216698"/>
                                <a:pt x="1152857" y="212554"/>
                              </a:cubicBezTo>
                              <a:close/>
                              <a:moveTo>
                                <a:pt x="2476140" y="40943"/>
                              </a:moveTo>
                              <a:cubicBezTo>
                                <a:pt x="2518313" y="46208"/>
                                <a:pt x="2557882" y="84213"/>
                                <a:pt x="2563964" y="158922"/>
                              </a:cubicBezTo>
                              <a:cubicBezTo>
                                <a:pt x="2700351" y="-38385"/>
                                <a:pt x="2945792" y="261233"/>
                                <a:pt x="2488797" y="439449"/>
                              </a:cubicBezTo>
                              <a:cubicBezTo>
                                <a:pt x="2277966" y="176248"/>
                                <a:pt x="2383357" y="29360"/>
                                <a:pt x="2476140" y="40943"/>
                              </a:cubicBezTo>
                              <a:close/>
                              <a:moveTo>
                                <a:pt x="1635297" y="40941"/>
                              </a:moveTo>
                              <a:cubicBezTo>
                                <a:pt x="1728079" y="29358"/>
                                <a:pt x="1833470" y="176248"/>
                                <a:pt x="1622640" y="439449"/>
                              </a:cubicBezTo>
                              <a:cubicBezTo>
                                <a:pt x="1165644" y="261233"/>
                                <a:pt x="1411085" y="-38387"/>
                                <a:pt x="1547473" y="158922"/>
                              </a:cubicBezTo>
                              <a:cubicBezTo>
                                <a:pt x="1553555" y="84213"/>
                                <a:pt x="1593123" y="46206"/>
                                <a:pt x="1635297" y="40941"/>
                              </a:cubicBezTo>
                              <a:close/>
                              <a:moveTo>
                                <a:pt x="2171086" y="781"/>
                              </a:moveTo>
                              <a:cubicBezTo>
                                <a:pt x="2263704" y="13607"/>
                                <a:pt x="2327487" y="182768"/>
                                <a:pt x="2055719" y="382434"/>
                              </a:cubicBezTo>
                              <a:cubicBezTo>
                                <a:pt x="1783951" y="182768"/>
                                <a:pt x="1847733" y="13608"/>
                                <a:pt x="1940352" y="783"/>
                              </a:cubicBezTo>
                              <a:cubicBezTo>
                                <a:pt x="1982451" y="-5047"/>
                                <a:pt x="2030509" y="21423"/>
                                <a:pt x="2055719" y="92011"/>
                              </a:cubicBezTo>
                              <a:cubicBezTo>
                                <a:pt x="2080930" y="21423"/>
                                <a:pt x="2128987" y="-5049"/>
                                <a:pt x="2171086" y="78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1f3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3 6" coordsize="4111436,4111436" path="m2055718,3729003c2451017,4019426,2136392,4245311,2055718,4019426c1975045,4245311,1660420,4019426,2055718,3729003xm2488796,3671988c2945792,3850204,2700351,4149823,2563963,3952515c2544502,4191583,2182134,4054825,2488796,3671988xm1622639,3671987c1929302,4054825,1566934,4191583,1547472,3952514c1411085,4149823,1165644,3850204,1622639,3671987xm2892361,3504825c3379911,3558689,3220380,3911624,3037572,3756339c3080650,3992297,2695234,3953988,2892361,3504825xm1219076,3504825c1416203,3953988,1030787,3992297,1073864,3756338c891057,3911624,731526,3558689,1219076,3504825xm3323502,3230123c3715342,3210632,3647491,3540532,3444269,3444269c3546949,3661039,3164751,3723787,3238909,3238909c3269214,3234274,3297379,3231422,3323502,3230123xm787934,3230122c814056,3231422,842222,3234274,872527,3238909c946685,3723787,564487,3661039,667167,3444269c463946,3540532,396094,3210632,787934,3230122xm3715047,2836253c3958712,2824701,3948055,3072573,3756338,3037573c3911624,3220380,3558689,3379911,3504825,2892361c3589043,2855400,3658817,2838918,3715047,2836253xm396389,2836252c452619,2838918,522393,2855399,606611,2892361c552747,3379911,199812,3220380,355097,3037572c163381,3072573,152725,2824701,396389,2836252xm3954844,2366424c4103597,2375127,4116874,2550584,3952514,2563964c4149823,2700351,3850204,2945792,3671987,2488797c3791624,2392965,3887230,2362468,3954844,2366424xm156592,2366423c224207,2362467,319813,2392964,439449,2488796c261233,2945792,-38385,2700351,158922,2563963c-5437,2550584,7840,2375127,156592,2366423xm4008082,1860732c4125310,1863490,4160604,2005298,4019426,2055719c4245311,2136392,4019426,2451017,3729003,2055719c3837912,1907482,3937745,1859078,4008082,1860732xm103354,1860732c173691,1859078,273524,1907481,382433,2055718c92010,2451017,-133875,2136392,92010,2055718c-49167,2005298,-13874,1863489,103354,1860732xm3923829,1358232c4017255,1359533,4063500,1470756,3952515,1547474c4191583,1566935,4054825,1929303,3671988,1622641c3749957,1422705,3851164,1357220,3923829,1358232xm187608,1358232c260273,1357220,361480,1422705,439450,1622641c56612,1929303,-80145,1566935,158923,1547474c47937,1470756,94182,1359532,187608,1358232xm3709013,895087c3784569,896877,3833981,982461,3756339,1073865c3992297,1030788,3953988,1416203,3504825,1219077c3531757,975302,3633457,893297,3709013,895087xm402423,895086c477979,893297,579679,975301,606612,1219076c157448,1416203,119139,1030788,355098,1073864c277455,982461,326867,896876,402423,895086xm3379430,504060c3441305,506975,3489192,572331,3444269,667168c3661039,564487,3723787,946686,3238909,872528c3197195,599784,3299875,500312,3379430,504060xm732007,504060c811561,500312,914241,599783,872528,872527c387649,946686,450398,564487,667167,667167c622245,572331,670131,506975,732007,504060xm2958580,212554c3009624,216698,3053727,266613,3037573,355098c3220380,199812,3379911,552747,2892361,606612c2769157,325885,2873508,205647,2958580,212554xm1152857,212554c1237929,205647,1342281,325885,1219077,606611c731526,552747,891057,199812,1073865,355098c1057711,266613,1101814,216698,1152857,212554xm2476140,40943c2518313,46208,2557882,84213,2563964,158922c2700351,-38385,2945792,261233,2488797,439449c2277966,176248,2383357,29360,2476140,40943xm1635297,40941c1728079,29358,1833470,176248,1622640,439449c1165644,261233,1411085,-38387,1547473,158922c1553555,84213,1593123,46206,1635297,40941xm2171086,781c2263704,13607,2327487,182768,2055719,382434c1783951,182768,1847733,13608,1940352,783c1982451,-5047,2030509,21423,2055719,92011c2080930,21423,2128987,-5049,2171086,781xe" fillcolor="#11f3a6" stroked="f" o:allowincell="f" style="position:absolute;margin-left:62.95pt;margin-top:110.35pt;width:113.95pt;height:106.45pt;mso-wrap-style:none;v-text-anchor:middle">
                <v:fill o:detectmouseclick="t" type="solid" color2="#ee0c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448945</wp:posOffset>
                </wp:positionV>
                <wp:extent cx="1447800" cy="1352550"/>
                <wp:effectExtent l="0" t="635" r="635" b="635"/>
                <wp:wrapNone/>
                <wp:docPr id="4" name="花边圆形3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436" h="4111436">
                              <a:moveTo>
                                <a:pt x="2055718" y="3729003"/>
                              </a:moveTo>
                              <a:cubicBezTo>
                                <a:pt x="2451017" y="4019426"/>
                                <a:pt x="2136392" y="4245311"/>
                                <a:pt x="2055718" y="4019426"/>
                              </a:cubicBezTo>
                              <a:cubicBezTo>
                                <a:pt x="1975045" y="4245311"/>
                                <a:pt x="1660420" y="4019426"/>
                                <a:pt x="2055718" y="3729003"/>
                              </a:cubicBezTo>
                              <a:close/>
                              <a:moveTo>
                                <a:pt x="2488796" y="3671988"/>
                              </a:moveTo>
                              <a:cubicBezTo>
                                <a:pt x="2945792" y="3850204"/>
                                <a:pt x="2700351" y="4149823"/>
                                <a:pt x="2563963" y="3952515"/>
                              </a:cubicBezTo>
                              <a:cubicBezTo>
                                <a:pt x="2544502" y="4191583"/>
                                <a:pt x="2182134" y="4054825"/>
                                <a:pt x="2488796" y="3671988"/>
                              </a:cubicBezTo>
                              <a:close/>
                              <a:moveTo>
                                <a:pt x="1622639" y="3671987"/>
                              </a:moveTo>
                              <a:cubicBezTo>
                                <a:pt x="1929302" y="4054825"/>
                                <a:pt x="1566934" y="4191583"/>
                                <a:pt x="1547472" y="3952514"/>
                              </a:cubicBezTo>
                              <a:cubicBezTo>
                                <a:pt x="1411085" y="4149823"/>
                                <a:pt x="1165644" y="3850204"/>
                                <a:pt x="1622639" y="3671987"/>
                              </a:cubicBezTo>
                              <a:close/>
                              <a:moveTo>
                                <a:pt x="2892361" y="3504825"/>
                              </a:moveTo>
                              <a:cubicBezTo>
                                <a:pt x="3379911" y="3558689"/>
                                <a:pt x="3220380" y="3911624"/>
                                <a:pt x="3037572" y="3756339"/>
                              </a:cubicBezTo>
                              <a:cubicBezTo>
                                <a:pt x="3080650" y="3992297"/>
                                <a:pt x="2695234" y="3953988"/>
                                <a:pt x="2892361" y="3504825"/>
                              </a:cubicBezTo>
                              <a:close/>
                              <a:moveTo>
                                <a:pt x="1219076" y="3504825"/>
                              </a:moveTo>
                              <a:cubicBezTo>
                                <a:pt x="1416203" y="3953988"/>
                                <a:pt x="1030787" y="3992297"/>
                                <a:pt x="1073864" y="3756338"/>
                              </a:cubicBezTo>
                              <a:cubicBezTo>
                                <a:pt x="891057" y="3911624"/>
                                <a:pt x="731526" y="3558689"/>
                                <a:pt x="1219076" y="3504825"/>
                              </a:cubicBezTo>
                              <a:close/>
                              <a:moveTo>
                                <a:pt x="3323502" y="3230123"/>
                              </a:moveTo>
                              <a:cubicBezTo>
                                <a:pt x="3715342" y="3210632"/>
                                <a:pt x="3647491" y="3540532"/>
                                <a:pt x="3444269" y="3444269"/>
                              </a:cubicBezTo>
                              <a:cubicBezTo>
                                <a:pt x="3546949" y="3661039"/>
                                <a:pt x="3164751" y="3723787"/>
                                <a:pt x="3238909" y="3238909"/>
                              </a:cubicBezTo>
                              <a:cubicBezTo>
                                <a:pt x="3269214" y="3234274"/>
                                <a:pt x="3297379" y="3231422"/>
                                <a:pt x="3323502" y="3230123"/>
                              </a:cubicBezTo>
                              <a:close/>
                              <a:moveTo>
                                <a:pt x="787934" y="3230122"/>
                              </a:moveTo>
                              <a:cubicBezTo>
                                <a:pt x="814056" y="3231422"/>
                                <a:pt x="842222" y="3234274"/>
                                <a:pt x="872527" y="3238909"/>
                              </a:cubicBezTo>
                              <a:cubicBezTo>
                                <a:pt x="946685" y="3723787"/>
                                <a:pt x="564487" y="3661039"/>
                                <a:pt x="667167" y="3444269"/>
                              </a:cubicBezTo>
                              <a:cubicBezTo>
                                <a:pt x="463946" y="3540532"/>
                                <a:pt x="396094" y="3210632"/>
                                <a:pt x="787934" y="3230122"/>
                              </a:cubicBezTo>
                              <a:close/>
                              <a:moveTo>
                                <a:pt x="3715047" y="2836253"/>
                              </a:moveTo>
                              <a:cubicBezTo>
                                <a:pt x="3958712" y="2824701"/>
                                <a:pt x="3948055" y="3072573"/>
                                <a:pt x="3756338" y="3037573"/>
                              </a:cubicBezTo>
                              <a:cubicBezTo>
                                <a:pt x="3911624" y="3220380"/>
                                <a:pt x="3558689" y="3379911"/>
                                <a:pt x="3504825" y="2892361"/>
                              </a:cubicBezTo>
                              <a:cubicBezTo>
                                <a:pt x="3589043" y="2855400"/>
                                <a:pt x="3658817" y="2838918"/>
                                <a:pt x="3715047" y="2836253"/>
                              </a:cubicBezTo>
                              <a:close/>
                              <a:moveTo>
                                <a:pt x="396389" y="2836252"/>
                              </a:moveTo>
                              <a:cubicBezTo>
                                <a:pt x="452619" y="2838918"/>
                                <a:pt x="522393" y="2855399"/>
                                <a:pt x="606611" y="2892361"/>
                              </a:cubicBezTo>
                              <a:cubicBezTo>
                                <a:pt x="552747" y="3379911"/>
                                <a:pt x="199812" y="3220380"/>
                                <a:pt x="355097" y="3037572"/>
                              </a:cubicBezTo>
                              <a:cubicBezTo>
                                <a:pt x="163381" y="3072573"/>
                                <a:pt x="152725" y="2824701"/>
                                <a:pt x="396389" y="2836252"/>
                              </a:cubicBezTo>
                              <a:close/>
                              <a:moveTo>
                                <a:pt x="3954844" y="2366424"/>
                              </a:moveTo>
                              <a:cubicBezTo>
                                <a:pt x="4103597" y="2375127"/>
                                <a:pt x="4116874" y="2550584"/>
                                <a:pt x="3952514" y="2563964"/>
                              </a:cubicBezTo>
                              <a:cubicBezTo>
                                <a:pt x="4149823" y="2700351"/>
                                <a:pt x="3850204" y="2945792"/>
                                <a:pt x="3671987" y="2488797"/>
                              </a:cubicBezTo>
                              <a:cubicBezTo>
                                <a:pt x="3791624" y="2392965"/>
                                <a:pt x="3887230" y="2362468"/>
                                <a:pt x="3954844" y="2366424"/>
                              </a:cubicBezTo>
                              <a:close/>
                              <a:moveTo>
                                <a:pt x="156592" y="2366423"/>
                              </a:moveTo>
                              <a:cubicBezTo>
                                <a:pt x="224207" y="2362467"/>
                                <a:pt x="319813" y="2392964"/>
                                <a:pt x="439449" y="2488796"/>
                              </a:cubicBezTo>
                              <a:cubicBezTo>
                                <a:pt x="261233" y="2945792"/>
                                <a:pt x="-38385" y="2700351"/>
                                <a:pt x="158922" y="2563963"/>
                              </a:cubicBezTo>
                              <a:cubicBezTo>
                                <a:pt x="-5437" y="2550584"/>
                                <a:pt x="7840" y="2375127"/>
                                <a:pt x="156592" y="2366423"/>
                              </a:cubicBezTo>
                              <a:close/>
                              <a:moveTo>
                                <a:pt x="4008082" y="1860732"/>
                              </a:moveTo>
                              <a:cubicBezTo>
                                <a:pt x="4125310" y="1863490"/>
                                <a:pt x="4160604" y="2005298"/>
                                <a:pt x="4019426" y="2055719"/>
                              </a:cubicBezTo>
                              <a:cubicBezTo>
                                <a:pt x="4245311" y="2136392"/>
                                <a:pt x="4019426" y="2451017"/>
                                <a:pt x="3729003" y="2055719"/>
                              </a:cubicBezTo>
                              <a:cubicBezTo>
                                <a:pt x="3837912" y="1907482"/>
                                <a:pt x="3937745" y="1859078"/>
                                <a:pt x="4008082" y="1860732"/>
                              </a:cubicBezTo>
                              <a:close/>
                              <a:moveTo>
                                <a:pt x="103354" y="1860732"/>
                              </a:moveTo>
                              <a:cubicBezTo>
                                <a:pt x="173691" y="1859078"/>
                                <a:pt x="273524" y="1907481"/>
                                <a:pt x="382433" y="2055718"/>
                              </a:cubicBezTo>
                              <a:cubicBezTo>
                                <a:pt x="92010" y="2451017"/>
                                <a:pt x="-133875" y="2136392"/>
                                <a:pt x="92010" y="2055718"/>
                              </a:cubicBezTo>
                              <a:cubicBezTo>
                                <a:pt x="-49167" y="2005298"/>
                                <a:pt x="-13874" y="1863489"/>
                                <a:pt x="103354" y="1860732"/>
                              </a:cubicBezTo>
                              <a:close/>
                              <a:moveTo>
                                <a:pt x="3923829" y="1358232"/>
                              </a:moveTo>
                              <a:cubicBezTo>
                                <a:pt x="4017255" y="1359533"/>
                                <a:pt x="4063500" y="1470756"/>
                                <a:pt x="3952515" y="1547474"/>
                              </a:cubicBezTo>
                              <a:cubicBezTo>
                                <a:pt x="4191583" y="1566935"/>
                                <a:pt x="4054825" y="1929303"/>
                                <a:pt x="3671988" y="1622641"/>
                              </a:cubicBezTo>
                              <a:cubicBezTo>
                                <a:pt x="3749957" y="1422705"/>
                                <a:pt x="3851164" y="1357220"/>
                                <a:pt x="3923829" y="1358232"/>
                              </a:cubicBezTo>
                              <a:close/>
                              <a:moveTo>
                                <a:pt x="187608" y="1358232"/>
                              </a:moveTo>
                              <a:cubicBezTo>
                                <a:pt x="260273" y="1357220"/>
                                <a:pt x="361480" y="1422705"/>
                                <a:pt x="439450" y="1622641"/>
                              </a:cubicBezTo>
                              <a:cubicBezTo>
                                <a:pt x="56612" y="1929303"/>
                                <a:pt x="-80145" y="1566935"/>
                                <a:pt x="158923" y="1547474"/>
                              </a:cubicBezTo>
                              <a:cubicBezTo>
                                <a:pt x="47937" y="1470756"/>
                                <a:pt x="94182" y="1359532"/>
                                <a:pt x="187608" y="1358232"/>
                              </a:cubicBezTo>
                              <a:close/>
                              <a:moveTo>
                                <a:pt x="3709013" y="895087"/>
                              </a:moveTo>
                              <a:cubicBezTo>
                                <a:pt x="3784569" y="896877"/>
                                <a:pt x="3833981" y="982461"/>
                                <a:pt x="3756339" y="1073865"/>
                              </a:cubicBezTo>
                              <a:cubicBezTo>
                                <a:pt x="3992297" y="1030788"/>
                                <a:pt x="3953988" y="1416203"/>
                                <a:pt x="3504825" y="1219077"/>
                              </a:cubicBezTo>
                              <a:cubicBezTo>
                                <a:pt x="3531757" y="975302"/>
                                <a:pt x="3633457" y="893297"/>
                                <a:pt x="3709013" y="895087"/>
                              </a:cubicBezTo>
                              <a:close/>
                              <a:moveTo>
                                <a:pt x="402423" y="895086"/>
                              </a:moveTo>
                              <a:cubicBezTo>
                                <a:pt x="477979" y="893297"/>
                                <a:pt x="579679" y="975301"/>
                                <a:pt x="606612" y="1219076"/>
                              </a:cubicBezTo>
                              <a:cubicBezTo>
                                <a:pt x="157448" y="1416203"/>
                                <a:pt x="119139" y="1030788"/>
                                <a:pt x="355098" y="1073864"/>
                              </a:cubicBezTo>
                              <a:cubicBezTo>
                                <a:pt x="277455" y="982461"/>
                                <a:pt x="326867" y="896876"/>
                                <a:pt x="402423" y="895086"/>
                              </a:cubicBezTo>
                              <a:close/>
                              <a:moveTo>
                                <a:pt x="3379430" y="504060"/>
                              </a:moveTo>
                              <a:cubicBezTo>
                                <a:pt x="3441305" y="506975"/>
                                <a:pt x="3489192" y="572331"/>
                                <a:pt x="3444269" y="667168"/>
                              </a:cubicBezTo>
                              <a:cubicBezTo>
                                <a:pt x="3661039" y="564487"/>
                                <a:pt x="3723787" y="946686"/>
                                <a:pt x="3238909" y="872528"/>
                              </a:cubicBezTo>
                              <a:cubicBezTo>
                                <a:pt x="3197195" y="599784"/>
                                <a:pt x="3299875" y="500312"/>
                                <a:pt x="3379430" y="504060"/>
                              </a:cubicBezTo>
                              <a:close/>
                              <a:moveTo>
                                <a:pt x="732007" y="504060"/>
                              </a:moveTo>
                              <a:cubicBezTo>
                                <a:pt x="811561" y="500312"/>
                                <a:pt x="914241" y="599783"/>
                                <a:pt x="872528" y="872527"/>
                              </a:cubicBezTo>
                              <a:cubicBezTo>
                                <a:pt x="387649" y="946686"/>
                                <a:pt x="450398" y="564487"/>
                                <a:pt x="667167" y="667167"/>
                              </a:cubicBezTo>
                              <a:cubicBezTo>
                                <a:pt x="622245" y="572331"/>
                                <a:pt x="670131" y="506975"/>
                                <a:pt x="732007" y="504060"/>
                              </a:cubicBezTo>
                              <a:close/>
                              <a:moveTo>
                                <a:pt x="2958580" y="212554"/>
                              </a:moveTo>
                              <a:cubicBezTo>
                                <a:pt x="3009624" y="216698"/>
                                <a:pt x="3053727" y="266613"/>
                                <a:pt x="3037573" y="355098"/>
                              </a:cubicBezTo>
                              <a:cubicBezTo>
                                <a:pt x="3220380" y="199812"/>
                                <a:pt x="3379911" y="552747"/>
                                <a:pt x="2892361" y="606612"/>
                              </a:cubicBezTo>
                              <a:cubicBezTo>
                                <a:pt x="2769157" y="325885"/>
                                <a:pt x="2873508" y="205647"/>
                                <a:pt x="2958580" y="212554"/>
                              </a:cubicBezTo>
                              <a:close/>
                              <a:moveTo>
                                <a:pt x="1152857" y="212554"/>
                              </a:moveTo>
                              <a:cubicBezTo>
                                <a:pt x="1237929" y="205647"/>
                                <a:pt x="1342281" y="325885"/>
                                <a:pt x="1219077" y="606611"/>
                              </a:cubicBezTo>
                              <a:cubicBezTo>
                                <a:pt x="731526" y="552747"/>
                                <a:pt x="891057" y="199812"/>
                                <a:pt x="1073865" y="355098"/>
                              </a:cubicBezTo>
                              <a:cubicBezTo>
                                <a:pt x="1057711" y="266613"/>
                                <a:pt x="1101814" y="216698"/>
                                <a:pt x="1152857" y="212554"/>
                              </a:cubicBezTo>
                              <a:close/>
                              <a:moveTo>
                                <a:pt x="2476140" y="40943"/>
                              </a:moveTo>
                              <a:cubicBezTo>
                                <a:pt x="2518313" y="46208"/>
                                <a:pt x="2557882" y="84213"/>
                                <a:pt x="2563964" y="158922"/>
                              </a:cubicBezTo>
                              <a:cubicBezTo>
                                <a:pt x="2700351" y="-38385"/>
                                <a:pt x="2945792" y="261233"/>
                                <a:pt x="2488797" y="439449"/>
                              </a:cubicBezTo>
                              <a:cubicBezTo>
                                <a:pt x="2277966" y="176248"/>
                                <a:pt x="2383357" y="29360"/>
                                <a:pt x="2476140" y="40943"/>
                              </a:cubicBezTo>
                              <a:close/>
                              <a:moveTo>
                                <a:pt x="1635297" y="40941"/>
                              </a:moveTo>
                              <a:cubicBezTo>
                                <a:pt x="1728079" y="29358"/>
                                <a:pt x="1833470" y="176248"/>
                                <a:pt x="1622640" y="439449"/>
                              </a:cubicBezTo>
                              <a:cubicBezTo>
                                <a:pt x="1165644" y="261233"/>
                                <a:pt x="1411085" y="-38387"/>
                                <a:pt x="1547473" y="158922"/>
                              </a:cubicBezTo>
                              <a:cubicBezTo>
                                <a:pt x="1553555" y="84213"/>
                                <a:pt x="1593123" y="46206"/>
                                <a:pt x="1635297" y="40941"/>
                              </a:cubicBezTo>
                              <a:close/>
                              <a:moveTo>
                                <a:pt x="2171086" y="781"/>
                              </a:moveTo>
                              <a:cubicBezTo>
                                <a:pt x="2263704" y="13607"/>
                                <a:pt x="2327487" y="182768"/>
                                <a:pt x="2055719" y="382434"/>
                              </a:cubicBezTo>
                              <a:cubicBezTo>
                                <a:pt x="1783951" y="182768"/>
                                <a:pt x="1847733" y="13608"/>
                                <a:pt x="1940352" y="783"/>
                              </a:cubicBezTo>
                              <a:cubicBezTo>
                                <a:pt x="1982451" y="-5047"/>
                                <a:pt x="2030509" y="21423"/>
                                <a:pt x="2055719" y="92011"/>
                              </a:cubicBezTo>
                              <a:cubicBezTo>
                                <a:pt x="2080930" y="21423"/>
                                <a:pt x="2128987" y="-5049"/>
                                <a:pt x="2171086" y="78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3 6" coordsize="4111436,4111436" path="m2055718,3729003c2451017,4019426,2136392,4245311,2055718,4019426c1975045,4245311,1660420,4019426,2055718,3729003xm2488796,3671988c2945792,3850204,2700351,4149823,2563963,3952515c2544502,4191583,2182134,4054825,2488796,3671988xm1622639,3671987c1929302,4054825,1566934,4191583,1547472,3952514c1411085,4149823,1165644,3850204,1622639,3671987xm2892361,3504825c3379911,3558689,3220380,3911624,3037572,3756339c3080650,3992297,2695234,3953988,2892361,3504825xm1219076,3504825c1416203,3953988,1030787,3992297,1073864,3756338c891057,3911624,731526,3558689,1219076,3504825xm3323502,3230123c3715342,3210632,3647491,3540532,3444269,3444269c3546949,3661039,3164751,3723787,3238909,3238909c3269214,3234274,3297379,3231422,3323502,3230123xm787934,3230122c814056,3231422,842222,3234274,872527,3238909c946685,3723787,564487,3661039,667167,3444269c463946,3540532,396094,3210632,787934,3230122xm3715047,2836253c3958712,2824701,3948055,3072573,3756338,3037573c3911624,3220380,3558689,3379911,3504825,2892361c3589043,2855400,3658817,2838918,3715047,2836253xm396389,2836252c452619,2838918,522393,2855399,606611,2892361c552747,3379911,199812,3220380,355097,3037572c163381,3072573,152725,2824701,396389,2836252xm3954844,2366424c4103597,2375127,4116874,2550584,3952514,2563964c4149823,2700351,3850204,2945792,3671987,2488797c3791624,2392965,3887230,2362468,3954844,2366424xm156592,2366423c224207,2362467,319813,2392964,439449,2488796c261233,2945792,-38385,2700351,158922,2563963c-5437,2550584,7840,2375127,156592,2366423xm4008082,1860732c4125310,1863490,4160604,2005298,4019426,2055719c4245311,2136392,4019426,2451017,3729003,2055719c3837912,1907482,3937745,1859078,4008082,1860732xm103354,1860732c173691,1859078,273524,1907481,382433,2055718c92010,2451017,-133875,2136392,92010,2055718c-49167,2005298,-13874,1863489,103354,1860732xm3923829,1358232c4017255,1359533,4063500,1470756,3952515,1547474c4191583,1566935,4054825,1929303,3671988,1622641c3749957,1422705,3851164,1357220,3923829,1358232xm187608,1358232c260273,1357220,361480,1422705,439450,1622641c56612,1929303,-80145,1566935,158923,1547474c47937,1470756,94182,1359532,187608,1358232xm3709013,895087c3784569,896877,3833981,982461,3756339,1073865c3992297,1030788,3953988,1416203,3504825,1219077c3531757,975302,3633457,893297,3709013,895087xm402423,895086c477979,893297,579679,975301,606612,1219076c157448,1416203,119139,1030788,355098,1073864c277455,982461,326867,896876,402423,895086xm3379430,504060c3441305,506975,3489192,572331,3444269,667168c3661039,564487,3723787,946686,3238909,872528c3197195,599784,3299875,500312,3379430,504060xm732007,504060c811561,500312,914241,599783,872528,872527c387649,946686,450398,564487,667167,667167c622245,572331,670131,506975,732007,504060xm2958580,212554c3009624,216698,3053727,266613,3037573,355098c3220380,199812,3379911,552747,2892361,606612c2769157,325885,2873508,205647,2958580,212554xm1152857,212554c1237929,205647,1342281,325885,1219077,606611c731526,552747,891057,199812,1073865,355098c1057711,266613,1101814,216698,1152857,212554xm2476140,40943c2518313,46208,2557882,84213,2563964,158922c2700351,-38385,2945792,261233,2488797,439449c2277966,176248,2383357,29360,2476140,40943xm1635297,40941c1728079,29358,1833470,176248,1622640,439449c1165644,261233,1411085,-38387,1547473,158922c1553555,84213,1593123,46206,1635297,40941xm2171086,781c2263704,13607,2327487,182768,2055719,382434c1783951,182768,1847733,13608,1940352,783c1982451,-5047,2030509,21423,2055719,92011c2080930,21423,2128987,-5049,2171086,781xe" fillcolor="#00ccff" stroked="f" o:allowincell="f" style="position:absolute;margin-left:185.95pt;margin-top:35.35pt;width:113.95pt;height:106.4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0365</wp:posOffset>
                </wp:positionH>
                <wp:positionV relativeFrom="paragraph">
                  <wp:posOffset>1077595</wp:posOffset>
                </wp:positionV>
                <wp:extent cx="1447800" cy="1352550"/>
                <wp:effectExtent l="0" t="635" r="635" b="635"/>
                <wp:wrapNone/>
                <wp:docPr id="5" name="花边圆形3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436" h="4111436">
                              <a:moveTo>
                                <a:pt x="2055718" y="3729003"/>
                              </a:moveTo>
                              <a:cubicBezTo>
                                <a:pt x="2451017" y="4019426"/>
                                <a:pt x="2136392" y="4245311"/>
                                <a:pt x="2055718" y="4019426"/>
                              </a:cubicBezTo>
                              <a:cubicBezTo>
                                <a:pt x="1975045" y="4245311"/>
                                <a:pt x="1660420" y="4019426"/>
                                <a:pt x="2055718" y="3729003"/>
                              </a:cubicBezTo>
                              <a:close/>
                              <a:moveTo>
                                <a:pt x="2488796" y="3671988"/>
                              </a:moveTo>
                              <a:cubicBezTo>
                                <a:pt x="2945792" y="3850204"/>
                                <a:pt x="2700351" y="4149823"/>
                                <a:pt x="2563963" y="3952515"/>
                              </a:cubicBezTo>
                              <a:cubicBezTo>
                                <a:pt x="2544502" y="4191583"/>
                                <a:pt x="2182134" y="4054825"/>
                                <a:pt x="2488796" y="3671988"/>
                              </a:cubicBezTo>
                              <a:close/>
                              <a:moveTo>
                                <a:pt x="1622639" y="3671987"/>
                              </a:moveTo>
                              <a:cubicBezTo>
                                <a:pt x="1929302" y="4054825"/>
                                <a:pt x="1566934" y="4191583"/>
                                <a:pt x="1547472" y="3952514"/>
                              </a:cubicBezTo>
                              <a:cubicBezTo>
                                <a:pt x="1411085" y="4149823"/>
                                <a:pt x="1165644" y="3850204"/>
                                <a:pt x="1622639" y="3671987"/>
                              </a:cubicBezTo>
                              <a:close/>
                              <a:moveTo>
                                <a:pt x="2892361" y="3504825"/>
                              </a:moveTo>
                              <a:cubicBezTo>
                                <a:pt x="3379911" y="3558689"/>
                                <a:pt x="3220380" y="3911624"/>
                                <a:pt x="3037572" y="3756339"/>
                              </a:cubicBezTo>
                              <a:cubicBezTo>
                                <a:pt x="3080650" y="3992297"/>
                                <a:pt x="2695234" y="3953988"/>
                                <a:pt x="2892361" y="3504825"/>
                              </a:cubicBezTo>
                              <a:close/>
                              <a:moveTo>
                                <a:pt x="1219076" y="3504825"/>
                              </a:moveTo>
                              <a:cubicBezTo>
                                <a:pt x="1416203" y="3953988"/>
                                <a:pt x="1030787" y="3992297"/>
                                <a:pt x="1073864" y="3756338"/>
                              </a:cubicBezTo>
                              <a:cubicBezTo>
                                <a:pt x="891057" y="3911624"/>
                                <a:pt x="731526" y="3558689"/>
                                <a:pt x="1219076" y="3504825"/>
                              </a:cubicBezTo>
                              <a:close/>
                              <a:moveTo>
                                <a:pt x="3323502" y="3230123"/>
                              </a:moveTo>
                              <a:cubicBezTo>
                                <a:pt x="3715342" y="3210632"/>
                                <a:pt x="3647491" y="3540532"/>
                                <a:pt x="3444269" y="3444269"/>
                              </a:cubicBezTo>
                              <a:cubicBezTo>
                                <a:pt x="3546949" y="3661039"/>
                                <a:pt x="3164751" y="3723787"/>
                                <a:pt x="3238909" y="3238909"/>
                              </a:cubicBezTo>
                              <a:cubicBezTo>
                                <a:pt x="3269214" y="3234274"/>
                                <a:pt x="3297379" y="3231422"/>
                                <a:pt x="3323502" y="3230123"/>
                              </a:cubicBezTo>
                              <a:close/>
                              <a:moveTo>
                                <a:pt x="787934" y="3230122"/>
                              </a:moveTo>
                              <a:cubicBezTo>
                                <a:pt x="814056" y="3231422"/>
                                <a:pt x="842222" y="3234274"/>
                                <a:pt x="872527" y="3238909"/>
                              </a:cubicBezTo>
                              <a:cubicBezTo>
                                <a:pt x="946685" y="3723787"/>
                                <a:pt x="564487" y="3661039"/>
                                <a:pt x="667167" y="3444269"/>
                              </a:cubicBezTo>
                              <a:cubicBezTo>
                                <a:pt x="463946" y="3540532"/>
                                <a:pt x="396094" y="3210632"/>
                                <a:pt x="787934" y="3230122"/>
                              </a:cubicBezTo>
                              <a:close/>
                              <a:moveTo>
                                <a:pt x="3715047" y="2836253"/>
                              </a:moveTo>
                              <a:cubicBezTo>
                                <a:pt x="3958712" y="2824701"/>
                                <a:pt x="3948055" y="3072573"/>
                                <a:pt x="3756338" y="3037573"/>
                              </a:cubicBezTo>
                              <a:cubicBezTo>
                                <a:pt x="3911624" y="3220380"/>
                                <a:pt x="3558689" y="3379911"/>
                                <a:pt x="3504825" y="2892361"/>
                              </a:cubicBezTo>
                              <a:cubicBezTo>
                                <a:pt x="3589043" y="2855400"/>
                                <a:pt x="3658817" y="2838918"/>
                                <a:pt x="3715047" y="2836253"/>
                              </a:cubicBezTo>
                              <a:close/>
                              <a:moveTo>
                                <a:pt x="396389" y="2836252"/>
                              </a:moveTo>
                              <a:cubicBezTo>
                                <a:pt x="452619" y="2838918"/>
                                <a:pt x="522393" y="2855399"/>
                                <a:pt x="606611" y="2892361"/>
                              </a:cubicBezTo>
                              <a:cubicBezTo>
                                <a:pt x="552747" y="3379911"/>
                                <a:pt x="199812" y="3220380"/>
                                <a:pt x="355097" y="3037572"/>
                              </a:cubicBezTo>
                              <a:cubicBezTo>
                                <a:pt x="163381" y="3072573"/>
                                <a:pt x="152725" y="2824701"/>
                                <a:pt x="396389" y="2836252"/>
                              </a:cubicBezTo>
                              <a:close/>
                              <a:moveTo>
                                <a:pt x="3954844" y="2366424"/>
                              </a:moveTo>
                              <a:cubicBezTo>
                                <a:pt x="4103597" y="2375127"/>
                                <a:pt x="4116874" y="2550584"/>
                                <a:pt x="3952514" y="2563964"/>
                              </a:cubicBezTo>
                              <a:cubicBezTo>
                                <a:pt x="4149823" y="2700351"/>
                                <a:pt x="3850204" y="2945792"/>
                                <a:pt x="3671987" y="2488797"/>
                              </a:cubicBezTo>
                              <a:cubicBezTo>
                                <a:pt x="3791624" y="2392965"/>
                                <a:pt x="3887230" y="2362468"/>
                                <a:pt x="3954844" y="2366424"/>
                              </a:cubicBezTo>
                              <a:close/>
                              <a:moveTo>
                                <a:pt x="156592" y="2366423"/>
                              </a:moveTo>
                              <a:cubicBezTo>
                                <a:pt x="224207" y="2362467"/>
                                <a:pt x="319813" y="2392964"/>
                                <a:pt x="439449" y="2488796"/>
                              </a:cubicBezTo>
                              <a:cubicBezTo>
                                <a:pt x="261233" y="2945792"/>
                                <a:pt x="-38385" y="2700351"/>
                                <a:pt x="158922" y="2563963"/>
                              </a:cubicBezTo>
                              <a:cubicBezTo>
                                <a:pt x="-5437" y="2550584"/>
                                <a:pt x="7840" y="2375127"/>
                                <a:pt x="156592" y="2366423"/>
                              </a:cubicBezTo>
                              <a:close/>
                              <a:moveTo>
                                <a:pt x="4008082" y="1860732"/>
                              </a:moveTo>
                              <a:cubicBezTo>
                                <a:pt x="4125310" y="1863490"/>
                                <a:pt x="4160604" y="2005298"/>
                                <a:pt x="4019426" y="2055719"/>
                              </a:cubicBezTo>
                              <a:cubicBezTo>
                                <a:pt x="4245311" y="2136392"/>
                                <a:pt x="4019426" y="2451017"/>
                                <a:pt x="3729003" y="2055719"/>
                              </a:cubicBezTo>
                              <a:cubicBezTo>
                                <a:pt x="3837912" y="1907482"/>
                                <a:pt x="3937745" y="1859078"/>
                                <a:pt x="4008082" y="1860732"/>
                              </a:cubicBezTo>
                              <a:close/>
                              <a:moveTo>
                                <a:pt x="103354" y="1860732"/>
                              </a:moveTo>
                              <a:cubicBezTo>
                                <a:pt x="173691" y="1859078"/>
                                <a:pt x="273524" y="1907481"/>
                                <a:pt x="382433" y="2055718"/>
                              </a:cubicBezTo>
                              <a:cubicBezTo>
                                <a:pt x="92010" y="2451017"/>
                                <a:pt x="-133875" y="2136392"/>
                                <a:pt x="92010" y="2055718"/>
                              </a:cubicBezTo>
                              <a:cubicBezTo>
                                <a:pt x="-49167" y="2005298"/>
                                <a:pt x="-13874" y="1863489"/>
                                <a:pt x="103354" y="1860732"/>
                              </a:cubicBezTo>
                              <a:close/>
                              <a:moveTo>
                                <a:pt x="3923829" y="1358232"/>
                              </a:moveTo>
                              <a:cubicBezTo>
                                <a:pt x="4017255" y="1359533"/>
                                <a:pt x="4063500" y="1470756"/>
                                <a:pt x="3952515" y="1547474"/>
                              </a:cubicBezTo>
                              <a:cubicBezTo>
                                <a:pt x="4191583" y="1566935"/>
                                <a:pt x="4054825" y="1929303"/>
                                <a:pt x="3671988" y="1622641"/>
                              </a:cubicBezTo>
                              <a:cubicBezTo>
                                <a:pt x="3749957" y="1422705"/>
                                <a:pt x="3851164" y="1357220"/>
                                <a:pt x="3923829" y="1358232"/>
                              </a:cubicBezTo>
                              <a:close/>
                              <a:moveTo>
                                <a:pt x="187608" y="1358232"/>
                              </a:moveTo>
                              <a:cubicBezTo>
                                <a:pt x="260273" y="1357220"/>
                                <a:pt x="361480" y="1422705"/>
                                <a:pt x="439450" y="1622641"/>
                              </a:cubicBezTo>
                              <a:cubicBezTo>
                                <a:pt x="56612" y="1929303"/>
                                <a:pt x="-80145" y="1566935"/>
                                <a:pt x="158923" y="1547474"/>
                              </a:cubicBezTo>
                              <a:cubicBezTo>
                                <a:pt x="47937" y="1470756"/>
                                <a:pt x="94182" y="1359532"/>
                                <a:pt x="187608" y="1358232"/>
                              </a:cubicBezTo>
                              <a:close/>
                              <a:moveTo>
                                <a:pt x="3709013" y="895087"/>
                              </a:moveTo>
                              <a:cubicBezTo>
                                <a:pt x="3784569" y="896877"/>
                                <a:pt x="3833981" y="982461"/>
                                <a:pt x="3756339" y="1073865"/>
                              </a:cubicBezTo>
                              <a:cubicBezTo>
                                <a:pt x="3992297" y="1030788"/>
                                <a:pt x="3953988" y="1416203"/>
                                <a:pt x="3504825" y="1219077"/>
                              </a:cubicBezTo>
                              <a:cubicBezTo>
                                <a:pt x="3531757" y="975302"/>
                                <a:pt x="3633457" y="893297"/>
                                <a:pt x="3709013" y="895087"/>
                              </a:cubicBezTo>
                              <a:close/>
                              <a:moveTo>
                                <a:pt x="402423" y="895086"/>
                              </a:moveTo>
                              <a:cubicBezTo>
                                <a:pt x="477979" y="893297"/>
                                <a:pt x="579679" y="975301"/>
                                <a:pt x="606612" y="1219076"/>
                              </a:cubicBezTo>
                              <a:cubicBezTo>
                                <a:pt x="157448" y="1416203"/>
                                <a:pt x="119139" y="1030788"/>
                                <a:pt x="355098" y="1073864"/>
                              </a:cubicBezTo>
                              <a:cubicBezTo>
                                <a:pt x="277455" y="982461"/>
                                <a:pt x="326867" y="896876"/>
                                <a:pt x="402423" y="895086"/>
                              </a:cubicBezTo>
                              <a:close/>
                              <a:moveTo>
                                <a:pt x="3379430" y="504060"/>
                              </a:moveTo>
                              <a:cubicBezTo>
                                <a:pt x="3441305" y="506975"/>
                                <a:pt x="3489192" y="572331"/>
                                <a:pt x="3444269" y="667168"/>
                              </a:cubicBezTo>
                              <a:cubicBezTo>
                                <a:pt x="3661039" y="564487"/>
                                <a:pt x="3723787" y="946686"/>
                                <a:pt x="3238909" y="872528"/>
                              </a:cubicBezTo>
                              <a:cubicBezTo>
                                <a:pt x="3197195" y="599784"/>
                                <a:pt x="3299875" y="500312"/>
                                <a:pt x="3379430" y="504060"/>
                              </a:cubicBezTo>
                              <a:close/>
                              <a:moveTo>
                                <a:pt x="732007" y="504060"/>
                              </a:moveTo>
                              <a:cubicBezTo>
                                <a:pt x="811561" y="500312"/>
                                <a:pt x="914241" y="599783"/>
                                <a:pt x="872528" y="872527"/>
                              </a:cubicBezTo>
                              <a:cubicBezTo>
                                <a:pt x="387649" y="946686"/>
                                <a:pt x="450398" y="564487"/>
                                <a:pt x="667167" y="667167"/>
                              </a:cubicBezTo>
                              <a:cubicBezTo>
                                <a:pt x="622245" y="572331"/>
                                <a:pt x="670131" y="506975"/>
                                <a:pt x="732007" y="504060"/>
                              </a:cubicBezTo>
                              <a:close/>
                              <a:moveTo>
                                <a:pt x="2958580" y="212554"/>
                              </a:moveTo>
                              <a:cubicBezTo>
                                <a:pt x="3009624" y="216698"/>
                                <a:pt x="3053727" y="266613"/>
                                <a:pt x="3037573" y="355098"/>
                              </a:cubicBezTo>
                              <a:cubicBezTo>
                                <a:pt x="3220380" y="199812"/>
                                <a:pt x="3379911" y="552747"/>
                                <a:pt x="2892361" y="606612"/>
                              </a:cubicBezTo>
                              <a:cubicBezTo>
                                <a:pt x="2769157" y="325885"/>
                                <a:pt x="2873508" y="205647"/>
                                <a:pt x="2958580" y="212554"/>
                              </a:cubicBezTo>
                              <a:close/>
                              <a:moveTo>
                                <a:pt x="1152857" y="212554"/>
                              </a:moveTo>
                              <a:cubicBezTo>
                                <a:pt x="1237929" y="205647"/>
                                <a:pt x="1342281" y="325885"/>
                                <a:pt x="1219077" y="606611"/>
                              </a:cubicBezTo>
                              <a:cubicBezTo>
                                <a:pt x="731526" y="552747"/>
                                <a:pt x="891057" y="199812"/>
                                <a:pt x="1073865" y="355098"/>
                              </a:cubicBezTo>
                              <a:cubicBezTo>
                                <a:pt x="1057711" y="266613"/>
                                <a:pt x="1101814" y="216698"/>
                                <a:pt x="1152857" y="212554"/>
                              </a:cubicBezTo>
                              <a:close/>
                              <a:moveTo>
                                <a:pt x="2476140" y="40943"/>
                              </a:moveTo>
                              <a:cubicBezTo>
                                <a:pt x="2518313" y="46208"/>
                                <a:pt x="2557882" y="84213"/>
                                <a:pt x="2563964" y="158922"/>
                              </a:cubicBezTo>
                              <a:cubicBezTo>
                                <a:pt x="2700351" y="-38385"/>
                                <a:pt x="2945792" y="261233"/>
                                <a:pt x="2488797" y="439449"/>
                              </a:cubicBezTo>
                              <a:cubicBezTo>
                                <a:pt x="2277966" y="176248"/>
                                <a:pt x="2383357" y="29360"/>
                                <a:pt x="2476140" y="40943"/>
                              </a:cubicBezTo>
                              <a:close/>
                              <a:moveTo>
                                <a:pt x="1635297" y="40941"/>
                              </a:moveTo>
                              <a:cubicBezTo>
                                <a:pt x="1728079" y="29358"/>
                                <a:pt x="1833470" y="176248"/>
                                <a:pt x="1622640" y="439449"/>
                              </a:cubicBezTo>
                              <a:cubicBezTo>
                                <a:pt x="1165644" y="261233"/>
                                <a:pt x="1411085" y="-38387"/>
                                <a:pt x="1547473" y="158922"/>
                              </a:cubicBezTo>
                              <a:cubicBezTo>
                                <a:pt x="1553555" y="84213"/>
                                <a:pt x="1593123" y="46206"/>
                                <a:pt x="1635297" y="40941"/>
                              </a:cubicBezTo>
                              <a:close/>
                              <a:moveTo>
                                <a:pt x="2171086" y="781"/>
                              </a:moveTo>
                              <a:cubicBezTo>
                                <a:pt x="2263704" y="13607"/>
                                <a:pt x="2327487" y="182768"/>
                                <a:pt x="2055719" y="382434"/>
                              </a:cubicBezTo>
                              <a:cubicBezTo>
                                <a:pt x="1783951" y="182768"/>
                                <a:pt x="1847733" y="13608"/>
                                <a:pt x="1940352" y="783"/>
                              </a:cubicBezTo>
                              <a:cubicBezTo>
                                <a:pt x="1982451" y="-5047"/>
                                <a:pt x="2030509" y="21423"/>
                                <a:pt x="2055719" y="92011"/>
                              </a:cubicBezTo>
                              <a:cubicBezTo>
                                <a:pt x="2080930" y="21423"/>
                                <a:pt x="2128987" y="-5049"/>
                                <a:pt x="2171086" y="78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3 6" coordsize="4111436,4111436" path="m2055718,3729003c2451017,4019426,2136392,4245311,2055718,4019426c1975045,4245311,1660420,4019426,2055718,3729003xm2488796,3671988c2945792,3850204,2700351,4149823,2563963,3952515c2544502,4191583,2182134,4054825,2488796,3671988xm1622639,3671987c1929302,4054825,1566934,4191583,1547472,3952514c1411085,4149823,1165644,3850204,1622639,3671987xm2892361,3504825c3379911,3558689,3220380,3911624,3037572,3756339c3080650,3992297,2695234,3953988,2892361,3504825xm1219076,3504825c1416203,3953988,1030787,3992297,1073864,3756338c891057,3911624,731526,3558689,1219076,3504825xm3323502,3230123c3715342,3210632,3647491,3540532,3444269,3444269c3546949,3661039,3164751,3723787,3238909,3238909c3269214,3234274,3297379,3231422,3323502,3230123xm787934,3230122c814056,3231422,842222,3234274,872527,3238909c946685,3723787,564487,3661039,667167,3444269c463946,3540532,396094,3210632,787934,3230122xm3715047,2836253c3958712,2824701,3948055,3072573,3756338,3037573c3911624,3220380,3558689,3379911,3504825,2892361c3589043,2855400,3658817,2838918,3715047,2836253xm396389,2836252c452619,2838918,522393,2855399,606611,2892361c552747,3379911,199812,3220380,355097,3037572c163381,3072573,152725,2824701,396389,2836252xm3954844,2366424c4103597,2375127,4116874,2550584,3952514,2563964c4149823,2700351,3850204,2945792,3671987,2488797c3791624,2392965,3887230,2362468,3954844,2366424xm156592,2366423c224207,2362467,319813,2392964,439449,2488796c261233,2945792,-38385,2700351,158922,2563963c-5437,2550584,7840,2375127,156592,2366423xm4008082,1860732c4125310,1863490,4160604,2005298,4019426,2055719c4245311,2136392,4019426,2451017,3729003,2055719c3837912,1907482,3937745,1859078,4008082,1860732xm103354,1860732c173691,1859078,273524,1907481,382433,2055718c92010,2451017,-133875,2136392,92010,2055718c-49167,2005298,-13874,1863489,103354,1860732xm3923829,1358232c4017255,1359533,4063500,1470756,3952515,1547474c4191583,1566935,4054825,1929303,3671988,1622641c3749957,1422705,3851164,1357220,3923829,1358232xm187608,1358232c260273,1357220,361480,1422705,439450,1622641c56612,1929303,-80145,1566935,158923,1547474c47937,1470756,94182,1359532,187608,1358232xm3709013,895087c3784569,896877,3833981,982461,3756339,1073865c3992297,1030788,3953988,1416203,3504825,1219077c3531757,975302,3633457,893297,3709013,895087xm402423,895086c477979,893297,579679,975301,606612,1219076c157448,1416203,119139,1030788,355098,1073864c277455,982461,326867,896876,402423,895086xm3379430,504060c3441305,506975,3489192,572331,3444269,667168c3661039,564487,3723787,946686,3238909,872528c3197195,599784,3299875,500312,3379430,504060xm732007,504060c811561,500312,914241,599783,872528,872527c387649,946686,450398,564487,667167,667167c622245,572331,670131,506975,732007,504060xm2958580,212554c3009624,216698,3053727,266613,3037573,355098c3220380,199812,3379911,552747,2892361,606612c2769157,325885,2873508,205647,2958580,212554xm1152857,212554c1237929,205647,1342281,325885,1219077,606611c731526,552747,891057,199812,1073865,355098c1057711,266613,1101814,216698,1152857,212554xm2476140,40943c2518313,46208,2557882,84213,2563964,158922c2700351,-38385,2945792,261233,2488797,439449c2277966,176248,2383357,29360,2476140,40943xm1635297,40941c1728079,29358,1833470,176248,1622640,439449c1165644,261233,1411085,-38387,1547473,158922c1553555,84213,1593123,46206,1635297,40941xm2171086,781c2263704,13607,2327487,182768,2055719,382434c1783951,182768,1847733,13608,1940352,783c1982451,-5047,2030509,21423,2055719,92011c2080930,21423,2128987,-5049,2171086,781xe" fillcolor="purple" stroked="f" o:allowincell="f" style="position:absolute;margin-left:329.95pt;margin-top:84.85pt;width:113.95pt;height:106.45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8515</wp:posOffset>
                </wp:positionH>
                <wp:positionV relativeFrom="paragraph">
                  <wp:posOffset>3649345</wp:posOffset>
                </wp:positionV>
                <wp:extent cx="1905635" cy="1905635"/>
                <wp:effectExtent l="635" t="635" r="0" b="0"/>
                <wp:wrapNone/>
                <wp:docPr id="6" name="圆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6872" h="3526871">
                              <a:moveTo>
                                <a:pt x="1710861" y="0"/>
                              </a:moveTo>
                              <a:lnTo>
                                <a:pt x="1768439" y="1648835"/>
                              </a:lnTo>
                              <a:lnTo>
                                <a:pt x="1969505" y="11293"/>
                              </a:lnTo>
                              <a:lnTo>
                                <a:pt x="1987371" y="13486"/>
                              </a:lnTo>
                              <a:lnTo>
                                <a:pt x="1786306" y="1651027"/>
                              </a:lnTo>
                              <a:lnTo>
                                <a:pt x="2241063" y="65100"/>
                              </a:lnTo>
                              <a:lnTo>
                                <a:pt x="2258366" y="70062"/>
                              </a:lnTo>
                              <a:lnTo>
                                <a:pt x="1803609" y="1655989"/>
                              </a:lnTo>
                              <a:lnTo>
                                <a:pt x="2500861" y="160728"/>
                              </a:lnTo>
                              <a:lnTo>
                                <a:pt x="2517174" y="168335"/>
                              </a:lnTo>
                              <a:lnTo>
                                <a:pt x="1819921" y="1663598"/>
                              </a:lnTo>
                              <a:lnTo>
                                <a:pt x="2742501" y="295818"/>
                              </a:lnTo>
                              <a:lnTo>
                                <a:pt x="2757424" y="305883"/>
                              </a:lnTo>
                              <a:lnTo>
                                <a:pt x="1834846" y="1673661"/>
                              </a:lnTo>
                              <a:lnTo>
                                <a:pt x="2960032" y="467046"/>
                              </a:lnTo>
                              <a:lnTo>
                                <a:pt x="2973198" y="479322"/>
                              </a:lnTo>
                              <a:lnTo>
                                <a:pt x="1848009" y="1685939"/>
                              </a:lnTo>
                              <a:lnTo>
                                <a:pt x="3148101" y="670196"/>
                              </a:lnTo>
                              <a:lnTo>
                                <a:pt x="3159183" y="684380"/>
                              </a:lnTo>
                              <a:lnTo>
                                <a:pt x="1859092" y="1700122"/>
                              </a:lnTo>
                              <a:lnTo>
                                <a:pt x="3302074" y="900264"/>
                              </a:lnTo>
                              <a:lnTo>
                                <a:pt x="3310800" y="916008"/>
                              </a:lnTo>
                              <a:lnTo>
                                <a:pt x="1867819" y="1715865"/>
                              </a:lnTo>
                              <a:lnTo>
                                <a:pt x="3418160" y="1151588"/>
                              </a:lnTo>
                              <a:lnTo>
                                <a:pt x="3424317" y="1168502"/>
                              </a:lnTo>
                              <a:lnTo>
                                <a:pt x="1873975" y="1732780"/>
                              </a:lnTo>
                              <a:lnTo>
                                <a:pt x="3493502" y="1417976"/>
                              </a:lnTo>
                              <a:lnTo>
                                <a:pt x="3496936" y="1435645"/>
                              </a:lnTo>
                              <a:lnTo>
                                <a:pt x="1877408" y="1750450"/>
                              </a:lnTo>
                              <a:lnTo>
                                <a:pt x="3526244" y="1692871"/>
                              </a:lnTo>
                              <a:lnTo>
                                <a:pt x="3526872" y="1710860"/>
                              </a:lnTo>
                              <a:lnTo>
                                <a:pt x="1878038" y="1768439"/>
                              </a:lnTo>
                              <a:lnTo>
                                <a:pt x="3515580" y="1969503"/>
                              </a:lnTo>
                              <a:lnTo>
                                <a:pt x="3513385" y="1987369"/>
                              </a:lnTo>
                              <a:lnTo>
                                <a:pt x="1875843" y="1786305"/>
                              </a:lnTo>
                              <a:lnTo>
                                <a:pt x="3461771" y="2241062"/>
                              </a:lnTo>
                              <a:lnTo>
                                <a:pt x="3456810" y="2258365"/>
                              </a:lnTo>
                              <a:lnTo>
                                <a:pt x="1870880" y="1803607"/>
                              </a:lnTo>
                              <a:lnTo>
                                <a:pt x="3366145" y="2500860"/>
                              </a:lnTo>
                              <a:lnTo>
                                <a:pt x="3358538" y="2517173"/>
                              </a:lnTo>
                              <a:lnTo>
                                <a:pt x="1863275" y="1819921"/>
                              </a:lnTo>
                              <a:lnTo>
                                <a:pt x="3231054" y="2742500"/>
                              </a:lnTo>
                              <a:lnTo>
                                <a:pt x="3220988" y="2757423"/>
                              </a:lnTo>
                              <a:lnTo>
                                <a:pt x="1853211" y="1834845"/>
                              </a:lnTo>
                              <a:lnTo>
                                <a:pt x="3059826" y="2960032"/>
                              </a:lnTo>
                              <a:lnTo>
                                <a:pt x="3047549" y="2973197"/>
                              </a:lnTo>
                              <a:lnTo>
                                <a:pt x="1840934" y="1848009"/>
                              </a:lnTo>
                              <a:lnTo>
                                <a:pt x="2856676" y="3148100"/>
                              </a:lnTo>
                              <a:lnTo>
                                <a:pt x="2842491" y="3159182"/>
                              </a:lnTo>
                              <a:lnTo>
                                <a:pt x="1826748" y="1859090"/>
                              </a:lnTo>
                              <a:lnTo>
                                <a:pt x="2626607" y="3302073"/>
                              </a:lnTo>
                              <a:lnTo>
                                <a:pt x="2610864" y="3310799"/>
                              </a:lnTo>
                              <a:lnTo>
                                <a:pt x="1811005" y="1867817"/>
                              </a:lnTo>
                              <a:lnTo>
                                <a:pt x="2375284" y="3418159"/>
                              </a:lnTo>
                              <a:lnTo>
                                <a:pt x="2358370" y="3424316"/>
                              </a:lnTo>
                              <a:lnTo>
                                <a:pt x="1794091" y="1873972"/>
                              </a:lnTo>
                              <a:lnTo>
                                <a:pt x="2108895" y="3493501"/>
                              </a:lnTo>
                              <a:lnTo>
                                <a:pt x="2091226" y="3496935"/>
                              </a:lnTo>
                              <a:lnTo>
                                <a:pt x="1776422" y="1877407"/>
                              </a:lnTo>
                              <a:lnTo>
                                <a:pt x="1834000" y="3526243"/>
                              </a:lnTo>
                              <a:lnTo>
                                <a:pt x="1816012" y="3526871"/>
                              </a:lnTo>
                              <a:lnTo>
                                <a:pt x="1758432" y="1878036"/>
                              </a:lnTo>
                              <a:lnTo>
                                <a:pt x="1557368" y="3515579"/>
                              </a:lnTo>
                              <a:lnTo>
                                <a:pt x="1539502" y="3513384"/>
                              </a:lnTo>
                              <a:lnTo>
                                <a:pt x="1740567" y="1875842"/>
                              </a:lnTo>
                              <a:lnTo>
                                <a:pt x="1285809" y="3461770"/>
                              </a:lnTo>
                              <a:lnTo>
                                <a:pt x="1268506" y="3456808"/>
                              </a:lnTo>
                              <a:lnTo>
                                <a:pt x="1723263" y="1870884"/>
                              </a:lnTo>
                              <a:lnTo>
                                <a:pt x="1026011" y="3366144"/>
                              </a:lnTo>
                              <a:lnTo>
                                <a:pt x="1009697" y="3358537"/>
                              </a:lnTo>
                              <a:lnTo>
                                <a:pt x="1706950" y="1863273"/>
                              </a:lnTo>
                              <a:lnTo>
                                <a:pt x="784371" y="3231053"/>
                              </a:lnTo>
                              <a:lnTo>
                                <a:pt x="769448" y="3220987"/>
                              </a:lnTo>
                              <a:lnTo>
                                <a:pt x="1692027" y="1853209"/>
                              </a:lnTo>
                              <a:lnTo>
                                <a:pt x="566840" y="3059825"/>
                              </a:lnTo>
                              <a:lnTo>
                                <a:pt x="553675" y="3047549"/>
                              </a:lnTo>
                              <a:lnTo>
                                <a:pt x="1678863" y="1840932"/>
                              </a:lnTo>
                              <a:lnTo>
                                <a:pt x="378771" y="2856675"/>
                              </a:lnTo>
                              <a:lnTo>
                                <a:pt x="367689" y="2842490"/>
                              </a:lnTo>
                              <a:lnTo>
                                <a:pt x="1667780" y="1826750"/>
                              </a:lnTo>
                              <a:lnTo>
                                <a:pt x="224798" y="2626606"/>
                              </a:lnTo>
                              <a:lnTo>
                                <a:pt x="216072" y="2610863"/>
                              </a:lnTo>
                              <a:lnTo>
                                <a:pt x="1659054" y="1811004"/>
                              </a:lnTo>
                              <a:lnTo>
                                <a:pt x="108712" y="2375284"/>
                              </a:lnTo>
                              <a:lnTo>
                                <a:pt x="102555" y="2358369"/>
                              </a:lnTo>
                              <a:lnTo>
                                <a:pt x="1652899" y="1794090"/>
                              </a:lnTo>
                              <a:lnTo>
                                <a:pt x="33370" y="2108894"/>
                              </a:lnTo>
                              <a:lnTo>
                                <a:pt x="29936" y="2091225"/>
                              </a:lnTo>
                              <a:lnTo>
                                <a:pt x="1649464" y="1776421"/>
                              </a:lnTo>
                              <a:lnTo>
                                <a:pt x="628" y="1833999"/>
                              </a:lnTo>
                              <a:lnTo>
                                <a:pt x="0" y="1816010"/>
                              </a:lnTo>
                              <a:lnTo>
                                <a:pt x="1648834" y="1758431"/>
                              </a:lnTo>
                              <a:lnTo>
                                <a:pt x="11293" y="1557367"/>
                              </a:lnTo>
                              <a:lnTo>
                                <a:pt x="13487" y="1539501"/>
                              </a:lnTo>
                              <a:lnTo>
                                <a:pt x="1651029" y="1740565"/>
                              </a:lnTo>
                              <a:lnTo>
                                <a:pt x="65101" y="1285808"/>
                              </a:lnTo>
                              <a:lnTo>
                                <a:pt x="70063" y="1268506"/>
                              </a:lnTo>
                              <a:lnTo>
                                <a:pt x="1655991" y="1723263"/>
                              </a:lnTo>
                              <a:lnTo>
                                <a:pt x="160727" y="1026011"/>
                              </a:lnTo>
                              <a:lnTo>
                                <a:pt x="168334" y="1009698"/>
                              </a:lnTo>
                              <a:lnTo>
                                <a:pt x="1663598" y="1706949"/>
                              </a:lnTo>
                              <a:lnTo>
                                <a:pt x="295818" y="784371"/>
                              </a:lnTo>
                              <a:lnTo>
                                <a:pt x="305884" y="769448"/>
                              </a:lnTo>
                              <a:lnTo>
                                <a:pt x="1673663" y="1692027"/>
                              </a:lnTo>
                              <a:lnTo>
                                <a:pt x="467046" y="566839"/>
                              </a:lnTo>
                              <a:lnTo>
                                <a:pt x="479323" y="553674"/>
                              </a:lnTo>
                              <a:lnTo>
                                <a:pt x="1685939" y="1678861"/>
                              </a:lnTo>
                              <a:lnTo>
                                <a:pt x="670196" y="378771"/>
                              </a:lnTo>
                              <a:lnTo>
                                <a:pt x="684381" y="367689"/>
                              </a:lnTo>
                              <a:lnTo>
                                <a:pt x="1700124" y="1667780"/>
                              </a:lnTo>
                              <a:lnTo>
                                <a:pt x="900265" y="224798"/>
                              </a:lnTo>
                              <a:lnTo>
                                <a:pt x="916008" y="216071"/>
                              </a:lnTo>
                              <a:lnTo>
                                <a:pt x="1715866" y="1659053"/>
                              </a:lnTo>
                              <a:lnTo>
                                <a:pt x="1151588" y="108711"/>
                              </a:lnTo>
                              <a:lnTo>
                                <a:pt x="1168502" y="102555"/>
                              </a:lnTo>
                              <a:lnTo>
                                <a:pt x="1732782" y="1652898"/>
                              </a:lnTo>
                              <a:lnTo>
                                <a:pt x="1417977" y="33370"/>
                              </a:lnTo>
                              <a:lnTo>
                                <a:pt x="1435646" y="29935"/>
                              </a:lnTo>
                              <a:lnTo>
                                <a:pt x="1750451" y="1649459"/>
                              </a:lnTo>
                              <a:lnTo>
                                <a:pt x="1692872" y="628"/>
                              </a:lnTo>
                              <a:lnTo>
                                <a:pt x="1710861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轴 21" coordsize="3526872,3526871" path="m1710861,0l1768439,1648835l1969505,11293l1987371,13486l1786306,1651027l2241063,65100l2258366,70062l1803609,1655989l2500861,160728l2517174,168335l1819921,1663598l2742501,295818l2757424,305883l1834846,1673661l2960032,467046l2973198,479322l1848009,1685939l3148101,670196l3159183,684380l1859092,1700122l3302074,900264l3310800,916008l1867819,1715865l3418160,1151588l3424317,1168502l1873975,1732780l3493502,1417976l3496936,1435645l1877408,1750450l3526244,1692871l3526872,1710860l1878038,1768439l3515580,1969503l3513385,1987369l1875843,1786305l3461771,2241062l3456810,2258365l1870880,1803607l3366145,2500860l3358538,2517173l1863275,1819921l3231054,2742500l3220988,2757423l1853211,1834845l3059826,2960032l3047549,2973197l1840934,1848009l2856676,3148100l2842491,3159182l1826748,1859090l2626607,3302073l2610864,3310799l1811005,1867817l2375284,3418159l2358370,3424316l1794091,1873972l2108895,3493501l2091226,3496935l1776422,1877407l1834000,3526243l1816012,3526871l1758432,1878036l1557368,3515579l1539502,3513384l1740567,1875842l1285809,3461770l1268506,3456808l1723263,1870884l1026011,3366144l1009697,3358537l1706950,1863273l784371,3231053l769448,3220987l1692027,1853209l566840,3059825l553675,3047549l1678863,1840932l378771,2856675l367689,2842490l1667780,1826750l224798,2626606l216072,2610863l1659054,1811004l108712,2375284l102555,2358369l1652899,1794090l33370,2108894l29936,2091225l1649464,1776421l628,1833999l0,1816010l1648834,1758431l11293,1557367l13487,1539501l1651029,1740565l65101,1285808l70063,1268506l1655991,1723263l160727,1026011l168334,1009698l1663598,1706949l295818,784371l305884,769448l1673663,1692027l467046,566839l479323,553674l1685939,1678861l670196,378771l684381,367689l1700124,1667780l900265,224798l916008,216071l1715866,1659053l1151588,108711l1168502,102555l1732782,1652898l1417977,33370l1435646,29935l1750451,1649459l1692872,628l1710861,0xe" fillcolor="#9cbee0" stroked="f" o:allowincell="f" style="position:absolute;margin-left:64.45pt;margin-top:287.35pt;width:150pt;height:150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9415</wp:posOffset>
                </wp:positionH>
                <wp:positionV relativeFrom="paragraph">
                  <wp:posOffset>2144395</wp:posOffset>
                </wp:positionV>
                <wp:extent cx="1905635" cy="1905635"/>
                <wp:effectExtent l="635" t="635" r="0" b="0"/>
                <wp:wrapNone/>
                <wp:docPr id="7" name="圆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6872" h="3526871">
                              <a:moveTo>
                                <a:pt x="1710861" y="0"/>
                              </a:moveTo>
                              <a:lnTo>
                                <a:pt x="1768439" y="1648835"/>
                              </a:lnTo>
                              <a:lnTo>
                                <a:pt x="1969505" y="11293"/>
                              </a:lnTo>
                              <a:lnTo>
                                <a:pt x="1987371" y="13486"/>
                              </a:lnTo>
                              <a:lnTo>
                                <a:pt x="1786306" y="1651027"/>
                              </a:lnTo>
                              <a:lnTo>
                                <a:pt x="2241063" y="65100"/>
                              </a:lnTo>
                              <a:lnTo>
                                <a:pt x="2258366" y="70062"/>
                              </a:lnTo>
                              <a:lnTo>
                                <a:pt x="1803609" y="1655989"/>
                              </a:lnTo>
                              <a:lnTo>
                                <a:pt x="2500861" y="160728"/>
                              </a:lnTo>
                              <a:lnTo>
                                <a:pt x="2517174" y="168335"/>
                              </a:lnTo>
                              <a:lnTo>
                                <a:pt x="1819921" y="1663598"/>
                              </a:lnTo>
                              <a:lnTo>
                                <a:pt x="2742501" y="295818"/>
                              </a:lnTo>
                              <a:lnTo>
                                <a:pt x="2757424" y="305883"/>
                              </a:lnTo>
                              <a:lnTo>
                                <a:pt x="1834846" y="1673661"/>
                              </a:lnTo>
                              <a:lnTo>
                                <a:pt x="2960032" y="467046"/>
                              </a:lnTo>
                              <a:lnTo>
                                <a:pt x="2973198" y="479322"/>
                              </a:lnTo>
                              <a:lnTo>
                                <a:pt x="1848009" y="1685939"/>
                              </a:lnTo>
                              <a:lnTo>
                                <a:pt x="3148101" y="670196"/>
                              </a:lnTo>
                              <a:lnTo>
                                <a:pt x="3159183" y="684380"/>
                              </a:lnTo>
                              <a:lnTo>
                                <a:pt x="1859092" y="1700122"/>
                              </a:lnTo>
                              <a:lnTo>
                                <a:pt x="3302074" y="900264"/>
                              </a:lnTo>
                              <a:lnTo>
                                <a:pt x="3310800" y="916008"/>
                              </a:lnTo>
                              <a:lnTo>
                                <a:pt x="1867819" y="1715865"/>
                              </a:lnTo>
                              <a:lnTo>
                                <a:pt x="3418160" y="1151588"/>
                              </a:lnTo>
                              <a:lnTo>
                                <a:pt x="3424317" y="1168502"/>
                              </a:lnTo>
                              <a:lnTo>
                                <a:pt x="1873975" y="1732780"/>
                              </a:lnTo>
                              <a:lnTo>
                                <a:pt x="3493502" y="1417976"/>
                              </a:lnTo>
                              <a:lnTo>
                                <a:pt x="3496936" y="1435645"/>
                              </a:lnTo>
                              <a:lnTo>
                                <a:pt x="1877408" y="1750450"/>
                              </a:lnTo>
                              <a:lnTo>
                                <a:pt x="3526244" y="1692871"/>
                              </a:lnTo>
                              <a:lnTo>
                                <a:pt x="3526872" y="1710860"/>
                              </a:lnTo>
                              <a:lnTo>
                                <a:pt x="1878038" y="1768439"/>
                              </a:lnTo>
                              <a:lnTo>
                                <a:pt x="3515580" y="1969503"/>
                              </a:lnTo>
                              <a:lnTo>
                                <a:pt x="3513385" y="1987369"/>
                              </a:lnTo>
                              <a:lnTo>
                                <a:pt x="1875843" y="1786305"/>
                              </a:lnTo>
                              <a:lnTo>
                                <a:pt x="3461771" y="2241062"/>
                              </a:lnTo>
                              <a:lnTo>
                                <a:pt x="3456810" y="2258365"/>
                              </a:lnTo>
                              <a:lnTo>
                                <a:pt x="1870880" y="1803607"/>
                              </a:lnTo>
                              <a:lnTo>
                                <a:pt x="3366145" y="2500860"/>
                              </a:lnTo>
                              <a:lnTo>
                                <a:pt x="3358538" y="2517173"/>
                              </a:lnTo>
                              <a:lnTo>
                                <a:pt x="1863275" y="1819921"/>
                              </a:lnTo>
                              <a:lnTo>
                                <a:pt x="3231054" y="2742500"/>
                              </a:lnTo>
                              <a:lnTo>
                                <a:pt x="3220988" y="2757423"/>
                              </a:lnTo>
                              <a:lnTo>
                                <a:pt x="1853211" y="1834845"/>
                              </a:lnTo>
                              <a:lnTo>
                                <a:pt x="3059826" y="2960032"/>
                              </a:lnTo>
                              <a:lnTo>
                                <a:pt x="3047549" y="2973197"/>
                              </a:lnTo>
                              <a:lnTo>
                                <a:pt x="1840934" y="1848009"/>
                              </a:lnTo>
                              <a:lnTo>
                                <a:pt x="2856676" y="3148100"/>
                              </a:lnTo>
                              <a:lnTo>
                                <a:pt x="2842491" y="3159182"/>
                              </a:lnTo>
                              <a:lnTo>
                                <a:pt x="1826748" y="1859090"/>
                              </a:lnTo>
                              <a:lnTo>
                                <a:pt x="2626607" y="3302073"/>
                              </a:lnTo>
                              <a:lnTo>
                                <a:pt x="2610864" y="3310799"/>
                              </a:lnTo>
                              <a:lnTo>
                                <a:pt x="1811005" y="1867817"/>
                              </a:lnTo>
                              <a:lnTo>
                                <a:pt x="2375284" y="3418159"/>
                              </a:lnTo>
                              <a:lnTo>
                                <a:pt x="2358370" y="3424316"/>
                              </a:lnTo>
                              <a:lnTo>
                                <a:pt x="1794091" y="1873972"/>
                              </a:lnTo>
                              <a:lnTo>
                                <a:pt x="2108895" y="3493501"/>
                              </a:lnTo>
                              <a:lnTo>
                                <a:pt x="2091226" y="3496935"/>
                              </a:lnTo>
                              <a:lnTo>
                                <a:pt x="1776422" y="1877407"/>
                              </a:lnTo>
                              <a:lnTo>
                                <a:pt x="1834000" y="3526243"/>
                              </a:lnTo>
                              <a:lnTo>
                                <a:pt x="1816012" y="3526871"/>
                              </a:lnTo>
                              <a:lnTo>
                                <a:pt x="1758432" y="1878036"/>
                              </a:lnTo>
                              <a:lnTo>
                                <a:pt x="1557368" y="3515579"/>
                              </a:lnTo>
                              <a:lnTo>
                                <a:pt x="1539502" y="3513384"/>
                              </a:lnTo>
                              <a:lnTo>
                                <a:pt x="1740567" y="1875842"/>
                              </a:lnTo>
                              <a:lnTo>
                                <a:pt x="1285809" y="3461770"/>
                              </a:lnTo>
                              <a:lnTo>
                                <a:pt x="1268506" y="3456808"/>
                              </a:lnTo>
                              <a:lnTo>
                                <a:pt x="1723263" y="1870884"/>
                              </a:lnTo>
                              <a:lnTo>
                                <a:pt x="1026011" y="3366144"/>
                              </a:lnTo>
                              <a:lnTo>
                                <a:pt x="1009697" y="3358537"/>
                              </a:lnTo>
                              <a:lnTo>
                                <a:pt x="1706950" y="1863273"/>
                              </a:lnTo>
                              <a:lnTo>
                                <a:pt x="784371" y="3231053"/>
                              </a:lnTo>
                              <a:lnTo>
                                <a:pt x="769448" y="3220987"/>
                              </a:lnTo>
                              <a:lnTo>
                                <a:pt x="1692027" y="1853209"/>
                              </a:lnTo>
                              <a:lnTo>
                                <a:pt x="566840" y="3059825"/>
                              </a:lnTo>
                              <a:lnTo>
                                <a:pt x="553675" y="3047549"/>
                              </a:lnTo>
                              <a:lnTo>
                                <a:pt x="1678863" y="1840932"/>
                              </a:lnTo>
                              <a:lnTo>
                                <a:pt x="378771" y="2856675"/>
                              </a:lnTo>
                              <a:lnTo>
                                <a:pt x="367689" y="2842490"/>
                              </a:lnTo>
                              <a:lnTo>
                                <a:pt x="1667780" y="1826750"/>
                              </a:lnTo>
                              <a:lnTo>
                                <a:pt x="224798" y="2626606"/>
                              </a:lnTo>
                              <a:lnTo>
                                <a:pt x="216072" y="2610863"/>
                              </a:lnTo>
                              <a:lnTo>
                                <a:pt x="1659054" y="1811004"/>
                              </a:lnTo>
                              <a:lnTo>
                                <a:pt x="108712" y="2375284"/>
                              </a:lnTo>
                              <a:lnTo>
                                <a:pt x="102555" y="2358369"/>
                              </a:lnTo>
                              <a:lnTo>
                                <a:pt x="1652899" y="1794090"/>
                              </a:lnTo>
                              <a:lnTo>
                                <a:pt x="33370" y="2108894"/>
                              </a:lnTo>
                              <a:lnTo>
                                <a:pt x="29936" y="2091225"/>
                              </a:lnTo>
                              <a:lnTo>
                                <a:pt x="1649464" y="1776421"/>
                              </a:lnTo>
                              <a:lnTo>
                                <a:pt x="628" y="1833999"/>
                              </a:lnTo>
                              <a:lnTo>
                                <a:pt x="0" y="1816010"/>
                              </a:lnTo>
                              <a:lnTo>
                                <a:pt x="1648834" y="1758431"/>
                              </a:lnTo>
                              <a:lnTo>
                                <a:pt x="11293" y="1557367"/>
                              </a:lnTo>
                              <a:lnTo>
                                <a:pt x="13487" y="1539501"/>
                              </a:lnTo>
                              <a:lnTo>
                                <a:pt x="1651029" y="1740565"/>
                              </a:lnTo>
                              <a:lnTo>
                                <a:pt x="65101" y="1285808"/>
                              </a:lnTo>
                              <a:lnTo>
                                <a:pt x="70063" y="1268506"/>
                              </a:lnTo>
                              <a:lnTo>
                                <a:pt x="1655991" y="1723263"/>
                              </a:lnTo>
                              <a:lnTo>
                                <a:pt x="160727" y="1026011"/>
                              </a:lnTo>
                              <a:lnTo>
                                <a:pt x="168334" y="1009698"/>
                              </a:lnTo>
                              <a:lnTo>
                                <a:pt x="1663598" y="1706949"/>
                              </a:lnTo>
                              <a:lnTo>
                                <a:pt x="295818" y="784371"/>
                              </a:lnTo>
                              <a:lnTo>
                                <a:pt x="305884" y="769448"/>
                              </a:lnTo>
                              <a:lnTo>
                                <a:pt x="1673663" y="1692027"/>
                              </a:lnTo>
                              <a:lnTo>
                                <a:pt x="467046" y="566839"/>
                              </a:lnTo>
                              <a:lnTo>
                                <a:pt x="479323" y="553674"/>
                              </a:lnTo>
                              <a:lnTo>
                                <a:pt x="1685939" y="1678861"/>
                              </a:lnTo>
                              <a:lnTo>
                                <a:pt x="670196" y="378771"/>
                              </a:lnTo>
                              <a:lnTo>
                                <a:pt x="684381" y="367689"/>
                              </a:lnTo>
                              <a:lnTo>
                                <a:pt x="1700124" y="1667780"/>
                              </a:lnTo>
                              <a:lnTo>
                                <a:pt x="900265" y="224798"/>
                              </a:lnTo>
                              <a:lnTo>
                                <a:pt x="916008" y="216071"/>
                              </a:lnTo>
                              <a:lnTo>
                                <a:pt x="1715866" y="1659053"/>
                              </a:lnTo>
                              <a:lnTo>
                                <a:pt x="1151588" y="108711"/>
                              </a:lnTo>
                              <a:lnTo>
                                <a:pt x="1168502" y="102555"/>
                              </a:lnTo>
                              <a:lnTo>
                                <a:pt x="1732782" y="1652898"/>
                              </a:lnTo>
                              <a:lnTo>
                                <a:pt x="1417977" y="33370"/>
                              </a:lnTo>
                              <a:lnTo>
                                <a:pt x="1435646" y="29935"/>
                              </a:lnTo>
                              <a:lnTo>
                                <a:pt x="1750451" y="1649459"/>
                              </a:lnTo>
                              <a:lnTo>
                                <a:pt x="1692872" y="628"/>
                              </a:lnTo>
                              <a:lnTo>
                                <a:pt x="1710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轴 21" coordsize="3526872,3526871" path="m1710861,0l1768439,1648835l1969505,11293l1987371,13486l1786306,1651027l2241063,65100l2258366,70062l1803609,1655989l2500861,160728l2517174,168335l1819921,1663598l2742501,295818l2757424,305883l1834846,1673661l2960032,467046l2973198,479322l1848009,1685939l3148101,670196l3159183,684380l1859092,1700122l3302074,900264l3310800,916008l1867819,1715865l3418160,1151588l3424317,1168502l1873975,1732780l3493502,1417976l3496936,1435645l1877408,1750450l3526244,1692871l3526872,1710860l1878038,1768439l3515580,1969503l3513385,1987369l1875843,1786305l3461771,2241062l3456810,2258365l1870880,1803607l3366145,2500860l3358538,2517173l1863275,1819921l3231054,2742500l3220988,2757423l1853211,1834845l3059826,2960032l3047549,2973197l1840934,1848009l2856676,3148100l2842491,3159182l1826748,1859090l2626607,3302073l2610864,3310799l1811005,1867817l2375284,3418159l2358370,3424316l1794091,1873972l2108895,3493501l2091226,3496935l1776422,1877407l1834000,3526243l1816012,3526871l1758432,1878036l1557368,3515579l1539502,3513384l1740567,1875842l1285809,3461770l1268506,3456808l1723263,1870884l1026011,3366144l1009697,3358537l1706950,1863273l784371,3231053l769448,3220987l1692027,1853209l566840,3059825l553675,3047549l1678863,1840932l378771,2856675l367689,2842490l1667780,1826750l224798,2626606l216072,2610863l1659054,1811004l108712,2375284l102555,2358369l1652899,1794090l33370,2108894l29936,2091225l1649464,1776421l628,1833999l0,1816010l1648834,1758431l11293,1557367l13487,1539501l1651029,1740565l65101,1285808l70063,1268506l1655991,1723263l160727,1026011l168334,1009698l1663598,1706949l295818,784371l305884,769448l1673663,1692027l467046,566839l479323,553674l1685939,1678861l670196,378771l684381,367689l1700124,1667780l900265,224798l916008,216071l1715866,1659053l1151588,108711l1168502,102555l1732782,1652898l1417977,33370l1435646,29935l1750451,1649459l1692872,628l1710861,0xe" fillcolor="#ff6600" stroked="f" o:allowincell="f" style="position:absolute;margin-left:331.45pt;margin-top:168.85pt;width:150pt;height:150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982345</wp:posOffset>
                </wp:positionV>
                <wp:extent cx="9144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7.35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0"/>
                          <w:szCs w:val="90"/>
                          <w:lang w:eastAsia="zh-CN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1415</wp:posOffset>
                </wp:positionH>
                <wp:positionV relativeFrom="paragraph">
                  <wp:posOffset>1534795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0.85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0"/>
                          <w:szCs w:val="90"/>
                          <w:lang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5415</wp:posOffset>
                </wp:positionH>
                <wp:positionV relativeFrom="paragraph">
                  <wp:posOffset>696595</wp:posOffset>
                </wp:positionV>
                <wp:extent cx="9144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  <w:t>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85pt;mso-position-vertical-relative:text;margin-left:2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0"/>
                          <w:szCs w:val="90"/>
                          <w:lang w:eastAsia="zh-CN"/>
                        </w:rPr>
                        <w:t>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265</wp:posOffset>
                </wp:positionH>
                <wp:positionV relativeFrom="paragraph">
                  <wp:posOffset>1229995</wp:posOffset>
                </wp:positionV>
                <wp:extent cx="9144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6.85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0"/>
                          <w:szCs w:val="90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329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3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329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W w:w="93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7"/>
        <w:gridCol w:w="1086"/>
        <w:gridCol w:w="1466"/>
        <w:gridCol w:w="867"/>
        <w:gridCol w:w="1340"/>
        <w:gridCol w:w="61"/>
        <w:gridCol w:w="104"/>
        <w:gridCol w:w="2800"/>
      </w:tblGrid>
      <w:tr>
        <w:trPr>
          <w:trHeight w:val="602" w:hRule="atLeast"/>
        </w:trPr>
        <w:tc>
          <w:tcPr>
            <w:tcW w:w="14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某某</w:t>
            </w:r>
          </w:p>
        </w:tc>
        <w:tc>
          <w:tcPr>
            <w:tcW w:w="146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别</w:t>
            </w:r>
          </w:p>
        </w:tc>
        <w:tc>
          <w:tcPr>
            <w:tcW w:w="86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50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日期</w:t>
            </w:r>
          </w:p>
        </w:tc>
        <w:tc>
          <w:tcPr>
            <w:tcW w:w="28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14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校</w:t>
            </w:r>
          </w:p>
        </w:tc>
        <w:tc>
          <w:tcPr>
            <w:tcW w:w="27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小学</w:t>
            </w:r>
          </w:p>
        </w:tc>
        <w:tc>
          <w:tcPr>
            <w:tcW w:w="237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族</w:t>
            </w:r>
          </w:p>
        </w:tc>
        <w:tc>
          <w:tcPr>
            <w:tcW w:w="28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 xml:space="preserve">xxx 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担任班级职务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户籍所在地</w:t>
            </w:r>
          </w:p>
        </w:tc>
        <w:tc>
          <w:tcPr>
            <w:tcW w:w="255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2268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籍所在地</w:t>
            </w:r>
          </w:p>
        </w:tc>
        <w:tc>
          <w:tcPr>
            <w:tcW w:w="290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家庭成员</w:t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工作单位</w:t>
            </w:r>
          </w:p>
        </w:tc>
        <w:tc>
          <w:tcPr>
            <w:tcW w:w="2207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职务</w:t>
            </w:r>
          </w:p>
        </w:tc>
        <w:tc>
          <w:tcPr>
            <w:tcW w:w="296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父亲</w:t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xx</w:t>
            </w:r>
          </w:p>
        </w:tc>
        <w:tc>
          <w:tcPr>
            <w:tcW w:w="2207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96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123456789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母亲</w:t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146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</w:t>
            </w:r>
          </w:p>
        </w:tc>
        <w:tc>
          <w:tcPr>
            <w:tcW w:w="2207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296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987654321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兴趣爱好</w:t>
            </w:r>
          </w:p>
        </w:tc>
        <w:tc>
          <w:tcPr>
            <w:tcW w:w="772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1107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科类   获奖证书</w:t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数学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xx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证书</w:t>
            </w:r>
          </w:p>
        </w:tc>
      </w:tr>
      <w:tr>
        <w:trPr>
          <w:trHeight w:val="866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英语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xxxx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一等奖</w:t>
            </w:r>
          </w:p>
        </w:tc>
      </w:tr>
      <w:tr>
        <w:trPr>
          <w:trHeight w:val="97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语文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xxx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特等奖</w:t>
            </w:r>
          </w:p>
        </w:tc>
      </w:tr>
      <w:tr>
        <w:trPr>
          <w:trHeight w:val="1718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其他奖励</w:t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特长类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如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钢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围棋等</w:t>
            </w:r>
          </w:p>
        </w:tc>
      </w:tr>
      <w:tr>
        <w:trPr>
          <w:trHeight w:val="171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综合类</w:t>
            </w:r>
          </w:p>
        </w:tc>
        <w:tc>
          <w:tcPr>
            <w:tcW w:w="663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比如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三好生证书</w:t>
            </w:r>
          </w:p>
        </w:tc>
      </w:tr>
    </w:tbl>
    <w:p>
      <w:pPr>
        <w:pStyle w:val="Normal"/>
        <w:ind w:firstLine="3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9:00Z</dcterms:created>
  <dc:creator>WYSJ</dc:creator>
  <dc:description/>
  <dc:language>en-US</dc:language>
  <cp:lastModifiedBy>WYSJ</cp:lastModifiedBy>
  <dcterms:modified xsi:type="dcterms:W3CDTF">2015-05-08T06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