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8395</wp:posOffset>
                </wp:positionH>
                <wp:positionV relativeFrom="paragraph">
                  <wp:posOffset>-920750</wp:posOffset>
                </wp:positionV>
                <wp:extent cx="7588250" cy="1070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8.85pt;margin-top:-72.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-912495</wp:posOffset>
                </wp:positionV>
                <wp:extent cx="5895340" cy="73120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731196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-18.9pt;margin-top:-71.85pt;width:464.15pt;height:575.7pt;mso-wrap-style:none;v-text-anchor:middle">
                <v:fill o:detectmouseclick="t" type="solid" color2="#003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2970</wp:posOffset>
            </wp:positionH>
            <wp:positionV relativeFrom="paragraph">
              <wp:posOffset>-224790</wp:posOffset>
            </wp:positionV>
            <wp:extent cx="3439160" cy="2900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122555</wp:posOffset>
                </wp:positionV>
                <wp:extent cx="1925320" cy="778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1.3pt;mso-wrap-distance-left:9.05pt;mso-wrap-distance-right:9.05pt;mso-wrap-distance-top:0pt;mso-wrap-distance-bottom:0pt;margin-top:9.6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999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9999FF"/>
                          <w:sz w:val="72"/>
                          <w:szCs w:val="7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277495</wp:posOffset>
                </wp:positionV>
                <wp:extent cx="2586990" cy="778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61.3pt;mso-wrap-distance-left:9.05pt;mso-wrap-distance-right:9.05pt;mso-wrap-distance-top:0pt;mso-wrap-distance-bottom:0pt;margin-top:21.8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999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9999FF"/>
                          <w:sz w:val="72"/>
                          <w:szCs w:val="7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</wp:posOffset>
                </wp:positionH>
                <wp:positionV relativeFrom="paragraph">
                  <wp:posOffset>258445</wp:posOffset>
                </wp:positionV>
                <wp:extent cx="3218180" cy="1270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999FF"/>
                                <w:sz w:val="72"/>
                                <w:szCs w:val="72"/>
                              </w:rPr>
                              <w:t>护士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00pt;mso-wrap-distance-left:9.05pt;mso-wrap-distance-right:9.05pt;mso-wrap-distance-top:0pt;mso-wrap-distance-bottom:0pt;margin-top:20.3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FF"/>
                          <w:sz w:val="72"/>
                          <w:szCs w:val="72"/>
                        </w:rPr>
                      </w:pPr>
                      <w:r>
                        <w:rPr>
                          <w:color w:val="9999FF"/>
                          <w:sz w:val="72"/>
                          <w:szCs w:val="72"/>
                        </w:rPr>
                        <w:t>护士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99695</wp:posOffset>
                </wp:positionV>
                <wp:extent cx="2670810" cy="63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7.85pt" to="219.4pt,7.85pt" stroked="t" o:allowincell="f" style="position:absolute">
                <v:stroke color="#99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4645</wp:posOffset>
                </wp:positionH>
                <wp:positionV relativeFrom="paragraph">
                  <wp:posOffset>221615</wp:posOffset>
                </wp:positionV>
                <wp:extent cx="4339590" cy="433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</w:rPr>
                              <w:t>未来成功的你，一定会感谢现在努力的自己</w:t>
                            </w: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4.15pt;mso-wrap-distance-left:9.05pt;mso-wrap-distance-right:9.05pt;mso-wrap-distance-top:0pt;mso-wrap-distance-bottom:0pt;margin-top:17.45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99FF"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</w:rPr>
                        <w:t>未来成功的你，一定会感谢现在努力的自己</w:t>
                      </w: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3810</wp:posOffset>
                </wp:positionV>
                <wp:extent cx="1279525" cy="614680"/>
                <wp:effectExtent l="635" t="127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cff" stroked="f" o:allowincell="f" style="position:absolute;margin-left:-24.85pt;margin-top:0.3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36955</wp:posOffset>
            </wp:positionH>
            <wp:positionV relativeFrom="paragraph">
              <wp:posOffset>-92710</wp:posOffset>
            </wp:positionV>
            <wp:extent cx="838200" cy="6769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0</wp:posOffset>
                </wp:positionH>
                <wp:positionV relativeFrom="paragraph">
                  <wp:posOffset>51435</wp:posOffset>
                </wp:positionV>
                <wp:extent cx="6329045" cy="8707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870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姓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**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           性别：女　　　  年龄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岁    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   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11111111111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地址：上海市　　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个人信息应该放到最前面，并且最好有学校，学历，学位等信息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高等护理学　本科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法学　辅修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人体结构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生理学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》《心理学》《护理学基础》《内外科护理学》《妇儿科护理学》《精神护理学》《药理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礼仪》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学位应该注明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熟练使用各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软件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Word,Excel,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等以及统计学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SPSS11.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具有较强的独立处理事务的能力、文字处理能力；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英语通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CET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日常交际能熟练应用，口语地道，爱好英语文学；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爱好书法绘画，基本功扎实，速写能力强；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易于与人沟通，有很强的团队合作精神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简历中尽量简化语言，说清楚自己的特长和技能就可以了，如果面试谈及可以说一下，但是简历中就没有必要保留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685.6pt;mso-wrap-distance-left:9.05pt;mso-wrap-distance-right:9.05pt;mso-wrap-distance-top:0pt;mso-wrap-distance-bottom:0pt;margin-top:4.0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姓名：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*****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           性别：女　　　  年龄：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2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岁     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   联系电话：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11111111111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地址：上海市　　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个人信息应该放到最前面，并且最好有学校，学历，学位等信息。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高等护理学　本科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法学　辅修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ascii="Arial" w:hAnsi="Arial" w:cs="宋体;SimSun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人体结构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生理学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》《心理学》《护理学基础》《内外科护理学》《妇儿科护理学》《精神护理学》《药理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Arial" w:hAnsi="Arial" w:cs="宋体;SimSun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礼仪》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学位应该注明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熟练使用各种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软件如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Word,Excel,PPT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等以及统计学软件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SPSS11.0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具有较强的独立处理事务的能力、文字处理能力；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英语通过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CET4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日常交际能熟练应用，口语地道，爱好英语文学；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爱好书法绘画，基本功扎实，速写能力强；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易于与人沟通，有很强的团队合作精神。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简历中尽量简化语言，说清楚自己的特长和技能就可以了，如果面试谈及可以说一下，但是简历中就没有必要保留了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11555</wp:posOffset>
            </wp:positionH>
            <wp:positionV relativeFrom="paragraph">
              <wp:posOffset>10160</wp:posOffset>
            </wp:positionV>
            <wp:extent cx="838200" cy="6769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5435</wp:posOffset>
                </wp:positionH>
                <wp:positionV relativeFrom="paragraph">
                  <wp:posOffset>76200</wp:posOffset>
                </wp:positionV>
                <wp:extent cx="1279525" cy="614680"/>
                <wp:effectExtent l="635" t="127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4.05pt;margin-top:6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0605</wp:posOffset>
            </wp:positionH>
            <wp:positionV relativeFrom="paragraph">
              <wp:posOffset>154940</wp:posOffset>
            </wp:positionV>
            <wp:extent cx="838200" cy="6769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8445</wp:posOffset>
                </wp:positionH>
                <wp:positionV relativeFrom="paragraph">
                  <wp:posOffset>209550</wp:posOffset>
                </wp:positionV>
                <wp:extent cx="1279525" cy="614680"/>
                <wp:effectExtent l="635" t="127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0.35pt;margin-top:16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11555</wp:posOffset>
            </wp:positionH>
            <wp:positionV relativeFrom="paragraph">
              <wp:posOffset>-299720</wp:posOffset>
            </wp:positionV>
            <wp:extent cx="838200" cy="67691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39395</wp:posOffset>
                </wp:positionH>
                <wp:positionV relativeFrom="paragraph">
                  <wp:posOffset>-234315</wp:posOffset>
                </wp:positionV>
                <wp:extent cx="1279525" cy="614680"/>
                <wp:effectExtent l="635" t="127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18.85pt;margin-top:-18.4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4185</wp:posOffset>
                </wp:positionH>
                <wp:positionV relativeFrom="paragraph">
                  <wp:posOffset>-196215</wp:posOffset>
                </wp:positionV>
                <wp:extent cx="6518910" cy="98469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984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　　职业目标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寻找一个团结合作的团队，寻找文秘方面的职位。我将充分发挥工作与学习中所积累下的丰富知识和技能，与团队共同进步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专业与求职方向不一致，又如何使用“工作与学习中所积累下的丰富知识和技能”呢？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院急诊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VIP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导诊，护士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门诊英语接待外宾，分诊，带领外宾进行各种检查并负责通知检查结果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遇突发情况时参与抢救治疗，记录临时医嘱等书面工做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人民医院实习轮转科室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临床实习，主动并细心周到的协助医生治疗护理患者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所在科室的会议记录、科室查房记录、护理教学讲义制作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中级人民法院见习　书记员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科大学　护理学院宣传部部长，校团委干事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协助团委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所有护理系专业同学的学习资料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宣传部的所有工作，配合学校协助学生会举办各种宣传文娱活动，制作各种大型海报及校宣传墙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工作经验要在细致一些，出来工作内容最好有工作绩效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color w:val="9999FF"/>
                                <w:szCs w:val="18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Cs w:val="18"/>
                                <w:shd w:fill="FFFFFF" w:val="clear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775.35pt;mso-wrap-distance-left:9.05pt;mso-wrap-distance-right:9.05pt;mso-wrap-distance-top:0pt;mso-wrap-distance-bottom:0pt;margin-top:-15.4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　　职业目标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寻找一个团结合作的团队，寻找文秘方面的职位。我将充分发挥工作与学习中所积累下的丰富知识和技能，与团队共同进步。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专业与求职方向不一致，又如何使用“工作与学习中所积累下的丰富知识和技能”呢？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月     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医院急诊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VIP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导诊，护士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门诊英语接待外宾，分诊，带领外宾进行各种检查并负责通知检查结果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遇突发情况时参与抢救治疗，记录临时医嘱等书面工做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月    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省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市人民医院实习轮转科室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临床实习，主动并细心周到的协助医生治疗护理患者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所在科室的会议记录、科室查房记录、护理教学讲义制作。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月     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市中级人民法院见习　书记员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99FF"/>
                          <w:sz w:val="22"/>
                          <w:szCs w:val="22"/>
                          <w:shd w:fill="FFFFFF" w:val="clear"/>
                        </w:rPr>
                        <w:t>医科大学　护理学院宣传部部长，校团委干事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协助团委管理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2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至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5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所有护理系专业同学的学习资料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宣传部的所有工作，配合学校协助学生会举办各种宣传文娱活动，制作各种大型海报及校宣传墙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工作经验要在细致一些，出来工作内容最好有工作绩效。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color w:val="9999FF"/>
                          <w:szCs w:val="18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Cs w:val="18"/>
                          <w:shd w:fill="FFFFFF" w:val="clear"/>
                        </w:rPr>
                        <w:t>　　　　　　　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9999FF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54735</wp:posOffset>
            </wp:positionH>
            <wp:positionV relativeFrom="paragraph">
              <wp:posOffset>263525</wp:posOffset>
            </wp:positionV>
            <wp:extent cx="838200" cy="67691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2575</wp:posOffset>
                </wp:positionH>
                <wp:positionV relativeFrom="paragraph">
                  <wp:posOffset>31750</wp:posOffset>
                </wp:positionV>
                <wp:extent cx="1279525" cy="614680"/>
                <wp:effectExtent l="635" t="1270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2.25pt;margin-top:2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0145</wp:posOffset>
                </wp:positionH>
                <wp:positionV relativeFrom="paragraph">
                  <wp:posOffset>-925195</wp:posOffset>
                </wp:positionV>
                <wp:extent cx="7588250" cy="10706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1.35pt;margin-top:-72.8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-911225</wp:posOffset>
                </wp:positionV>
                <wp:extent cx="7588250" cy="10706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9.65pt;margin-top:-71.7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16635</wp:posOffset>
            </wp:positionH>
            <wp:positionV relativeFrom="paragraph">
              <wp:posOffset>-198755</wp:posOffset>
            </wp:positionV>
            <wp:extent cx="838200" cy="67691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4475</wp:posOffset>
                </wp:positionH>
                <wp:positionV relativeFrom="paragraph">
                  <wp:posOffset>-133350</wp:posOffset>
                </wp:positionV>
                <wp:extent cx="1279525" cy="614680"/>
                <wp:effectExtent l="635" t="127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45000 h 348480"/>
                            <a:gd name="textAreaBottom" fmla="*/ 303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19.25pt;margin-top:-10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3840</wp:posOffset>
                </wp:positionH>
                <wp:positionV relativeFrom="paragraph">
                  <wp:posOffset>-71755</wp:posOffset>
                </wp:positionV>
                <wp:extent cx="6096000" cy="58845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8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毕业于原第一军医大学护理本科，一年半的临床工作学习，耐心、细心、周到的处事是最大的收获。而辅修第二专业法学则是理性与逻辑的锻炼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并有较强的观察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我是一个性格开朗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待人热情、为人和善；具有很强的团对合作精神和适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</w:rPr>
                              <w:t>年的排球。曾经是大学校篮球队；音乐团；院合唱队的成员！在学校做过广播主持！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  <w:t>批注：自我评价是应该简洁，但是简历中的会给人一种不够完整的感觉，最好再丰富一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63.35pt;mso-wrap-distance-left:9.05pt;mso-wrap-distance-right:9.05pt;mso-wrap-distance-top:0pt;mso-wrap-distance-bottom:0pt;margin-top:-5.65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999F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毕业于原第一军医大学护理本科，一年半的临床工作学习，耐心、细心、周到的处事是最大的收获。而辅修第二专业法学则是理性与逻辑的锻炼。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并有较强的观察能力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99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我是一个性格开朗的人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待人热情、为人和善；具有很强的团对合作精神和适应能力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</w:rPr>
                        <w:t>年的排球。曾经是大学校篮球队；音乐团；院合唱队的成员！在学校做过广播主持！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  <w:t>批注：自我评价是应该简洁，但是简历中的会给人一种不够完整的感觉，最好再丰富一下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