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2655</wp:posOffset>
            </wp:positionV>
            <wp:extent cx="7560310" cy="106921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596765</wp:posOffset>
                </wp:positionH>
                <wp:positionV relativeFrom="paragraph">
                  <wp:posOffset>154305</wp:posOffset>
                </wp:positionV>
                <wp:extent cx="1249045" cy="14820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9200" cy="14821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361.95pt;margin-top:12.15pt;width:98.3pt;height:116.65pt;flip:y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88815</wp:posOffset>
            </wp:positionH>
            <wp:positionV relativeFrom="paragraph">
              <wp:posOffset>173990</wp:posOffset>
            </wp:positionV>
            <wp:extent cx="1409700" cy="15887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4125</wp:posOffset>
                </wp:positionH>
                <wp:positionV relativeFrom="paragraph">
                  <wp:posOffset>-56515</wp:posOffset>
                </wp:positionV>
                <wp:extent cx="3195955" cy="2021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2021205"/>
                        </a:xfrm>
                        <a:prstGeom prst="rect"/>
                        <a:solidFill>
                          <a:srgbClr val="FF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251.65pt;height:159.15pt;mso-wrap-distance-left:9.05pt;mso-wrap-distance-right:9.05pt;mso-wrap-distance-top:0pt;mso-wrap-distance-bottom:0pt;margin-top:-4.45pt;mso-position-vertical-relative:text;margin-left:-9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8445</wp:posOffset>
                </wp:positionH>
                <wp:positionV relativeFrom="paragraph">
                  <wp:posOffset>23050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15pt;mso-position-vertical-relative:text;margin-left:-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8135</wp:posOffset>
                </wp:positionH>
                <wp:positionV relativeFrom="paragraph">
                  <wp:posOffset>263525</wp:posOffset>
                </wp:positionV>
                <wp:extent cx="1459865" cy="5162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求职意向：公关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0.75pt;mso-position-vertical-relative:text;margin-left:-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eastAsia="zh-CN"/>
                        </w:rPr>
                        <w:t>求职意向：公关销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4420</wp:posOffset>
                </wp:positionH>
                <wp:positionV relativeFrom="paragraph">
                  <wp:posOffset>196215</wp:posOffset>
                </wp:positionV>
                <wp:extent cx="1011555" cy="4749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5.45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9355</wp:posOffset>
                </wp:positionH>
                <wp:positionV relativeFrom="paragraph">
                  <wp:posOffset>12065</wp:posOffset>
                </wp:positionV>
                <wp:extent cx="5238750" cy="635"/>
                <wp:effectExtent l="635" t="28575" r="635" b="28575"/>
                <wp:wrapNone/>
                <wp:docPr id="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0.95pt" to="506.1pt,0.95pt" ID="直线 32" stroked="t" o:allowincell="f" style="position:absolute">
                <v:stroke color="#ffcccc" weight="57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840</wp:posOffset>
                </wp:positionH>
                <wp:positionV relativeFrom="paragraph">
                  <wp:posOffset>50800</wp:posOffset>
                </wp:positionV>
                <wp:extent cx="4582160" cy="15614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龄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22.95pt;mso-wrap-distance-left:9.05pt;mso-wrap-distance-right:9.05pt;mso-wrap-distance-top:0pt;mso-wrap-distance-bottom:0pt;margin-top:4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年龄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1085</wp:posOffset>
                </wp:positionH>
                <wp:positionV relativeFrom="paragraph">
                  <wp:posOffset>142875</wp:posOffset>
                </wp:positionV>
                <wp:extent cx="1005840" cy="475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1.25pt;mso-position-vertical-relative:text;margin-left: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4745</wp:posOffset>
                </wp:positionH>
                <wp:positionV relativeFrom="paragraph">
                  <wp:posOffset>274320</wp:posOffset>
                </wp:positionV>
                <wp:extent cx="5238750" cy="635"/>
                <wp:effectExtent l="635" t="28575" r="635" b="28575"/>
                <wp:wrapNone/>
                <wp:docPr id="1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21.6pt" to="501.8pt,21.6pt" ID="直线 32" stroked="t" o:allowincell="f" style="position:absolute">
                <v:stroke color="#ffcccc" weight="57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6605</wp:posOffset>
                </wp:positionH>
                <wp:positionV relativeFrom="paragraph">
                  <wp:posOffset>194945</wp:posOffset>
                </wp:positionV>
                <wp:extent cx="4961255" cy="15125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中文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二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新闻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19.1pt;mso-wrap-distance-left:9.05pt;mso-wrap-distance-right:9.05pt;mso-wrap-distance-top:0pt;mso-wrap-distance-bottom:0pt;margin-top:15.35pt;mso-position-vertical-relative:text;margin-left: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所学专业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中文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二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新闻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0135</wp:posOffset>
                </wp:positionH>
                <wp:positionV relativeFrom="paragraph">
                  <wp:posOffset>146050</wp:posOffset>
                </wp:positionV>
                <wp:extent cx="1005840" cy="4756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1.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6970</wp:posOffset>
                </wp:positionH>
                <wp:positionV relativeFrom="paragraph">
                  <wp:posOffset>259080</wp:posOffset>
                </wp:positionV>
                <wp:extent cx="5238750" cy="635"/>
                <wp:effectExtent l="635" t="28575" r="635" b="28575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20.4pt" to="503.55pt,20.4pt" ID="直线 32" stroked="t" o:allowincell="f" style="position:absolute">
                <v:stroke color="#ffcccc" weight="57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0445</wp:posOffset>
                </wp:positionH>
                <wp:positionV relativeFrom="paragraph">
                  <wp:posOffset>161290</wp:posOffset>
                </wp:positionV>
                <wp:extent cx="5233035" cy="13169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ET-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AFAFA" w:val="clear"/>
                              </w:rPr>
                              <w:t>计算机二级，熟练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AFAFA" w:val="clear"/>
                                <w:lang w:eastAsia="zh-CN"/>
                              </w:rPr>
                              <w:t>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AFAFA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AFAFA" w:val="clear"/>
                                <w:lang w:eastAsia="zh-CN"/>
                              </w:rPr>
                              <w:t>办公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AFAFA" w:val="clear"/>
                              </w:rPr>
                              <w:t>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03.7pt;mso-wrap-distance-left:9.05pt;mso-wrap-distance-right:9.05pt;mso-wrap-distance-top:0pt;mso-wrap-distance-bottom:0pt;margin-top:12.7pt;mso-position-vertical-relative:text;margin-left: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ET-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AFAFA" w:val="clear"/>
                        </w:rPr>
                        <w:t>计算机二级，熟练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AFAFA" w:val="clear"/>
                          <w:lang w:eastAsia="zh-CN"/>
                        </w:rPr>
                        <w:t>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AFAFA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AFAFA" w:val="clear"/>
                          <w:lang w:eastAsia="zh-CN"/>
                        </w:rPr>
                        <w:t>办公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AFAFA" w:val="clear"/>
                        </w:rPr>
                        <w:t>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840</wp:posOffset>
            </wp:positionH>
            <wp:positionV relativeFrom="paragraph">
              <wp:posOffset>-922655</wp:posOffset>
            </wp:positionV>
            <wp:extent cx="7560310" cy="1069213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9355</wp:posOffset>
                </wp:positionH>
                <wp:positionV relativeFrom="paragraph">
                  <wp:posOffset>245745</wp:posOffset>
                </wp:positionV>
                <wp:extent cx="5238750" cy="635"/>
                <wp:effectExtent l="635" t="28575" r="635" b="28575"/>
                <wp:wrapNone/>
                <wp:docPr id="1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19.35pt" to="506.1pt,19.35pt" ID="直线 32" stroked="t" o:allowincell="f" style="position:absolute">
                <v:stroke color="#ffcccc" weight="57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7120</wp:posOffset>
                </wp:positionH>
                <wp:positionV relativeFrom="paragraph">
                  <wp:posOffset>-199390</wp:posOffset>
                </wp:positionV>
                <wp:extent cx="1005840" cy="4756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15.7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0</wp:posOffset>
                </wp:positionH>
                <wp:positionV relativeFrom="paragraph">
                  <wp:posOffset>123825</wp:posOffset>
                </wp:positionV>
                <wp:extent cx="5036185" cy="91897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918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444444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  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科技园         副总经理兼行政总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一、对企业的工资、财务制度全面进行改革，为工厂节约成本上百万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二、对管理制度进行创新，让民营企业适应现代企业的操作流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三、加强企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5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建设，加强人力资源改革，提高员工劳动生产效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四、加强企业文化建设，树立企业的凝聚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五、不断地给老板提合理化建议，进行制度管理，用两年的时间上企业走上正轨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六、建立健全销售队伍，渠道开发，经销商管理，市场区域网络的建立，业务员培训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七、入职一个月，查找出企业管理、财务、生产、跟单、销售存在的三十多个问题，并写出整改措施，在老板授权下，经过半年时间解决上述问题，获得老板的好评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八、在职期间成功处理重大劳务纠纷四起，为企业挽回经济损失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9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万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444444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广告   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创意总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工作描述：       有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4A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广告公司高层创意管理人员的经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一、为白天鹅花园创意策划售楼专题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二、为平洲电子厂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AB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卫生巾、新阳光酒店、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公安局、鹰牌陶瓷创意拍摄专题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三、为中国电信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分公司文案创意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三、为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妇联策划〈母亲的爱，一百单身母亲〉活动。策划各种庆典开业活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723.6pt;mso-wrap-distance-left:9.05pt;mso-wrap-distance-right:9.05pt;mso-wrap-distance-top:0pt;mso-wrap-distance-bottom:0pt;margin-top:9.7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444444"/>
                          <w:sz w:val="22"/>
                          <w:szCs w:val="22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      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科技园         副总经理兼行政总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工作描述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一、对企业的工资、财务制度全面进行改革，为工厂节约成本上百万元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二、对管理制度进行创新，让民营企业适应现代企业的操作流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三、加强企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5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建设，加强人力资源改革，提高员工劳动生产效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四、加强企业文化建设，树立企业的凝聚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五、不断地给老板提合理化建议，进行制度管理，用两年的时间上企业走上正轨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六、建立健全销售队伍，渠道开发，经销商管理，市场区域网络的建立，业务员培训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七、入职一个月，查找出企业管理、财务、生产、跟单、销售存在的三十多个问题，并写出整改措施，在老板授权下，经过半年时间解决上述问题，获得老板的好评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八、在职期间成功处理重大劳务纠纷四起，为企业挽回经济损失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9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万元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444444"/>
                          <w:sz w:val="22"/>
                          <w:szCs w:val="22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广告   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创意总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工作描述：       有过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4A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广告公司高层创意管理人员的经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一、为白天鹅花园创意策划售楼专题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二、为平洲电子厂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ABC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卫生巾、新阳光酒店、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公安局、鹰牌陶瓷创意拍摄专题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三、为中国电信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分公司文案创意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三、为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妇联策划〈母亲的爱，一百单身母亲〉活动。策划各种庆典开业活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993505</wp:posOffset>
                </wp:positionH>
                <wp:positionV relativeFrom="paragraph">
                  <wp:posOffset>-532765</wp:posOffset>
                </wp:positionV>
                <wp:extent cx="3195955" cy="47688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476885"/>
                        </a:xfrm>
                        <a:prstGeom prst="rect"/>
                        <a:solidFill>
                          <a:srgbClr val="FF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yle="position:absolute;rotation:-0;width:251.65pt;height:37.55pt;mso-wrap-distance-left:9.05pt;mso-wrap-distance-right:9.05pt;mso-wrap-distance-top:0pt;mso-wrap-distance-bottom:0pt;margin-top:-41.95pt;mso-position-vertical-relative:text;margin-left:-70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2840</wp:posOffset>
            </wp:positionH>
            <wp:positionV relativeFrom="paragraph">
              <wp:posOffset>-922655</wp:posOffset>
            </wp:positionV>
            <wp:extent cx="7560310" cy="1069213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9355</wp:posOffset>
                </wp:positionH>
                <wp:positionV relativeFrom="paragraph">
                  <wp:posOffset>286385</wp:posOffset>
                </wp:positionV>
                <wp:extent cx="5238750" cy="635"/>
                <wp:effectExtent l="635" t="28575" r="635" b="28575"/>
                <wp:wrapNone/>
                <wp:docPr id="2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22.55pt" to="506.1pt,22.55pt" ID="直线 32" stroked="t" o:allowincell="f" style="position:absolute">
                <v:stroke color="#ffcccc" weight="57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7120</wp:posOffset>
                </wp:positionH>
                <wp:positionV relativeFrom="paragraph">
                  <wp:posOffset>-199390</wp:posOffset>
                </wp:positionV>
                <wp:extent cx="1005840" cy="47561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15.7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8390</wp:posOffset>
                </wp:positionH>
                <wp:positionV relativeFrom="paragraph">
                  <wp:posOffset>198120</wp:posOffset>
                </wp:positionV>
                <wp:extent cx="4984750" cy="862012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862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具有杂志报纸运营、企业管理、沟通协调、领导统筹等能力，有新闻写作、媒体投放、影视策划、广告创意、文案写作、企业文化等专业知识，文字功底扎实，有创意，热爱生活，不断挑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）、在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纺织集团，全面主持企划部工作，全面整合集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CI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形象视觉及理念识别系统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）、在同诚广告先后为美晨药业集团撰写上市推广策略，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AB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卫生巾，平洲电子厂、新阳光酒店策划拍摄员工培训片及系列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）、参与该城中村改造、征地补偿等工作，及为村土地的权属问题呼与喊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）、在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某民企副总经理兼行政总监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一、成功策划厂成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周年庆典活动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二、处理各种劳务纠纷，维护工厂的权利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三、订立工厂各类规章制度、管理程序以法制代替人制，管理逐步走上正规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四、大力加强企业文化建设和员工的培训工作，培加企业的凝聚力和员工的素质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五、新厂搬迁的各类事务及后勤的准备工作，及媒体接待的各类事务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六、企业的融资借贷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七、与当地经贸局、科技局、财政局接洽申请上报项目，与当地的新闻媒体联络做企业形象宣传，和广告公司合作做企业专题策划，与企业派出所接洽，加强企业的安全保卫等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八、让一个管理混乱的企业走上正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pt;height:678.75pt;mso-wrap-distance-left:9.05pt;mso-wrap-distance-right:9.05pt;mso-wrap-distance-top:0pt;mso-wrap-distance-bottom:0pt;margin-top:15.6pt;mso-position-vertical-relative:text;margin-left: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具有杂志报纸运营、企业管理、沟通协调、领导统筹等能力，有新闻写作、媒体投放、影视策划、广告创意、文案写作、企业文化等专业知识，文字功底扎实，有创意，热爱生活，不断挑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）、在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纺织集团，全面主持企划部工作，全面整合集团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CI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形象视觉及理念识别系统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）、在同诚广告先后为美晨药业集团撰写上市推广策略，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ABC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卫生巾，平洲电子厂、新阳光酒店策划拍摄员工培训片及系列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）、参与该城中村改造、征地补偿等工作，及为村土地的权属问题呼与喊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）、在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某民企副总经理兼行政总监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一、成功策划厂成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周年庆典活动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二、处理各种劳务纠纷，维护工厂的权利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三、订立工厂各类规章制度、管理程序以法制代替人制，管理逐步走上正规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四、大力加强企业文化建设和员工的培训工作，培加企业的凝聚力和员工的素质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五、新厂搬迁的各类事务及后勤的准备工作，及媒体接待的各类事务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六、企业的融资借贷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七、与当地经贸局、科技局、财政局接洽申请上报项目，与当地的新闻媒体联络做企业形象宣传，和广告公司合作做企业专题策划，与企业派出所接洽，加强企业的安全保卫等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八、让一个管理混乱的企业走上正规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2840</wp:posOffset>
            </wp:positionH>
            <wp:positionV relativeFrom="paragraph">
              <wp:posOffset>-922655</wp:posOffset>
            </wp:positionV>
            <wp:extent cx="7560310" cy="1069213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9355</wp:posOffset>
                </wp:positionH>
                <wp:positionV relativeFrom="paragraph">
                  <wp:posOffset>540385</wp:posOffset>
                </wp:positionV>
                <wp:extent cx="5238750" cy="635"/>
                <wp:effectExtent l="635" t="28575" r="635" b="28575"/>
                <wp:wrapNone/>
                <wp:docPr id="26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42.55pt" to="506.1pt,42.55pt" ID="直线 32" stroked="t" o:allowincell="f" style="position:absolute">
                <v:stroke color="#ffcccc" weight="57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6800</wp:posOffset>
                </wp:positionH>
                <wp:positionV relativeFrom="paragraph">
                  <wp:posOffset>92075</wp:posOffset>
                </wp:positionV>
                <wp:extent cx="1011555" cy="47498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7.2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0600</wp:posOffset>
                </wp:positionH>
                <wp:positionV relativeFrom="paragraph">
                  <wp:posOffset>574675</wp:posOffset>
                </wp:positionV>
                <wp:extent cx="5158740" cy="795972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795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对传媒宣传、营销策划、企业管理、企业文化、企业培训教育、企业公关有着创新的想法和实践经验，综合素质较好！我努力在做得更好。懂得奉献，对忠诚有独特的感悟，职场十年，树立了自己的个人品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五年的军旅生活，养成我吃苦耐劳，雷厉风行的工作作风，也培养了我忠于职守的品性。十年的职场经历，积累了丰富的工作经验，用人单位选择了我，就选择了一个集行政管理、媒体运营、营销广告策划、人力资源、公共关系等方面的知识和经验的复合型人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我相信，自身价值一定大于价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价钱不等于价值，薪水只是一个人价值的体现，如果双方愿意，薪金可以谈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欢迎猎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pt;height:626.75pt;mso-wrap-distance-left:9.05pt;mso-wrap-distance-right:9.05pt;mso-wrap-distance-top:0pt;mso-wrap-distance-bottom:0pt;margin-top:45.2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对传媒宣传、营销策划、企业管理、企业文化、企业培训教育、企业公关有着创新的想法和实践经验，综合素质较好！我努力在做得更好。懂得奉献，对忠诚有独特的感悟，职场十年，树立了自己的个人品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五年的军旅生活，养成我吃苦耐劳，雷厉风行的工作作风，也培养了我忠于职守的品性。十年的职场经历，积累了丰富的工作经验，用人单位选择了我，就选择了一个集行政管理、媒体运营、营销广告策划、人力资源、公共关系等方面的知识和经验的复合型人才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我相信，自身价值一定大于价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价钱不等于价值，薪水只是一个人价值的体现，如果双方愿意，薪金可以谈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欢迎猎头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08T05:3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