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1F9F9"/>
  <w:body>
    <w:p>
      <w:pPr>
        <w:pStyle w:val="Normal"/>
        <w:rPr>
          <w:lang w:val="en-US" w:eastAsia="zh-CN"/>
        </w:rPr>
      </w:pPr>
      <w:r>
        <mc:AlternateContent>
          <mc:Choice Requires="wpg">
            <w:drawing>
              <wp:anchor behindDoc="0" distT="0" distB="0" distL="95250" distR="93980" simplePos="0" locked="0" layoutInCell="0" allowOverlap="1" relativeHeight="4">
                <wp:simplePos x="0" y="0"/>
                <wp:positionH relativeFrom="column">
                  <wp:posOffset>-448310</wp:posOffset>
                </wp:positionH>
                <wp:positionV relativeFrom="paragraph">
                  <wp:posOffset>8084185</wp:posOffset>
                </wp:positionV>
                <wp:extent cx="8673465" cy="3639185"/>
                <wp:effectExtent l="0" t="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3480" cy="3639240"/>
                          <a:chOff x="0" y="0"/>
                          <a:chExt cx="8673480" cy="3639240"/>
                        </a:xfrm>
                      </wpg:grpSpPr>
                      <wps:wsp>
                        <wps:cNvSpPr/>
                        <wps:spPr>
                          <a:xfrm rot="20700000">
                            <a:off x="1063800" y="957600"/>
                            <a:ext cx="7571880" cy="1289160"/>
                          </a:xfrm>
                          <a:custGeom>
                            <a:avLst/>
                            <a:gdLst>
                              <a:gd name="textAreaLeft" fmla="*/ 0 w 4292640"/>
                              <a:gd name="textAreaRight" fmla="*/ 4293000 w 4292640"/>
                              <a:gd name="textAreaTop" fmla="*/ 95040 h 730800"/>
                              <a:gd name="textAreaBottom" fmla="*/ 635760 h 7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4"/>
                                </a:moveTo>
                                <a:cubicBezTo>
                                  <a:pt x="3600" y="-3570"/>
                                  <a:pt x="7200" y="6378"/>
                                  <a:pt x="10800" y="1404"/>
                                </a:cubicBezTo>
                                <a:cubicBezTo>
                                  <a:pt x="14400" y="-3570"/>
                                  <a:pt x="18000" y="6378"/>
                                  <a:pt x="21600" y="1404"/>
                                </a:cubicBezTo>
                                <a:lnTo>
                                  <a:pt x="21600" y="20196"/>
                                </a:lnTo>
                                <a:cubicBezTo>
                                  <a:pt x="18000" y="25170"/>
                                  <a:pt x="14400" y="15222"/>
                                  <a:pt x="10800" y="20196"/>
                                </a:cubicBezTo>
                                <a:cubicBezTo>
                                  <a:pt x="7200" y="25170"/>
                                  <a:pt x="3600" y="15222"/>
                                  <a:pt x="0" y="20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4dbdd">
                              <a:alpha val="2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16200" y="1446840"/>
                            <a:ext cx="7985880" cy="1178640"/>
                          </a:xfrm>
                          <a:custGeom>
                            <a:avLst/>
                            <a:gdLst>
                              <a:gd name="textAreaLeft" fmla="*/ 0 w 4527360"/>
                              <a:gd name="textAreaRight" fmla="*/ 4527360 w 4527360"/>
                              <a:gd name="textAreaTop" fmla="*/ 86760 h 668160"/>
                              <a:gd name="textAreaBottom" fmla="*/ 581400 h 66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4"/>
                                </a:moveTo>
                                <a:cubicBezTo>
                                  <a:pt x="3600" y="-3570"/>
                                  <a:pt x="7200" y="6378"/>
                                  <a:pt x="10800" y="1404"/>
                                </a:cubicBezTo>
                                <a:cubicBezTo>
                                  <a:pt x="14400" y="-3570"/>
                                  <a:pt x="18000" y="6378"/>
                                  <a:pt x="21600" y="1404"/>
                                </a:cubicBezTo>
                                <a:lnTo>
                                  <a:pt x="21600" y="20196"/>
                                </a:lnTo>
                                <a:cubicBezTo>
                                  <a:pt x="18000" y="25170"/>
                                  <a:pt x="14400" y="15222"/>
                                  <a:pt x="10800" y="20196"/>
                                </a:cubicBezTo>
                                <a:cubicBezTo>
                                  <a:pt x="7200" y="25170"/>
                                  <a:pt x="3600" y="15222"/>
                                  <a:pt x="0" y="20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cccc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4pt;margin-top:711.95pt;width:678.7pt;height:131.35pt" coordorigin="-680,14239" coordsize="13574,2627"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ID="双波形 4" fillcolor="#04dbdd" stroked="f" o:allowincell="f" style="position:absolute;left:969;top:14239;width:11923;height:2029;mso-wrap-style:none;v-text-anchor:middle;rotation:345" type="_x0000_t188">
                  <v:fill o:detectmouseclick="t" type="solid" color2="#fb2422" opacity="0.23"/>
                  <v:stroke color="#3465a4" joinstyle="round" endcap="flat"/>
                  <w10:wrap type="none"/>
                </v:shape>
                <v:shape id="shape_0" ID="双波形 4" fillcolor="#33cccc" stroked="f" o:allowincell="f" style="position:absolute;left:-681;top:15009;width:12575;height:1855;mso-wrap-style:none;v-text-anchor:middle;rotation:345" type="_x0000_t188">
                  <v:fill o:detectmouseclick="t" type="solid" color2="#cc3333" opacity="0.5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9370</wp:posOffset>
            </wp:positionH>
            <wp:positionV relativeFrom="paragraph">
              <wp:posOffset>1469390</wp:posOffset>
            </wp:positionV>
            <wp:extent cx="1642745" cy="182753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-4222115</wp:posOffset>
                </wp:positionH>
                <wp:positionV relativeFrom="paragraph">
                  <wp:posOffset>-1383665</wp:posOffset>
                </wp:positionV>
                <wp:extent cx="7985760" cy="1178560"/>
                <wp:effectExtent l="0" t="939800" r="0" b="939800"/>
                <wp:wrapNone/>
                <wp:docPr id="3" name="双波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7985880" cy="1178640"/>
                        </a:xfrm>
                        <a:custGeom>
                          <a:avLst/>
                          <a:gdLst>
                            <a:gd name="textAreaLeft" fmla="*/ 0 w 4527360"/>
                            <a:gd name="textAreaRight" fmla="*/ 4527360 w 4527360"/>
                            <a:gd name="textAreaTop" fmla="*/ 86760 h 668160"/>
                            <a:gd name="textAreaBottom" fmla="*/ 581400 h 66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4"/>
                              </a:moveTo>
                              <a:cubicBezTo>
                                <a:pt x="3600" y="-3570"/>
                                <a:pt x="7200" y="6378"/>
                                <a:pt x="10800" y="1404"/>
                              </a:cubicBezTo>
                              <a:cubicBezTo>
                                <a:pt x="14400" y="-3570"/>
                                <a:pt x="18000" y="6378"/>
                                <a:pt x="21600" y="1404"/>
                              </a:cubicBezTo>
                              <a:lnTo>
                                <a:pt x="21600" y="20196"/>
                              </a:lnTo>
                              <a:cubicBezTo>
                                <a:pt x="18000" y="25170"/>
                                <a:pt x="14400" y="15222"/>
                                <a:pt x="10800" y="20196"/>
                              </a:cubicBezTo>
                              <a:cubicBezTo>
                                <a:pt x="7200" y="25170"/>
                                <a:pt x="3600" y="15222"/>
                                <a:pt x="0" y="201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cccc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双波形 4" fillcolor="#33cccc" stroked="f" o:allowincell="f" style="position:absolute;margin-left:-332.55pt;margin-top:-109.05pt;width:628.75pt;height:92.75pt;mso-wrap-style:none;v-text-anchor:middle;rotation:345" type="_x0000_t188">
                <v:fill o:detectmouseclick="t" type="solid" color2="#cc3333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7470" simplePos="0" locked="0" layoutInCell="0" allowOverlap="1" relativeHeight="8">
                <wp:simplePos x="0" y="0"/>
                <wp:positionH relativeFrom="column">
                  <wp:posOffset>-3826510</wp:posOffset>
                </wp:positionH>
                <wp:positionV relativeFrom="paragraph">
                  <wp:posOffset>-1097915</wp:posOffset>
                </wp:positionV>
                <wp:extent cx="7571740" cy="1178560"/>
                <wp:effectExtent l="0" t="1128395" r="0" b="1129030"/>
                <wp:wrapNone/>
                <wp:docPr id="4" name="双波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0000">
                          <a:off x="0" y="0"/>
                          <a:ext cx="7571880" cy="1178640"/>
                        </a:xfrm>
                        <a:custGeom>
                          <a:avLst/>
                          <a:gdLst>
                            <a:gd name="textAreaLeft" fmla="*/ 0 w 4292640"/>
                            <a:gd name="textAreaRight" fmla="*/ 4293000 w 4292640"/>
                            <a:gd name="textAreaTop" fmla="*/ 86760 h 668160"/>
                            <a:gd name="textAreaBottom" fmla="*/ 581400 h 66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4"/>
                              </a:moveTo>
                              <a:cubicBezTo>
                                <a:pt x="3600" y="-3570"/>
                                <a:pt x="7200" y="6378"/>
                                <a:pt x="10800" y="1404"/>
                              </a:cubicBezTo>
                              <a:cubicBezTo>
                                <a:pt x="14400" y="-3570"/>
                                <a:pt x="18000" y="6378"/>
                                <a:pt x="21600" y="1404"/>
                              </a:cubicBezTo>
                              <a:lnTo>
                                <a:pt x="21600" y="20196"/>
                              </a:lnTo>
                              <a:cubicBezTo>
                                <a:pt x="18000" y="25170"/>
                                <a:pt x="14400" y="15222"/>
                                <a:pt x="10800" y="20196"/>
                              </a:cubicBezTo>
                              <a:cubicBezTo>
                                <a:pt x="7200" y="25170"/>
                                <a:pt x="3600" y="15222"/>
                                <a:pt x="0" y="2019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4dbdd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双波形 4" fillcolor="#04dbdd" stroked="f" o:allowincell="f" style="position:absolute;margin-left:-301.3pt;margin-top:-86.5pt;width:596.15pt;height:92.75pt;mso-wrap-style:none;v-text-anchor:middle;rotation:341" type="_x0000_t188">
                <v:fill o:detectmouseclick="t" type="solid" color2="#fb2422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0</wp:posOffset>
                </wp:positionH>
                <wp:positionV relativeFrom="paragraph">
                  <wp:posOffset>3816350</wp:posOffset>
                </wp:positionV>
                <wp:extent cx="1905000" cy="1291590"/>
                <wp:effectExtent l="0" t="0" r="635" b="0"/>
                <wp:wrapNone/>
                <wp:docPr id="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91680"/>
                          <a:chOff x="0" y="0"/>
                          <a:chExt cx="190512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2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68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48" y="281"/>
                                </a:lnTo>
                                <a:lnTo>
                                  <a:pt x="360" y="281"/>
                                </a:lnTo>
                                <a:lnTo>
                                  <a:pt x="360" y="156"/>
                                </a:lnTo>
                                <a:lnTo>
                                  <a:pt x="480" y="312"/>
                                </a:lnTo>
                                <a:lnTo>
                                  <a:pt x="360" y="468"/>
                                </a:lnTo>
                                <a:lnTo>
                                  <a:pt x="36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4cec7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299160"/>
                            <a:ext cx="112320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37pt;margin-top:300.5pt;width:150pt;height:101.7pt" coordorigin="-740,6010" coordsize="3000,2034">
                <v:shape id="shape_0" ID="直角箭头2 33" coordsize="480,468" path="m0,0l48,0l48,281l360,281l360,156l480,312l360,468l360,343l0,343l0,0xe" fillcolor="#04cec7" stroked="f" o:allowincell="f" style="position:absolute;left:-740;top:6010;width:2999;height:2033;mso-wrap-style:none;v-text-anchor:middle">
                  <v:fill o:detectmouseclick="t" type="solid" color2="#fb3138" opacity="0.86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7;top:6481;width:1768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885</wp:posOffset>
                </wp:positionH>
                <wp:positionV relativeFrom="paragraph">
                  <wp:posOffset>1282065</wp:posOffset>
                </wp:positionV>
                <wp:extent cx="5937250" cy="34175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417570"/>
                        </a:xfrm>
                        <a:prstGeom prst="rect"/>
                        <a:solidFill>
                          <a:srgbClr val="FFFFFF">
                            <a:alpha val="66000"/>
                          </a:srgbClr>
                        </a:solidFill>
                        <a:ln w="12700">
                          <a:solidFill>
                            <a:srgbClr val="04CE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  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　　别： 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汉族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政治面貌： 党员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出生年月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 未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0cm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体　　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0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广东               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学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农业大学        学　　历：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专业名称： 电气自动化        毕业年份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4CEC7" strokeweight="1pt" style="position:absolute;rotation:-0;width:467.5pt;height:269.1pt;mso-wrap-distance-left:9.05pt;mso-wrap-distance-right:9.05pt;mso-wrap-distance-top:0pt;mso-wrap-distance-bottom:0pt;margin-top:100.95pt;mso-position-vertical-relative:text;margin-left:-27.55pt;mso-position-horizontal-relative:text">
                <v:fill opacity="43253.1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   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　　别： 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汉族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政治面貌： 党员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出生年月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 未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0cm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体　　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0kg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广东               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学校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农业大学        学　　历： 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专业名称： 电气自动化        毕业年份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7925</wp:posOffset>
                </wp:positionH>
                <wp:positionV relativeFrom="paragraph">
                  <wp:posOffset>-927100</wp:posOffset>
                </wp:positionV>
                <wp:extent cx="7560310" cy="1619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19885"/>
                        </a:xfrm>
                        <a:prstGeom prst="rect"/>
                        <a:solidFill>
                          <a:srgbClr val="04DBDD">
                            <a:alpha val="5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4DBDD" style="position:absolute;rotation:-0;width:595.3pt;height:127.55pt;mso-wrap-distance-left:9.05pt;mso-wrap-distance-right:9.05pt;mso-wrap-distance-top:0pt;mso-wrap-distance-bottom:0pt;margin-top:-73pt;mso-position-vertical-relative:text;margin-left:-92.75pt;mso-position-horizontal-relative:text">
                <v:fill opacity="34078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-635635</wp:posOffset>
                </wp:positionV>
                <wp:extent cx="5495290" cy="10661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26268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26268"/>
                                <w:sz w:val="96"/>
                                <w:szCs w:val="96"/>
                                <w:lang w:eastAsia="zh-CN"/>
                              </w:rPr>
                              <w:t>建筑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pt;height:83.95pt;mso-wrap-distance-left:9.05pt;mso-wrap-distance-right:9.05pt;mso-wrap-distance-top:0pt;mso-wrap-distance-bottom:0pt;margin-top:-50.0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26268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26268"/>
                          <w:sz w:val="96"/>
                          <w:szCs w:val="96"/>
                          <w:lang w:eastAsia="zh-CN"/>
                        </w:rPr>
                        <w:t>建筑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8610</wp:posOffset>
                </wp:positionH>
                <wp:positionV relativeFrom="paragraph">
                  <wp:posOffset>63500</wp:posOffset>
                </wp:positionV>
                <wp:extent cx="5937250" cy="24364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436495"/>
                        </a:xfrm>
                        <a:prstGeom prst="rect"/>
                        <a:solidFill>
                          <a:srgbClr val="FFFFFF">
                            <a:alpha val="66000"/>
                          </a:srgbClr>
                        </a:solidFill>
                        <a:ln w="12700">
                          <a:solidFill>
                            <a:srgbClr val="04CE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语言能力： 英语 一般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普通话 标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计算机能力： 精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综合技能： 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D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Auto CAD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触摸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三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PLC GX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西门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LC S7-3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软件的使用。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设备有较深入的认识，设备的连接有较深入的实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4CEC7" strokeweight="1pt" style="position:absolute;rotation:-0;width:467.5pt;height:191.85pt;mso-wrap-distance-left:9.05pt;mso-wrap-distance-right:9.05pt;mso-wrap-distance-top:0pt;mso-wrap-distance-bottom:0pt;margin-top:5pt;mso-position-vertical-relative:text;margin-left:-24.3pt;mso-position-horizontal-relative:text">
                <v:fill opacity="43253.1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语言能力： 英语 一般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普通话 标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计算机能力： 精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综合技能： 掌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DX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设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Auto CAD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触摸屏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三菱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PLC GX.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西门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LC S7-3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软件的使用。对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设备有较深入的认识，设备的连接有较深入的实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6880</wp:posOffset>
                </wp:positionH>
                <wp:positionV relativeFrom="paragraph">
                  <wp:posOffset>56515</wp:posOffset>
                </wp:positionV>
                <wp:extent cx="1905000" cy="1291590"/>
                <wp:effectExtent l="635" t="0" r="635" b="0"/>
                <wp:wrapNone/>
                <wp:docPr id="10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91680"/>
                          <a:chOff x="0" y="0"/>
                          <a:chExt cx="190512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2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68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48" y="281"/>
                                </a:lnTo>
                                <a:lnTo>
                                  <a:pt x="360" y="281"/>
                                </a:lnTo>
                                <a:lnTo>
                                  <a:pt x="360" y="156"/>
                                </a:lnTo>
                                <a:lnTo>
                                  <a:pt x="480" y="312"/>
                                </a:lnTo>
                                <a:lnTo>
                                  <a:pt x="360" y="468"/>
                                </a:lnTo>
                                <a:lnTo>
                                  <a:pt x="36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4cec7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299160"/>
                            <a:ext cx="112320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34.4pt;margin-top:4.45pt;width:150pt;height:101.7pt" coordorigin="-688,89" coordsize="3000,2034">
                <v:shape id="shape_0" ID="直角箭头2 33" coordsize="480,468" path="m0,0l48,0l48,281l360,281l360,156l480,312l360,468l360,343l0,343l0,0xe" fillcolor="#04cec7" stroked="f" o:allowincell="f" style="position:absolute;left:-688;top:89;width:2999;height:2033;mso-wrap-style:none;v-text-anchor:middle">
                  <v:fill o:detectmouseclick="t" type="solid" color2="#fb3138" opacity="0.86"/>
                  <v:stroke color="#3465a4" joinstyle="round" endcap="flat"/>
                  <w10:wrap type="none"/>
                </v:shape>
                <v:shape id="shape_0" stroked="f" o:allowincell="f" style="position:absolute;left:-235;top:560;width:1768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26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326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95250" distR="93980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8084185</wp:posOffset>
                </wp:positionV>
                <wp:extent cx="8673465" cy="3639185"/>
                <wp:effectExtent l="0" t="0" r="0" b="0"/>
                <wp:wrapNone/>
                <wp:docPr id="1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3480" cy="3639240"/>
                          <a:chOff x="0" y="0"/>
                          <a:chExt cx="8673480" cy="3639240"/>
                        </a:xfrm>
                      </wpg:grpSpPr>
                      <wps:wsp>
                        <wps:cNvSpPr/>
                        <wps:spPr>
                          <a:xfrm rot="20700000">
                            <a:off x="1063800" y="957600"/>
                            <a:ext cx="7571880" cy="1289160"/>
                          </a:xfrm>
                          <a:custGeom>
                            <a:avLst/>
                            <a:gdLst>
                              <a:gd name="textAreaLeft" fmla="*/ 0 w 4292640"/>
                              <a:gd name="textAreaRight" fmla="*/ 4293000 w 4292640"/>
                              <a:gd name="textAreaTop" fmla="*/ 95040 h 730800"/>
                              <a:gd name="textAreaBottom" fmla="*/ 635760 h 7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4"/>
                                </a:moveTo>
                                <a:cubicBezTo>
                                  <a:pt x="3600" y="-3570"/>
                                  <a:pt x="7200" y="6378"/>
                                  <a:pt x="10800" y="1404"/>
                                </a:cubicBezTo>
                                <a:cubicBezTo>
                                  <a:pt x="14400" y="-3570"/>
                                  <a:pt x="18000" y="6378"/>
                                  <a:pt x="21600" y="1404"/>
                                </a:cubicBezTo>
                                <a:lnTo>
                                  <a:pt x="21600" y="20196"/>
                                </a:lnTo>
                                <a:cubicBezTo>
                                  <a:pt x="18000" y="25170"/>
                                  <a:pt x="14400" y="15222"/>
                                  <a:pt x="10800" y="20196"/>
                                </a:cubicBezTo>
                                <a:cubicBezTo>
                                  <a:pt x="7200" y="25170"/>
                                  <a:pt x="3600" y="15222"/>
                                  <a:pt x="0" y="20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4dbdd">
                              <a:alpha val="2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16200" y="1446840"/>
                            <a:ext cx="7985880" cy="1178640"/>
                          </a:xfrm>
                          <a:custGeom>
                            <a:avLst/>
                            <a:gdLst>
                              <a:gd name="textAreaLeft" fmla="*/ 0 w 4527360"/>
                              <a:gd name="textAreaRight" fmla="*/ 4527360 w 4527360"/>
                              <a:gd name="textAreaTop" fmla="*/ 86760 h 668160"/>
                              <a:gd name="textAreaBottom" fmla="*/ 581400 h 66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4"/>
                                </a:moveTo>
                                <a:cubicBezTo>
                                  <a:pt x="3600" y="-3570"/>
                                  <a:pt x="7200" y="6378"/>
                                  <a:pt x="10800" y="1404"/>
                                </a:cubicBezTo>
                                <a:cubicBezTo>
                                  <a:pt x="14400" y="-3570"/>
                                  <a:pt x="18000" y="6378"/>
                                  <a:pt x="21600" y="1404"/>
                                </a:cubicBezTo>
                                <a:lnTo>
                                  <a:pt x="21600" y="20196"/>
                                </a:lnTo>
                                <a:cubicBezTo>
                                  <a:pt x="18000" y="25170"/>
                                  <a:pt x="14400" y="15222"/>
                                  <a:pt x="10800" y="20196"/>
                                </a:cubicBezTo>
                                <a:cubicBezTo>
                                  <a:pt x="7200" y="25170"/>
                                  <a:pt x="3600" y="15222"/>
                                  <a:pt x="0" y="20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cccc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4pt;margin-top:711.95pt;width:678.7pt;height:131.35pt" coordorigin="-680,14239" coordsize="13574,2627">
                <v:shape id="shape_0" ID="双波形 4" fillcolor="#04dbdd" stroked="f" o:allowincell="f" style="position:absolute;left:969;top:14239;width:11923;height:2029;mso-wrap-style:none;v-text-anchor:middle;rotation:345" type="_x0000_t188">
                  <v:fill o:detectmouseclick="t" type="solid" color2="#fb2422" opacity="0.23"/>
                  <v:stroke color="#3465a4" joinstyle="round" endcap="flat"/>
                  <w10:wrap type="none"/>
                </v:shape>
                <v:shape id="shape_0" ID="双波形 4" fillcolor="#33cccc" stroked="f" o:allowincell="f" style="position:absolute;left:-681;top:15009;width:12575;height:1855;mso-wrap-style:none;v-text-anchor:middle;rotation:345" type="_x0000_t188">
                  <v:fill o:detectmouseclick="t" type="solid" color2="#cc3333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8295</wp:posOffset>
                </wp:positionH>
                <wp:positionV relativeFrom="paragraph">
                  <wp:posOffset>4193540</wp:posOffset>
                </wp:positionV>
                <wp:extent cx="1905000" cy="1291590"/>
                <wp:effectExtent l="0" t="0" r="635" b="0"/>
                <wp:wrapNone/>
                <wp:docPr id="1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91680"/>
                          <a:chOff x="0" y="0"/>
                          <a:chExt cx="190512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2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68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48" y="281"/>
                                </a:lnTo>
                                <a:lnTo>
                                  <a:pt x="360" y="281"/>
                                </a:lnTo>
                                <a:lnTo>
                                  <a:pt x="360" y="156"/>
                                </a:lnTo>
                                <a:lnTo>
                                  <a:pt x="480" y="312"/>
                                </a:lnTo>
                                <a:lnTo>
                                  <a:pt x="360" y="468"/>
                                </a:lnTo>
                                <a:lnTo>
                                  <a:pt x="36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4cec7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299160"/>
                            <a:ext cx="112320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25.85pt;margin-top:330.2pt;width:150pt;height:101.7pt" coordorigin="-517,6604" coordsize="3000,2034">
                <v:shape id="shape_0" ID="直角箭头2 33" coordsize="480,468" path="m0,0l48,0l48,281l360,281l360,156l480,312l360,468l360,343l0,343l0,0xe" fillcolor="#04cec7" stroked="f" o:allowincell="f" style="position:absolute;left:-517;top:6604;width:2999;height:2033;mso-wrap-style:none;v-text-anchor:middle">
                  <v:fill o:detectmouseclick="t" type="solid" color2="#fb3138" opacity="0.86"/>
                  <v:stroke color="#3465a4" joinstyle="round" endcap="flat"/>
                  <w10:wrap type="none"/>
                </v:shape>
                <v:shape id="shape_0" stroked="f" o:allowincell="f" style="position:absolute;left:-64;top:7075;width:1768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2420</wp:posOffset>
                </wp:positionH>
                <wp:positionV relativeFrom="paragraph">
                  <wp:posOffset>6863080</wp:posOffset>
                </wp:positionV>
                <wp:extent cx="1905000" cy="1291590"/>
                <wp:effectExtent l="0" t="0" r="635" b="0"/>
                <wp:wrapNone/>
                <wp:docPr id="1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91680"/>
                          <a:chOff x="0" y="0"/>
                          <a:chExt cx="190512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2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468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48" y="281"/>
                                </a:lnTo>
                                <a:lnTo>
                                  <a:pt x="360" y="281"/>
                                </a:lnTo>
                                <a:lnTo>
                                  <a:pt x="360" y="156"/>
                                </a:lnTo>
                                <a:lnTo>
                                  <a:pt x="480" y="312"/>
                                </a:lnTo>
                                <a:lnTo>
                                  <a:pt x="360" y="468"/>
                                </a:lnTo>
                                <a:lnTo>
                                  <a:pt x="36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4cec7">
                              <a:alpha val="8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299160"/>
                            <a:ext cx="112320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24.6pt;margin-top:540.4pt;width:150pt;height:101.7pt" coordorigin="-492,10808" coordsize="3000,2034">
                <v:shape id="shape_0" ID="直角箭头2 33" coordsize="480,468" path="m0,0l48,0l48,281l360,281l360,156l480,312l360,468l360,343l0,343l0,0xe" fillcolor="#04cec7" stroked="f" o:allowincell="f" style="position:absolute;left:-492;top:10808;width:2999;height:2033;mso-wrap-style:none;v-text-anchor:middle">
                  <v:fill o:detectmouseclick="t" type="solid" color2="#fb3138" opacity="0.86"/>
                  <v:stroke color="#3465a4" joinstyle="round" endcap="flat"/>
                  <w10:wrap type="none"/>
                </v:shape>
                <v:shape id="shape_0" stroked="f" o:allowincell="f" style="position:absolute;left:-39;top:11279;width:1768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3360</wp:posOffset>
                </wp:positionH>
                <wp:positionV relativeFrom="paragraph">
                  <wp:posOffset>357505</wp:posOffset>
                </wp:positionV>
                <wp:extent cx="5937250" cy="46628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4662805"/>
                        </a:xfrm>
                        <a:prstGeom prst="rect"/>
                        <a:solidFill>
                          <a:srgbClr val="FFFFFF">
                            <a:alpha val="66000"/>
                          </a:srgbClr>
                        </a:solidFill>
                        <a:ln w="12700">
                          <a:solidFill>
                            <a:srgbClr val="04CE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公司名称： 广东省化州市建筑工程总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 xml:space="preserve">2006-1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2008-05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公司性质： 民营企业所属行业：房地产，建筑，安装，装潢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担任职务： 建筑装饰部施工长 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工作描述： 从事建筑装饰施工管理工作，负责工程的施工技术、施工组织、材料采购、安全文明生产、质量监控、施工进度、施工队绩效考核 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离职原因： 换环境 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公司性质： 外商独资所属行业：家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室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装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担任职务： 技术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工作描述： 订单图纸的输出，订单跟进、质量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离职原因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4CEC7" strokeweight="1pt" style="position:absolute;rotation:-0;width:467.5pt;height:367.15pt;mso-wrap-distance-left:9.05pt;mso-wrap-distance-right:9.05pt;mso-wrap-distance-top:0pt;mso-wrap-distance-bottom:0pt;margin-top:28.15pt;mso-position-vertical-relative:text;margin-left:-16.8pt;mso-position-horizontal-relative:text">
                <v:fill opacity="43253.1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公司名称： 广东省化州市建筑工程总公司起止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 xml:space="preserve">2006-12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2008-05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公司性质： 民营企业所属行业：房地产，建筑，安装，装潢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担任职务： 建筑装饰部施工长 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工作描述： 从事建筑装饰施工管理工作，负责工程的施工技术、施工组织、材料采购、安全文明生产、质量监控、施工进度、施工队绩效考核 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离职原因： 换环境 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公司性质： 外商独资所属行业：家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室内设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装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担任职务： 技术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工作描述： 订单图纸的输出，订单跟进、质量审核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离职原因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2880</wp:posOffset>
                </wp:positionH>
                <wp:positionV relativeFrom="paragraph">
                  <wp:posOffset>5516245</wp:posOffset>
                </wp:positionV>
                <wp:extent cx="5937250" cy="21615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161540"/>
                        </a:xfrm>
                        <a:prstGeom prst="rect"/>
                        <a:solidFill>
                          <a:srgbClr val="FFFFFF">
                            <a:alpha val="66000"/>
                          </a:srgbClr>
                        </a:solidFill>
                        <a:ln w="12700">
                          <a:solidFill>
                            <a:srgbClr val="04CE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在大学四年里，本人系统学习了机械设计制造及其自动化专业的课程，打下了扎实的机械制造基础和计算机绘图基础，培养了良好的设计思维，较系统的掌握先进机械制造基础知识和操作基本技能。目前本人能熟练使用常用的基础软件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Auto 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  <w:t>，对于三维建模有了一定的了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4CEC7" strokeweight="1pt" style="position:absolute;rotation:-0;width:467.5pt;height:170.2pt;mso-wrap-distance-left:9.05pt;mso-wrap-distance-right:9.05pt;mso-wrap-distance-top:0pt;mso-wrap-distance-bottom:0pt;margin-top:434.35pt;mso-position-vertical-relative:text;margin-left:-14.4pt;mso-position-horizontal-relative:text">
                <v:fill opacity="43253.1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在大学四年里，本人系统学习了机械设计制造及其自动化专业的课程，打下了扎实的机械制造基础和计算机绘图基础，培养了良好的设计思维，较系统的掌握先进机械制造基础知识和操作基本技能。目前本人能熟练使用常用的基础软件，熟练使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Auto 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  <w:t>，对于三维建模有了一定的了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14:00Z</dcterms:created>
  <dc:creator>WYSJ</dc:creator>
  <dc:description/>
  <dc:language>en-US</dc:language>
  <cp:lastModifiedBy>WYSJ</cp:lastModifiedBy>
  <dcterms:modified xsi:type="dcterms:W3CDTF">2015-05-06T01:40:4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