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1695</wp:posOffset>
                </wp:positionH>
                <wp:positionV relativeFrom="paragraph">
                  <wp:posOffset>591820</wp:posOffset>
                </wp:positionV>
                <wp:extent cx="7010400" cy="635"/>
                <wp:effectExtent l="635" t="25400" r="635" b="25400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fdcf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85pt,46.6pt" to="484.1pt,46.6pt" ID="直线 1" stroked="t" o:allowincell="f" style="position:absolute">
                <v:stroke color="#0fdcf5" weight="507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84345</wp:posOffset>
            </wp:positionH>
            <wp:positionV relativeFrom="paragraph">
              <wp:posOffset>1750060</wp:posOffset>
            </wp:positionV>
            <wp:extent cx="1355090" cy="1647825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6478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725</wp:posOffset>
                </wp:positionH>
                <wp:positionV relativeFrom="paragraph">
                  <wp:posOffset>-589280</wp:posOffset>
                </wp:positionV>
                <wp:extent cx="4425315" cy="1009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31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  <w:t>物控专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72"/>
                                <w:lang w:eastAsia="zh-CN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45pt;height:79.5pt;mso-wrap-distance-left:9.05pt;mso-wrap-distance-right:9.05pt;mso-wrap-distance-top:0pt;mso-wrap-distance-bottom:0pt;margin-top:-46.4pt;mso-position-vertical-relative:text;margin-left:-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4"/>
                          <w:szCs w:val="84"/>
                          <w:lang w:eastAsia="zh-CN"/>
                        </w:rPr>
                        <w:t>物控专员</w:t>
                      </w:r>
                      <w:r>
                        <w:rPr>
                          <w:rFonts w:ascii="微软雅黑" w:hAnsi="微软雅黑" w:cs="微软雅黑" w:eastAsia="微软雅黑"/>
                          <w:sz w:val="72"/>
                          <w:szCs w:val="72"/>
                          <w:lang w:eastAsia="zh-CN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6560</wp:posOffset>
                </wp:positionH>
                <wp:positionV relativeFrom="paragraph">
                  <wp:posOffset>1362075</wp:posOffset>
                </wp:positionV>
                <wp:extent cx="4752340" cy="2944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94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姓　　名： 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性　　别： 女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民　　族： 汉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出生年月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1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xxxxxx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证件号码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43****19*****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婚姻状况： 未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身　　高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160cm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体　　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49kg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户　　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毕业学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工程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学　　历： 专科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专业名称： 物控专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pt;height:231.85pt;mso-wrap-distance-left:9.05pt;mso-wrap-distance-right:9.05pt;mso-wrap-distance-top:0pt;mso-wrap-distance-bottom:0pt;margin-top:107.25pt;mso-position-vertical-relative:text;margin-left:-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姓　　名： 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性　　别： 女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民　　族： 汉族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出生年月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19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xxxxxx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证件号码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43****19******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婚姻状况： 未婚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身　　高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160cm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体　　重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49kg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户　　籍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毕业学校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工程学院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学　　历： 专科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专业名称： 物控专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64685</wp:posOffset>
                </wp:positionH>
                <wp:positionV relativeFrom="paragraph">
                  <wp:posOffset>88265</wp:posOffset>
                </wp:positionV>
                <wp:extent cx="190500" cy="309880"/>
                <wp:effectExtent l="0" t="0" r="0" b="0"/>
                <wp:wrapNone/>
                <wp:docPr id="5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09960"/>
                        </a:xfrm>
                        <a:prstGeom prst="rect">
                          <a:avLst/>
                        </a:prstGeom>
                        <a:solidFill>
                          <a:srgbClr val="0fdc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#0fdcf5" stroked="f" o:allowincell="f" style="position:absolute;margin-left:351.55pt;margin-top:6.95pt;width:14.95pt;height:24.35pt;mso-wrap-style:none;v-text-anchor:middle">
                <v:fill o:detectmouseclick="t" type="solid" color2="#f023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2660</wp:posOffset>
                </wp:positionH>
                <wp:positionV relativeFrom="paragraph">
                  <wp:posOffset>86360</wp:posOffset>
                </wp:positionV>
                <wp:extent cx="190500" cy="309880"/>
                <wp:effectExtent l="8255" t="8255" r="8255" b="8255"/>
                <wp:wrapNone/>
                <wp:docPr id="6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09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fdcf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375.8pt;margin-top:6.8pt;width:14.95pt;height:24.35pt;mso-wrap-style:none;v-text-anchor:middle">
                <v:fill o:detectmouseclick="t" on="false"/>
                <v:stroke color="#0fdcf5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7935</wp:posOffset>
                </wp:positionH>
                <wp:positionV relativeFrom="paragraph">
                  <wp:posOffset>84455</wp:posOffset>
                </wp:positionV>
                <wp:extent cx="190500" cy="309880"/>
                <wp:effectExtent l="0" t="0" r="0" b="0"/>
                <wp:wrapNone/>
                <wp:docPr id="7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09960"/>
                        </a:xfrm>
                        <a:prstGeom prst="rect">
                          <a:avLst/>
                        </a:prstGeom>
                        <a:solidFill>
                          <a:srgbClr val="0fdc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#0fdcf5" stroked="f" o:allowincell="f" style="position:absolute;margin-left:399.05pt;margin-top:6.65pt;width:14.95pt;height:24.35pt;mso-wrap-style:none;v-text-anchor:middle">
                <v:fill o:detectmouseclick="t" type="solid" color2="#f0230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030</wp:posOffset>
                </wp:positionH>
                <wp:positionV relativeFrom="paragraph">
                  <wp:posOffset>49530</wp:posOffset>
                </wp:positionV>
                <wp:extent cx="1216660" cy="508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99CC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99CC"/>
                                <w:sz w:val="36"/>
                                <w:szCs w:val="36"/>
                                <w:lang w:eastAsia="zh-CN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40pt;mso-wrap-distance-left:9.05pt;mso-wrap-distance-right:9.05pt;mso-wrap-distance-top:0pt;mso-wrap-distance-bottom:0pt;margin-top:3.9pt;mso-position-vertical-relative:text;margin-left:-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99CC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99CC"/>
                          <w:sz w:val="36"/>
                          <w:szCs w:val="36"/>
                          <w:lang w:eastAsia="zh-CN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0525</wp:posOffset>
                </wp:positionH>
                <wp:positionV relativeFrom="paragraph">
                  <wp:posOffset>151130</wp:posOffset>
                </wp:positionV>
                <wp:extent cx="5883910" cy="635"/>
                <wp:effectExtent l="635" t="12700" r="635" b="12700"/>
                <wp:wrapNone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11.9pt" to="432.5pt,11.9pt" ID="直线 8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215</wp:posOffset>
                </wp:positionH>
                <wp:positionV relativeFrom="paragraph">
                  <wp:posOffset>92075</wp:posOffset>
                </wp:positionV>
                <wp:extent cx="5883910" cy="552450"/>
                <wp:effectExtent l="0" t="0" r="0" b="12700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840" cy="552600"/>
                          <a:chOff x="0" y="0"/>
                          <a:chExt cx="5883840" cy="552600"/>
                        </a:xfrm>
                      </wpg:grpSpPr>
                      <wps:wsp>
                        <wps:cNvSpPr txBox="1"/>
                        <wps:spPr>
                          <a:xfrm>
                            <a:off x="15120" y="0"/>
                            <a:ext cx="121680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0099CC"/>
                                  <w:lang w:val="en-US" w:eastAsia="zh-CN"/>
                                </w:rPr>
                                <w:t>教育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2600"/>
                            <a:ext cx="588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35.45pt;margin-top:7.25pt;width:463.25pt;height:43.5pt" coordorigin="-709,145" coordsize="9265,8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5;top:145;width:1915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0099CC"/>
                            <w:lang w:val="en-US" w:eastAsia="zh-CN"/>
                          </w:rPr>
                          <w:t>教育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09,1015" to="8556,1015" ID="直线 8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1764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7335</wp:posOffset>
                </wp:positionH>
                <wp:positionV relativeFrom="paragraph">
                  <wp:posOffset>233045</wp:posOffset>
                </wp:positionV>
                <wp:extent cx="4789170" cy="14287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17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时间 所在学校 学历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- 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外国语学校 高中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- 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工程学院 专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1pt;height:112.5pt;mso-wrap-distance-left:9.05pt;mso-wrap-distance-right:9.05pt;mso-wrap-distance-top:0pt;mso-wrap-distance-bottom:0pt;margin-top:18.35pt;mso-position-vertical-relative:text;margin-left:-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时间 所在学校 学历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- 200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外国语学校 高中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- 20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工程学院 专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55</wp:posOffset>
                </wp:positionH>
                <wp:positionV relativeFrom="paragraph">
                  <wp:posOffset>2563495</wp:posOffset>
                </wp:positionV>
                <wp:extent cx="3782695" cy="16871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168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所在公司： 麦当劳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　　时间范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- 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月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公司性质： 外资企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132.85pt;mso-wrap-distance-left:9.05pt;mso-wrap-distance-right:9.05pt;mso-wrap-distance-top:0pt;mso-wrap-distance-bottom:0pt;margin-top:201.85pt;mso-position-vertical-relative:text;margin-left: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所在公司： 麦当劳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　　时间范围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- 20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月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公司性质： 外资企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4650</wp:posOffset>
                </wp:positionH>
                <wp:positionV relativeFrom="paragraph">
                  <wp:posOffset>41910</wp:posOffset>
                </wp:positionV>
                <wp:extent cx="5883910" cy="552450"/>
                <wp:effectExtent l="0" t="0" r="0" b="12700"/>
                <wp:wrapNone/>
                <wp:docPr id="13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840" cy="552600"/>
                          <a:chOff x="0" y="0"/>
                          <a:chExt cx="5883840" cy="552600"/>
                        </a:xfrm>
                      </wpg:grpSpPr>
                      <wps:wsp>
                        <wps:cNvSpPr txBox="1"/>
                        <wps:spPr>
                          <a:xfrm>
                            <a:off x="15120" y="0"/>
                            <a:ext cx="121680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0099CC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2600"/>
                            <a:ext cx="588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29.5pt;margin-top:3.3pt;width:463.25pt;height:43.45pt" coordorigin="-590,66" coordsize="9265,869">
                <v:shape id="shape_0" stroked="f" o:allowincell="f" style="position:absolute;left:-566;top:66;width:1915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0099CC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90,936" to="8675,936" ID="直线 8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5925</wp:posOffset>
                </wp:positionH>
                <wp:positionV relativeFrom="paragraph">
                  <wp:posOffset>4876165</wp:posOffset>
                </wp:positionV>
                <wp:extent cx="5883910" cy="552450"/>
                <wp:effectExtent l="0" t="0" r="0" b="12700"/>
                <wp:wrapNone/>
                <wp:docPr id="14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840" cy="552600"/>
                          <a:chOff x="0" y="0"/>
                          <a:chExt cx="5883840" cy="552600"/>
                        </a:xfrm>
                      </wpg:grpSpPr>
                      <wps:wsp>
                        <wps:cNvSpPr txBox="1"/>
                        <wps:spPr>
                          <a:xfrm>
                            <a:off x="15120" y="0"/>
                            <a:ext cx="121680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0099CC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2600"/>
                            <a:ext cx="588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32.75pt;margin-top:383.95pt;width:463.25pt;height:43.5pt" coordorigin="-655,7679" coordsize="9265,870">
                <v:shape id="shape_0" stroked="f" o:allowincell="f" style="position:absolute;left:-631;top:7679;width:1915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0099CC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55,8549" to="8610,8549" ID="直线 8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13665</wp:posOffset>
                </wp:positionV>
                <wp:extent cx="5334000" cy="45237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452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所属行业： 餐饮、娱乐、酒店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担任职位： 餐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娱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餐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娱乐服务员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工作描述： 在麦当劳主要是做 兼职 服务员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离职原因： 临近毕业，因要考证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  <w:shd w:fill="FFFFFF" w:val="clear"/>
                              </w:rPr>
                              <w:t>考试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， 找工作 等原因，所以辞职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　　所在公司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集团有限公司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　　时间范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- 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月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公司性质： 民营企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所属行业： 电子、微电子技术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担任职位： 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仓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其它职位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工作描述： 负责仓库管理，主要管理货物的进出登记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离职原因： 因为学校开学的回学校上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356.2pt;mso-wrap-distance-left:9.05pt;mso-wrap-distance-right:9.05pt;mso-wrap-distance-top:0pt;mso-wrap-distance-bottom:0pt;margin-top:8.95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所属行业： 餐饮、娱乐、酒店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担任职位： 餐饮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娱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餐饮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娱乐服务员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工作描述： 在麦当劳主要是做 兼职 服务员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离职原因： 临近毕业，因要考证，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u w:val="none"/>
                          <w:shd w:fill="FFFFFF" w:val="clear"/>
                        </w:rPr>
                        <w:t>考试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， 找工作 等原因，所以辞职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　　所在公司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集团有限公司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　　时间范围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- 200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月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公司性质： 民营企业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所属行业： 电子、微电子技术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担任职位： 物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仓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其它职位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工作描述： 负责仓库管理，主要管理货物的进出登记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离职原因： 因为学校开学的回学校上课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020</wp:posOffset>
                </wp:positionH>
                <wp:positionV relativeFrom="paragraph">
                  <wp:posOffset>5431155</wp:posOffset>
                </wp:positionV>
                <wp:extent cx="5365115" cy="18732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187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本人性格开朗、为人诚恳、乐观向上、兴趣广泛、个性随和谦虚、自信、自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积极创新，善于沟通，有一定的组织协调能力，具有较强的团队合作精神，能够快速适应新的环境，对工作抱有极大的热忱和责任心，愿为贵公司发挥自己的最大潜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147.5pt;mso-wrap-distance-left:9.05pt;mso-wrap-distance-right:9.05pt;mso-wrap-distance-top:0pt;mso-wrap-distance-bottom:0pt;margin-top:427.65pt;mso-position-vertical-relative:text;margin-left:-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本人性格开朗、为人诚恳、乐观向上、兴趣广泛、个性随和谦虚、自信、自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积极创新，善于沟通，有一定的组织协调能力，具有较强的团队合作精神，能够快速适应新的环境，对工作抱有极大的热忱和责任心，愿为贵公司发挥自己的最大潜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47:00Z</dcterms:created>
  <dc:creator>WYSJ</dc:creator>
  <dc:description/>
  <dc:language>en-US</dc:language>
  <cp:lastModifiedBy>WYSJ</cp:lastModifiedBy>
  <dcterms:modified xsi:type="dcterms:W3CDTF">2015-05-06T02:1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