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45969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2695</wp:posOffset>
            </wp:positionH>
            <wp:positionV relativeFrom="paragraph">
              <wp:posOffset>-1063625</wp:posOffset>
            </wp:positionV>
            <wp:extent cx="7727950" cy="10946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-210820</wp:posOffset>
                </wp:positionV>
                <wp:extent cx="5132705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24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结构工程师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96.7pt;mso-wrap-distance-left:9.05pt;mso-wrap-distance-right:9.05pt;mso-wrap-distance-top:0pt;mso-wrap-distance-bottom:0pt;margin-top:-16.6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24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结构工程师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960</wp:posOffset>
                </wp:positionH>
                <wp:positionV relativeFrom="paragraph">
                  <wp:posOffset>159385</wp:posOffset>
                </wp:positionV>
                <wp:extent cx="635" cy="7273290"/>
                <wp:effectExtent l="19685" t="19685" r="19685" b="1968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7344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24596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2.55pt" to="204.8pt,585.2pt" ID="直线 8" stroked="t" o:allowincell="f" style="position:absolute">
                <v:stroke color="#24596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030</wp:posOffset>
                </wp:positionH>
                <wp:positionV relativeFrom="paragraph">
                  <wp:posOffset>120015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9.45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3880</wp:posOffset>
            </wp:positionH>
            <wp:positionV relativeFrom="paragraph">
              <wp:posOffset>106680</wp:posOffset>
            </wp:positionV>
            <wp:extent cx="1838325" cy="176212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41275</wp:posOffset>
                </wp:positionV>
                <wp:extent cx="1800225" cy="1800225"/>
                <wp:effectExtent l="13335" t="13335" r="12700" b="12700"/>
                <wp:wrapNone/>
                <wp:docPr id="6" name="正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360" cy="1800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5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8" stroked="t" o:allowincell="f" style="position:absolute;margin-left:47.3pt;margin-top:3.25pt;width:141.7pt;height:141.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4596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835</wp:posOffset>
                </wp:positionH>
                <wp:positionV relativeFrom="paragraph">
                  <wp:posOffset>248920</wp:posOffset>
                </wp:positionV>
                <wp:extent cx="2582545" cy="936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轻工职业技术学院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机械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3.75pt;mso-wrap-distance-left:9.05pt;mso-wrap-distance-right:9.05pt;mso-wrap-distance-top:0pt;mso-wrap-distance-bottom:0pt;margin-top:19.6pt;mso-position-vertical-relative:text;margin-left:1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轻工职业技术学院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机械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7475</wp:posOffset>
                </wp:positionH>
                <wp:positionV relativeFrom="paragraph">
                  <wp:posOffset>27940</wp:posOffset>
                </wp:positionV>
                <wp:extent cx="1005840" cy="475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.2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0510</wp:posOffset>
                </wp:positionH>
                <wp:positionV relativeFrom="paragraph">
                  <wp:posOffset>236855</wp:posOffset>
                </wp:positionV>
                <wp:extent cx="1005840" cy="467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8.65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3490</wp:posOffset>
                </wp:positionH>
                <wp:positionV relativeFrom="paragraph">
                  <wp:posOffset>171450</wp:posOffset>
                </wp:positionV>
                <wp:extent cx="3185160" cy="6153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计算机水平：  全国计算机等级考试一级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办公软件，修理电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技能专长：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年玩具结构设计经验，熟悉产品开发到大批量放产流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高级绘图员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熟练应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建模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Pro 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Soildwor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建模，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出工程图纸，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修改图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熟悉玩具五金打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会制作零件清单和模具清单，作业指导书，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稿专利文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、有团队合作和独立开发的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84.5pt;mso-wrap-distance-left:9.05pt;mso-wrap-distance-right:9.05pt;mso-wrap-distance-top:0pt;mso-wrap-distance-bottom:0pt;margin-top:13.5pt;mso-position-vertical-relative:text;margin-left:1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计算机水平：  全国计算机等级考试一级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熟练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办公软件，修理电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技能专长：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年玩具结构设计经验，熟悉产品开发到大批量放产流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高级绘图员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熟练应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UG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建模，能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Pro 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Soildwor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建模，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出工程图纸，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修改图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熟悉玩具五金打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会制作零件清单和模具清单，作业指导书，起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稿专利文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、有团队合作和独立开发的经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8060</wp:posOffset>
                </wp:positionH>
                <wp:positionV relativeFrom="paragraph">
                  <wp:posOffset>195580</wp:posOffset>
                </wp:positionV>
                <wp:extent cx="1501775" cy="56432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64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xxx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大专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  <w:t>电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12345678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245969"/>
                                <w:sz w:val="22"/>
                                <w:szCs w:val="22"/>
                                <w:lang w:val="en-US" w:eastAsia="zh-CN"/>
                              </w:rPr>
                              <w:t>邮箱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444.35pt;mso-wrap-distance-left:9.05pt;mso-wrap-distance-right:9.05pt;mso-wrap-distance-top:0pt;mso-wrap-distance-bottom:0pt;margin-top:15.4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245969"/>
                          <w:sz w:val="22"/>
                          <w:szCs w:val="22"/>
                          <w:lang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xxx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  <w:t>学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大专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  <w:t>年龄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岁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  <w:t>电话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12345678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245969"/>
                          <w:sz w:val="22"/>
                          <w:szCs w:val="22"/>
                          <w:lang w:val="en-US" w:eastAsia="zh-CN"/>
                        </w:rPr>
                        <w:t>邮箱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2375</wp:posOffset>
            </wp:positionH>
            <wp:positionV relativeFrom="paragraph">
              <wp:posOffset>-1079500</wp:posOffset>
            </wp:positionV>
            <wp:extent cx="7727950" cy="10946130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1595</wp:posOffset>
                </wp:positionH>
                <wp:positionV relativeFrom="paragraph">
                  <wp:posOffset>-3175</wp:posOffset>
                </wp:positionV>
                <wp:extent cx="635" cy="8327390"/>
                <wp:effectExtent l="19685" t="19685" r="19685" b="19685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275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24596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-0.25pt" to="204.85pt,655.4pt" ID="直线 8" stroked="t" o:allowincell="f" style="position:absolute">
                <v:stroke color="#24596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-182880</wp:posOffset>
                </wp:positionV>
                <wp:extent cx="1005840" cy="4756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4.4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8455</wp:posOffset>
                </wp:positionH>
                <wp:positionV relativeFrom="paragraph">
                  <wp:posOffset>249555</wp:posOffset>
                </wp:positionV>
                <wp:extent cx="2879090" cy="81508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815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    --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位：  结构工程师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参与新产品的开发，对新产品进行粗略的评估，分模，报价。 简历模板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确认开发之后，对平面效果图勾勒，布局，建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模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模型转换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程图纸，安排手板师傅做手板，或者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打印机打印手板。完成后的手板供客人验收和确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客人确定后，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模型进行细化，检查修改，出工程图纸，发送工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对试模产品，进行尺寸核对，机构功能测试，安全测试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测试通过开始放产，生产过程中出现问题，给予技术支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整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文件，存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对外观或者新研发的技术和机构起稿，申请专利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641.8pt;mso-wrap-distance-left:9.05pt;mso-wrap-distance-right:9.05pt;mso-wrap-distance-top:0pt;mso-wrap-distance-bottom:0pt;margin-top:19.6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    ---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位：  结构工程师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参与新产品的开发，对新产品进行粗略的评估，分模，报价。 简历模板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确认开发之后，对平面效果图勾勒，布局，建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模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模型转换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程图纸，安排手板师傅做手板，或者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打印机打印手板。完成后的手板供客人验收和确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客人确定后，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模型进行细化，检查修改，出工程图纸，发送工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对试模产品，进行尺寸核对，机构功能测试，安全测试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测试通过开始放产，生产过程中出现问题，给予技术支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整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ISO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文件，存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对外观或者新研发的技术和机构起稿，申请专利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0160</wp:posOffset>
                </wp:positionH>
                <wp:positionV relativeFrom="paragraph">
                  <wp:posOffset>218440</wp:posOffset>
                </wp:positionV>
                <wp:extent cx="3132455" cy="84099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840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firstLine="21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    --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位：  结构工程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配合工程师进行新产品的开发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对产品进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模，内部结构布局，设计机构功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打印手板或者出图供手板师傅做手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对手板进行功能性检测，整理数据资料，改善机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产品的改模和对生产提供技术支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    --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位：  工程师助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描述：  辅助工程师出图，做文件的整理，和专利的起稿。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图转换成工程图，标注尺寸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3" w:before="75" w:after="75"/>
                              <w:ind w:left="21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整理和装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资料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662.2pt;mso-wrap-distance-left:9.05pt;mso-wrap-distance-right:9.05pt;mso-wrap-distance-top:0pt;mso-wrap-distance-bottom:0pt;margin-top:17.2pt;mso-position-vertical-relative:text;margin-left:2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firstLine="21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    ---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位：  结构工程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配合工程师进行新产品的开发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对产品进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模，内部结构布局，设计机构功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打印手板或者出图供手板师傅做手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对手板进行功能性检测，整理数据资料，改善机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产品的改模和对生产提供技术支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    ---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位：  工程师助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描述：  辅助工程师出图，做文件的整理，和专利的起稿。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图转换成工程图，标注尺寸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23" w:before="75" w:after="75"/>
                        <w:ind w:left="21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整理和装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ISO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资料；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4310</wp:posOffset>
                </wp:positionH>
                <wp:positionV relativeFrom="paragraph">
                  <wp:posOffset>87630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9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2560</wp:posOffset>
                </wp:positionH>
                <wp:positionV relativeFrom="paragraph">
                  <wp:posOffset>102870</wp:posOffset>
                </wp:positionV>
                <wp:extent cx="1005840" cy="4756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245969"/>
                                <w:sz w:val="32"/>
                                <w:szCs w:val="32"/>
                                <w:lang w:val="en-US" w:eastAsia="zh-CN"/>
                              </w:rPr>
                              <w:t>校内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1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245969"/>
                          <w:sz w:val="32"/>
                          <w:szCs w:val="32"/>
                          <w:lang w:val="en-US" w:eastAsia="zh-CN"/>
                        </w:rPr>
                        <w:t>校内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8580</wp:posOffset>
                </wp:positionH>
                <wp:positionV relativeFrom="paragraph">
                  <wp:posOffset>48260</wp:posOffset>
                </wp:positionV>
                <wp:extent cx="3016250" cy="47631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做事踏实、善于与他人相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工作认真、主动思考、吃苦耐劳，责任心强、有较强的团队合作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生活勤俭节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外向，活泼热情，幽默，擅长与人沟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热爱音乐，曾获得过小型歌唱比赛的奖项，渴望表现自己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坚信每一份耕耘每一份收获，现在付出了多少将来就会得到相应的多少，永远做个勤劳的人就永远不会落于人后！汗水加经验就是成功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375.05pt;mso-wrap-distance-left:9.05pt;mso-wrap-distance-right:9.05pt;mso-wrap-distance-top:0pt;mso-wrap-distance-bottom:0pt;margin-top:3.8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做事踏实、善于与他人相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工作认真、主动思考、吃苦耐劳，责任心强、有较强的团队合作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生活勤俭节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外向，活泼热情，幽默，擅长与人沟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热爱音乐，曾获得过小型歌唱比赛的奖项，渴望表现自己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坚信每一份耕耘每一份收获，现在付出了多少将来就会得到相应的多少，永远做个勤劳的人就永远不会落于人后！汗水加经验就是成功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8940</wp:posOffset>
                </wp:positionH>
                <wp:positionV relativeFrom="paragraph">
                  <wp:posOffset>29210</wp:posOffset>
                </wp:positionV>
                <wp:extent cx="2868295" cy="75031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750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获学院宣传片拍摄“优秀演员”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获学院团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5*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青年演讲比赛 优秀奖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获学院光电系“缘聚光电”辩论赛二等奖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获学院 “十年一梦”歌唱比赛优秀奖、“十佳歌手”优秀奖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获学院团委夏季物语广播电台“优秀先进个人”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年度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年度获学院优秀学生干部、优秀团委干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年获学院光电系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590.8pt;mso-wrap-distance-left:9.05pt;mso-wrap-distance-right:9.05pt;mso-wrap-distance-top:0pt;mso-wrap-distance-bottom:0pt;margin-top:2.3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获学院宣传片拍摄“优秀演员”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获学院团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5*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青年演讲比赛 优秀奖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获学院光电系“缘聚光电”辩论赛二等奖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获学院 “十年一梦”歌唱比赛优秀奖、“十佳歌手”优秀奖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获学院团委夏季物语广播电台“优秀先进个人”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年度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年度获学院优秀学生干部、优秀团委干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年获学院光电系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2215</wp:posOffset>
            </wp:positionH>
            <wp:positionV relativeFrom="paragraph">
              <wp:posOffset>-2533650</wp:posOffset>
            </wp:positionV>
            <wp:extent cx="7727950" cy="10946130"/>
            <wp:effectExtent l="0" t="0" r="0" b="0"/>
            <wp:wrapNone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1595</wp:posOffset>
                </wp:positionH>
                <wp:positionV relativeFrom="paragraph">
                  <wp:posOffset>-1489075</wp:posOffset>
                </wp:positionV>
                <wp:extent cx="635" cy="8327390"/>
                <wp:effectExtent l="19685" t="19685" r="19685" b="19685"/>
                <wp:wrapNone/>
                <wp:docPr id="2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275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24596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-117.25pt" to="204.85pt,538.4pt" ID="直线 8" stroked="t" o:allowincell="f" style="position:absolute">
                <v:stroke color="#24596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3T03:1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