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8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姓名：</w:t>
            </w:r>
          </w:p>
        </w:tc>
        <w:tc>
          <w:tcPr>
            <w:tcW w:w="260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23</w:t>
            </w:r>
          </w:p>
        </w:tc>
      </w:tr>
      <w:tr>
        <w:trPr/>
        <w:tc>
          <w:tcPr>
            <w:tcW w:w="15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籍贯：</w:t>
            </w:r>
          </w:p>
        </w:tc>
        <w:tc>
          <w:tcPr>
            <w:tcW w:w="260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xx</w:t>
            </w:r>
          </w:p>
        </w:tc>
        <w:tc>
          <w:tcPr>
            <w:tcW w:w="15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婚否：</w:t>
            </w:r>
          </w:p>
        </w:tc>
        <w:tc>
          <w:tcPr>
            <w:tcW w:w="260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汉族</w:t>
            </w:r>
          </w:p>
        </w:tc>
      </w:tr>
      <w:tr>
        <w:trPr/>
        <w:tc>
          <w:tcPr>
            <w:tcW w:w="15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161 cm</w:t>
            </w:r>
          </w:p>
        </w:tc>
        <w:tc>
          <w:tcPr>
            <w:tcW w:w="15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D4D4D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4D4D4D"/>
                <w:spacing w:val="0"/>
                <w:kern w:val="0"/>
                <w:sz w:val="24"/>
                <w:szCs w:val="24"/>
                <w:lang w:val="en-US" w:eastAsia="zh-CN" w:bidi="ar-SA"/>
              </w:rPr>
              <w:t>50 kg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7310</wp:posOffset>
                </wp:positionH>
                <wp:positionV relativeFrom="paragraph">
                  <wp:posOffset>-2366010</wp:posOffset>
                </wp:positionV>
                <wp:extent cx="2234565" cy="2171700"/>
                <wp:effectExtent l="635" t="0" r="0" b="635"/>
                <wp:wrapNone/>
                <wp:docPr id="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4520" cy="2171880"/>
                          <a:chOff x="0" y="0"/>
                          <a:chExt cx="2234520" cy="2171880"/>
                        </a:xfrm>
                      </wpg:grpSpPr>
                      <wps:wsp>
                        <wps:cNvSpPr/>
                        <wps:spPr>
                          <a:xfrm flipH="1">
                            <a:off x="275040" y="0"/>
                            <a:ext cx="195948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0"/>
                                </a:moveTo>
                                <a:lnTo>
                                  <a:pt x="1905000" y="0"/>
                                </a:lnTo>
                                <a:lnTo>
                                  <a:pt x="1905000" y="1905000"/>
                                </a:lnTo>
                                <a:lnTo>
                                  <a:pt x="0" y="190500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8125" y="238125"/>
                                </a:moveTo>
                                <a:lnTo>
                                  <a:pt x="238125" y="1666875"/>
                                </a:lnTo>
                                <a:lnTo>
                                  <a:pt x="1666875" y="1666875"/>
                                </a:lnTo>
                                <a:lnTo>
                                  <a:pt x="1666875" y="238125"/>
                                </a:lnTo>
                                <a:lnTo>
                                  <a:pt x="238125" y="23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195948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0"/>
                                </a:moveTo>
                                <a:lnTo>
                                  <a:pt x="1905000" y="0"/>
                                </a:lnTo>
                                <a:lnTo>
                                  <a:pt x="1905000" y="1905000"/>
                                </a:lnTo>
                                <a:lnTo>
                                  <a:pt x="0" y="190500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8125" y="238125"/>
                                </a:moveTo>
                                <a:lnTo>
                                  <a:pt x="238125" y="1666875"/>
                                </a:lnTo>
                                <a:lnTo>
                                  <a:pt x="1666875" y="1666875"/>
                                </a:lnTo>
                                <a:lnTo>
                                  <a:pt x="1666875" y="238125"/>
                                </a:lnTo>
                                <a:lnTo>
                                  <a:pt x="238125" y="23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205.3pt;margin-top:-186.3pt;width:175.95pt;height:171pt" coordorigin="-4106,-3726" coordsize="3519,3420">
                <v:shape id="shape_0" ID="图文框 48" coordsize="1905000,1905000" path="m0,0l1905000,0l1905000,1905000l0,1905000l0,0xm238125,238125l238125,1666875l1666875,1666875l1666875,238125l238125,238125xe" fillcolor="#dddddd" stroked="f" o:allowincell="f" style="position:absolute;left:-3673;top:-3726;width:3085;height:2999;flip:x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ID="图文框 48" coordsize="1905000,1905000" path="m0,0l1905000,0l1905000,1905000l0,1905000l0,0xm238125,238125l238125,1666875l1666875,1666875l1666875,238125l238125,238125xe" fillcolor="silver" stroked="f" o:allowincell="f" style="position:absolute;left:-4106;top:-3306;width:3085;height:2999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140970</wp:posOffset>
                </wp:positionV>
                <wp:extent cx="2571115" cy="655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52"/>
                                <w:szCs w:val="52"/>
                                <w:lang w:eastAsia="zh-CN"/>
                              </w:rPr>
                              <w:t>汽车技术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51.6pt;mso-wrap-distance-left:9.05pt;mso-wrap-distance-right:9.05pt;mso-wrap-distance-top:0pt;mso-wrap-distance-bottom:0pt;margin-top:11.1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52"/>
                          <w:szCs w:val="52"/>
                          <w:lang w:eastAsia="zh-CN"/>
                        </w:rPr>
                        <w:t>汽车技术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0</wp:posOffset>
                </wp:positionH>
                <wp:positionV relativeFrom="paragraph">
                  <wp:posOffset>877570</wp:posOffset>
                </wp:positionV>
                <wp:extent cx="4848225" cy="635"/>
                <wp:effectExtent l="0" t="38100" r="635" b="38100"/>
                <wp:wrapNone/>
                <wp:docPr id="3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69.1pt" to="357.2pt,69.1pt" ID="箭头 1" stroked="t" o:allowincell="f" style="position:absolute;flip:x">
                <v:stroke color="silver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00575</wp:posOffset>
            </wp:positionH>
            <wp:positionV relativeFrom="paragraph">
              <wp:posOffset>-449580</wp:posOffset>
            </wp:positionV>
            <wp:extent cx="1088390" cy="135255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3525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7385</wp:posOffset>
                </wp:positionH>
                <wp:positionV relativeFrom="paragraph">
                  <wp:posOffset>-310515</wp:posOffset>
                </wp:positionV>
                <wp:extent cx="212090" cy="189230"/>
                <wp:effectExtent l="0" t="0" r="635" b="635"/>
                <wp:wrapNone/>
                <wp:docPr id="5" name="圆形小人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8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black" stroked="f" o:allowincell="f" style="position:absolute;margin-left:252.55pt;margin-top:-24.45pt;width:16.65pt;height:14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202305</wp:posOffset>
                </wp:positionH>
                <wp:positionV relativeFrom="paragraph">
                  <wp:posOffset>60960</wp:posOffset>
                </wp:positionV>
                <wp:extent cx="238125" cy="203200"/>
                <wp:effectExtent l="1270" t="0" r="0" b="635"/>
                <wp:wrapNone/>
                <wp:docPr id="6" name="主页2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9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black" stroked="f" o:allowincell="f" style="position:absolute;margin-left:252.15pt;margin-top:4.8pt;width:18.7pt;height:1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1520</wp:posOffset>
                </wp:positionH>
                <wp:positionV relativeFrom="paragraph">
                  <wp:posOffset>471170</wp:posOffset>
                </wp:positionV>
                <wp:extent cx="144145" cy="225425"/>
                <wp:effectExtent l="1270" t="635" r="0" b="0"/>
                <wp:wrapNone/>
                <wp:docPr id="7" name="电话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8606" h="3092264">
                              <a:moveTo>
                                <a:pt x="608252" y="0"/>
                              </a:moveTo>
                              <a:cubicBezTo>
                                <a:pt x="675547" y="0"/>
                                <a:pt x="697978" y="44800"/>
                                <a:pt x="720410" y="112000"/>
                              </a:cubicBezTo>
                              <a:cubicBezTo>
                                <a:pt x="787705" y="291200"/>
                                <a:pt x="832568" y="492800"/>
                                <a:pt x="877432" y="672000"/>
                              </a:cubicBezTo>
                              <a:cubicBezTo>
                                <a:pt x="899864" y="761601"/>
                                <a:pt x="877432" y="806401"/>
                                <a:pt x="832568" y="828801"/>
                              </a:cubicBezTo>
                              <a:cubicBezTo>
                                <a:pt x="742842" y="896001"/>
                                <a:pt x="653115" y="940801"/>
                                <a:pt x="563388" y="985601"/>
                              </a:cubicBezTo>
                              <a:cubicBezTo>
                                <a:pt x="563388" y="1388801"/>
                                <a:pt x="675547" y="1747202"/>
                                <a:pt x="1079317" y="2172802"/>
                              </a:cubicBezTo>
                              <a:cubicBezTo>
                                <a:pt x="1169044" y="2105602"/>
                                <a:pt x="1270188" y="2055228"/>
                                <a:pt x="1337349" y="2010428"/>
                              </a:cubicBezTo>
                              <a:cubicBezTo>
                                <a:pt x="1404510" y="1965628"/>
                                <a:pt x="1454947" y="1993602"/>
                                <a:pt x="1505519" y="2038402"/>
                              </a:cubicBezTo>
                              <a:cubicBezTo>
                                <a:pt x="1640109" y="2172802"/>
                                <a:pt x="1797131" y="2307202"/>
                                <a:pt x="1931721" y="2464003"/>
                              </a:cubicBezTo>
                              <a:cubicBezTo>
                                <a:pt x="1976584" y="2508803"/>
                                <a:pt x="1999016" y="2576003"/>
                                <a:pt x="1954153" y="2620803"/>
                              </a:cubicBezTo>
                              <a:cubicBezTo>
                                <a:pt x="1864426" y="2755203"/>
                                <a:pt x="1797131" y="2867203"/>
                                <a:pt x="1707404" y="3001603"/>
                              </a:cubicBezTo>
                              <a:cubicBezTo>
                                <a:pt x="1640109" y="3113603"/>
                                <a:pt x="1572814" y="3113603"/>
                                <a:pt x="1483087" y="3046403"/>
                              </a:cubicBezTo>
                              <a:cubicBezTo>
                                <a:pt x="496093" y="2329602"/>
                                <a:pt x="-42267" y="1568002"/>
                                <a:pt x="2596" y="179200"/>
                              </a:cubicBezTo>
                              <a:cubicBezTo>
                                <a:pt x="2596" y="89600"/>
                                <a:pt x="25028" y="44800"/>
                                <a:pt x="159618" y="44800"/>
                              </a:cubicBezTo>
                              <a:cubicBezTo>
                                <a:pt x="294208" y="22400"/>
                                <a:pt x="451230" y="0"/>
                                <a:pt x="6082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1 10" coordsize="1978606,3092264" path="m608252,0c675547,0,697978,44800,720410,112000c787705,291200,832568,492800,877432,672000c899864,761601,877432,806401,832568,828801c742842,896001,653115,940801,563388,985601c563388,1388801,675547,1747202,1079317,2172802c1169044,2105602,1270188,2055228,1337349,2010428c1404510,1965628,1454947,1993602,1505519,2038402c1640109,2172802,1797131,2307202,1931721,2464003c1976584,2508803,1999016,2576003,1954153,2620803c1864426,2755203,1797131,2867203,1707404,3001603c1640109,3113603,1572814,3113603,1483087,3046403c496093,2329602,-42267,1568002,2596,179200c2596,89600,25028,44800,159618,44800c294208,22400,451230,0,608252,0xe" fillcolor="black" stroked="f" o:allowincell="f" style="position:absolute;margin-left:257.6pt;margin-top:37.1pt;width:11.3pt;height:17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0280</wp:posOffset>
                </wp:positionH>
                <wp:positionV relativeFrom="paragraph">
                  <wp:posOffset>-366395</wp:posOffset>
                </wp:positionV>
                <wp:extent cx="914400" cy="11131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Xxx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65pt;mso-wrap-distance-left:9.05pt;mso-wrap-distance-right:9.05pt;mso-wrap-distance-top:0pt;mso-wrap-distance-bottom:0pt;margin-top:-28.85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Xxxx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Xxx</w:t>
                      </w:r>
                      <w:r>
                        <w:rPr>
                          <w:lang w:val="en-US" w:eastAsia="zh-CN"/>
                        </w:rPr>
                        <w:t>省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315</wp:posOffset>
                </wp:positionH>
                <wp:positionV relativeFrom="paragraph">
                  <wp:posOffset>22860</wp:posOffset>
                </wp:positionV>
                <wp:extent cx="1416050" cy="454660"/>
                <wp:effectExtent l="0" t="0" r="0" b="0"/>
                <wp:wrapNone/>
                <wp:docPr id="9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454680"/>
                          <a:chOff x="0" y="0"/>
                          <a:chExt cx="1415880" cy="454680"/>
                        </a:xfrm>
                      </wpg:grpSpPr>
                      <wps:wsp>
                        <wps:cNvSpPr/>
                        <wps:spPr>
                          <a:xfrm>
                            <a:off x="0" y="79200"/>
                            <a:ext cx="3092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952500"/>
                                </a:moveTo>
                                <a:cubicBezTo>
                                  <a:pt x="0" y="426449"/>
                                  <a:pt x="426449" y="0"/>
                                  <a:pt x="952500" y="0"/>
                                </a:cubicBezTo>
                                <a:cubicBezTo>
                                  <a:pt x="1478551" y="0"/>
                                  <a:pt x="1905000" y="426449"/>
                                  <a:pt x="1905000" y="952500"/>
                                </a:cubicBezTo>
                                <a:cubicBezTo>
                                  <a:pt x="1905000" y="1478551"/>
                                  <a:pt x="1478551" y="1905000"/>
                                  <a:pt x="952500" y="1905000"/>
                                </a:cubicBezTo>
                                <a:cubicBezTo>
                                  <a:pt x="426449" y="1905000"/>
                                  <a:pt x="0" y="1478551"/>
                                  <a:pt x="0" y="952500"/>
                                </a:cubicBezTo>
                                <a:close/>
                                <a:moveTo>
                                  <a:pt x="476250" y="952500"/>
                                </a:moveTo>
                                <a:cubicBezTo>
                                  <a:pt x="476250" y="1215526"/>
                                  <a:pt x="689474" y="1428750"/>
                                  <a:pt x="952500" y="1428750"/>
                                </a:cubicBezTo>
                                <a:cubicBezTo>
                                  <a:pt x="1215526" y="1428750"/>
                                  <a:pt x="1428750" y="1215526"/>
                                  <a:pt x="1428750" y="952500"/>
                                </a:cubicBezTo>
                                <a:cubicBezTo>
                                  <a:pt x="1428750" y="689474"/>
                                  <a:pt x="1215526" y="476250"/>
                                  <a:pt x="952500" y="476250"/>
                                </a:cubicBezTo>
                                <a:cubicBezTo>
                                  <a:pt x="689474" y="476250"/>
                                  <a:pt x="476250" y="689474"/>
                                  <a:pt x="476250" y="9525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0"/>
                            <a:ext cx="1099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微软雅黑" w:hAnsi="微软雅黑" w:eastAsia="微软雅黑" w:cs="微软雅黑"/>
                                  <w:color w:val="333333"/>
                                  <w:lang w:val="en-US" w:eastAsia="zh-CN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8.45pt;margin-top:1.8pt;width:111.45pt;height:35.8pt" coordorigin="-369,36" coordsize="2229,716">
  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#333333" stroked="f" o:allowincell="f" style="position:absolute;left:-369;top:161;width:486;height:486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;top:36;width:1731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微软雅黑" w:hAnsi="微软雅黑" w:eastAsia="微软雅黑" w:cs="微软雅黑"/>
                            <w:color w:val="333333"/>
                            <w:lang w:val="en-US" w:eastAsia="zh-CN"/>
                          </w:rPr>
                          <w:t>个人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0</wp:posOffset>
                </wp:positionH>
                <wp:positionV relativeFrom="paragraph">
                  <wp:posOffset>184150</wp:posOffset>
                </wp:positionV>
                <wp:extent cx="1416050" cy="454660"/>
                <wp:effectExtent l="0" t="0" r="0" b="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454680"/>
                          <a:chOff x="0" y="0"/>
                          <a:chExt cx="1415880" cy="454680"/>
                        </a:xfrm>
                      </wpg:grpSpPr>
                      <wps:wsp>
                        <wps:cNvSpPr/>
                        <wps:spPr>
                          <a:xfrm>
                            <a:off x="0" y="79200"/>
                            <a:ext cx="3092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952500"/>
                                </a:moveTo>
                                <a:cubicBezTo>
                                  <a:pt x="0" y="426449"/>
                                  <a:pt x="426449" y="0"/>
                                  <a:pt x="952500" y="0"/>
                                </a:cubicBezTo>
                                <a:cubicBezTo>
                                  <a:pt x="1478551" y="0"/>
                                  <a:pt x="1905000" y="426449"/>
                                  <a:pt x="1905000" y="952500"/>
                                </a:cubicBezTo>
                                <a:cubicBezTo>
                                  <a:pt x="1905000" y="1478551"/>
                                  <a:pt x="1478551" y="1905000"/>
                                  <a:pt x="952500" y="1905000"/>
                                </a:cubicBezTo>
                                <a:cubicBezTo>
                                  <a:pt x="426449" y="1905000"/>
                                  <a:pt x="0" y="1478551"/>
                                  <a:pt x="0" y="952500"/>
                                </a:cubicBezTo>
                                <a:close/>
                                <a:moveTo>
                                  <a:pt x="476250" y="952500"/>
                                </a:moveTo>
                                <a:cubicBezTo>
                                  <a:pt x="476250" y="1215526"/>
                                  <a:pt x="689474" y="1428750"/>
                                  <a:pt x="952500" y="1428750"/>
                                </a:cubicBezTo>
                                <a:cubicBezTo>
                                  <a:pt x="1215526" y="1428750"/>
                                  <a:pt x="1428750" y="1215526"/>
                                  <a:pt x="1428750" y="952500"/>
                                </a:cubicBezTo>
                                <a:cubicBezTo>
                                  <a:pt x="1428750" y="689474"/>
                                  <a:pt x="1215526" y="476250"/>
                                  <a:pt x="952500" y="476250"/>
                                </a:cubicBezTo>
                                <a:cubicBezTo>
                                  <a:pt x="689474" y="476250"/>
                                  <a:pt x="476250" y="689474"/>
                                  <a:pt x="476250" y="9525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0"/>
                            <a:ext cx="1099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微软雅黑" w:hAnsi="微软雅黑" w:eastAsia="微软雅黑" w:cs="微软雅黑"/>
                                  <w:color w:val="333333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7pt;margin-top:14.5pt;width:111.45pt;height:35.8pt" coordorigin="-340,290" coordsize="2229,716">
  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#333333" stroked="f" o:allowincell="f" style="position:absolute;left:-340;top:415;width:486;height:486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158;top:290;width:1731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微软雅黑" w:hAnsi="微软雅黑" w:eastAsia="微软雅黑" w:cs="微软雅黑"/>
                            <w:color w:val="333333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tbl>
      <w:tblPr>
        <w:tblW w:w="8249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700"/>
        <w:gridCol w:w="1350"/>
        <w:gridCol w:w="1925"/>
      </w:tblGrid>
      <w:tr>
        <w:trPr>
          <w:trHeight w:val="499" w:hRule="atLeast"/>
        </w:trPr>
        <w:tc>
          <w:tcPr>
            <w:tcW w:w="2274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求职职位：</w:t>
            </w:r>
          </w:p>
        </w:tc>
        <w:tc>
          <w:tcPr>
            <w:tcW w:w="5975" w:type="dxa"/>
            <w:gridSpan w:val="3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汽车维修与汽车营销：</w:t>
            </w:r>
          </w:p>
        </w:tc>
      </w:tr>
      <w:tr>
        <w:trPr>
          <w:trHeight w:val="462" w:hRule="atLeast"/>
        </w:trPr>
        <w:tc>
          <w:tcPr>
            <w:tcW w:w="2274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工作经验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年：</w:t>
            </w:r>
          </w:p>
        </w:tc>
        <w:tc>
          <w:tcPr>
            <w:tcW w:w="270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无</w:t>
            </w:r>
          </w:p>
        </w:tc>
        <w:tc>
          <w:tcPr>
            <w:tcW w:w="135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专业职称：</w:t>
            </w:r>
          </w:p>
        </w:tc>
        <w:tc>
          <w:tcPr>
            <w:tcW w:w="1925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无职称</w:t>
            </w:r>
          </w:p>
        </w:tc>
      </w:tr>
      <w:tr>
        <w:trPr>
          <w:trHeight w:val="424" w:hRule="atLeast"/>
        </w:trPr>
        <w:tc>
          <w:tcPr>
            <w:tcW w:w="2274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工作类型：</w:t>
            </w:r>
          </w:p>
        </w:tc>
        <w:tc>
          <w:tcPr>
            <w:tcW w:w="270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均可</w:t>
            </w:r>
          </w:p>
        </w:tc>
        <w:tc>
          <w:tcPr>
            <w:tcW w:w="135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就职时间：</w:t>
            </w:r>
          </w:p>
        </w:tc>
        <w:tc>
          <w:tcPr>
            <w:tcW w:w="1925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随时</w:t>
            </w:r>
          </w:p>
        </w:tc>
      </w:tr>
      <w:tr>
        <w:trPr>
          <w:trHeight w:val="443" w:hRule="atLeast"/>
        </w:trPr>
        <w:tc>
          <w:tcPr>
            <w:tcW w:w="2274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期望薪资：</w:t>
            </w:r>
          </w:p>
        </w:tc>
        <w:tc>
          <w:tcPr>
            <w:tcW w:w="270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1000--1500</w:t>
            </w:r>
          </w:p>
        </w:tc>
        <w:tc>
          <w:tcPr>
            <w:tcW w:w="135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求职地区：</w:t>
            </w:r>
          </w:p>
        </w:tc>
        <w:tc>
          <w:tcPr>
            <w:tcW w:w="1925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xxx</w:t>
            </w:r>
          </w:p>
        </w:tc>
      </w:tr>
    </w:tbl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6375</wp:posOffset>
                </wp:positionH>
                <wp:positionV relativeFrom="paragraph">
                  <wp:posOffset>76835</wp:posOffset>
                </wp:positionV>
                <wp:extent cx="1416050" cy="454660"/>
                <wp:effectExtent l="0" t="0" r="0" b="0"/>
                <wp:wrapNone/>
                <wp:docPr id="1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454680"/>
                          <a:chOff x="0" y="0"/>
                          <a:chExt cx="1415880" cy="454680"/>
                        </a:xfrm>
                      </wpg:grpSpPr>
                      <wps:wsp>
                        <wps:cNvSpPr/>
                        <wps:spPr>
                          <a:xfrm>
                            <a:off x="0" y="79200"/>
                            <a:ext cx="3092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952500"/>
                                </a:moveTo>
                                <a:cubicBezTo>
                                  <a:pt x="0" y="426449"/>
                                  <a:pt x="426449" y="0"/>
                                  <a:pt x="952500" y="0"/>
                                </a:cubicBezTo>
                                <a:cubicBezTo>
                                  <a:pt x="1478551" y="0"/>
                                  <a:pt x="1905000" y="426449"/>
                                  <a:pt x="1905000" y="952500"/>
                                </a:cubicBezTo>
                                <a:cubicBezTo>
                                  <a:pt x="1905000" y="1478551"/>
                                  <a:pt x="1478551" y="1905000"/>
                                  <a:pt x="952500" y="1905000"/>
                                </a:cubicBezTo>
                                <a:cubicBezTo>
                                  <a:pt x="426449" y="1905000"/>
                                  <a:pt x="0" y="1478551"/>
                                  <a:pt x="0" y="952500"/>
                                </a:cubicBezTo>
                                <a:close/>
                                <a:moveTo>
                                  <a:pt x="476250" y="952500"/>
                                </a:moveTo>
                                <a:cubicBezTo>
                                  <a:pt x="476250" y="1215526"/>
                                  <a:pt x="689474" y="1428750"/>
                                  <a:pt x="952500" y="1428750"/>
                                </a:cubicBezTo>
                                <a:cubicBezTo>
                                  <a:pt x="1215526" y="1428750"/>
                                  <a:pt x="1428750" y="1215526"/>
                                  <a:pt x="1428750" y="952500"/>
                                </a:cubicBezTo>
                                <a:cubicBezTo>
                                  <a:pt x="1428750" y="689474"/>
                                  <a:pt x="1215526" y="476250"/>
                                  <a:pt x="952500" y="476250"/>
                                </a:cubicBezTo>
                                <a:cubicBezTo>
                                  <a:pt x="689474" y="476250"/>
                                  <a:pt x="476250" y="689474"/>
                                  <a:pt x="476250" y="9525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0"/>
                            <a:ext cx="1099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微软雅黑" w:hAnsi="微软雅黑" w:eastAsia="微软雅黑" w:cs="微软雅黑"/>
                                  <w:color w:val="333333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6.25pt;margin-top:6.05pt;width:111.5pt;height:35.8pt" coordorigin="-325,121" coordsize="2230,716">
  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#333333" stroked="f" o:allowincell="f" style="position:absolute;left:-325;top:245;width:486;height:486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173;top:121;width:1731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微软雅黑" w:hAnsi="微软雅黑" w:eastAsia="微软雅黑" w:cs="微软雅黑"/>
                            <w:color w:val="333333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tbl>
      <w:tblPr>
        <w:tblW w:w="825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6700"/>
      </w:tblGrid>
      <w:tr>
        <w:trPr>
          <w:trHeight w:val="725" w:hRule="atLeast"/>
        </w:trPr>
        <w:tc>
          <w:tcPr>
            <w:tcW w:w="8250" w:type="dxa"/>
            <w:gridSpan w:val="2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sz w:val="24"/>
                <w:szCs w:val="24"/>
              </w:rPr>
              <w:t>爱车汽车美容维修中心</w:t>
            </w:r>
          </w:p>
        </w:tc>
      </w:tr>
      <w:tr>
        <w:trPr>
          <w:trHeight w:val="668" w:hRule="atLeast"/>
        </w:trPr>
        <w:tc>
          <w:tcPr>
            <w:tcW w:w="155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公司性质：</w:t>
            </w:r>
          </w:p>
        </w:tc>
        <w:tc>
          <w:tcPr>
            <w:tcW w:w="670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 xml:space="preserve">私营企业所属行业：服务业 </w:t>
            </w:r>
          </w:p>
        </w:tc>
      </w:tr>
      <w:tr>
        <w:trPr>
          <w:trHeight w:val="705" w:hRule="atLeast"/>
        </w:trPr>
        <w:tc>
          <w:tcPr>
            <w:tcW w:w="155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担任职位：</w:t>
            </w:r>
          </w:p>
        </w:tc>
        <w:tc>
          <w:tcPr>
            <w:tcW w:w="670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储备干部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培训生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实习生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 xml:space="preserve">实习生 </w:t>
            </w:r>
          </w:p>
        </w:tc>
      </w:tr>
      <w:tr>
        <w:trPr>
          <w:trHeight w:val="650" w:hRule="atLeast"/>
        </w:trPr>
        <w:tc>
          <w:tcPr>
            <w:tcW w:w="155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工作描述：</w:t>
            </w:r>
          </w:p>
        </w:tc>
        <w:tc>
          <w:tcPr>
            <w:tcW w:w="6700" w:type="dxa"/>
            <w:tcBorders>
              <w:top w:val="dotted" w:sz="4" w:space="0" w:color="969696"/>
              <w:left w:val="dotted" w:sz="4" w:space="0" w:color="969696"/>
              <w:bottom w:val="dotted" w:sz="4" w:space="0" w:color="969696"/>
              <w:right w:val="dotted" w:sz="4" w:space="0" w:color="969696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sz w:val="24"/>
                <w:szCs w:val="24"/>
              </w:rPr>
              <w:t>汽车四轮保养， 机油基本保养，洗车 等等</w:t>
            </w:r>
          </w:p>
        </w:tc>
      </w:tr>
    </w:tbl>
    <w:p>
      <w:pPr>
        <w:pStyle w:val="Normal"/>
        <w:tabs>
          <w:tab w:val="clear" w:pos="420"/>
          <w:tab w:val="left" w:pos="2367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88125</wp:posOffset>
                </wp:positionH>
                <wp:positionV relativeFrom="paragraph">
                  <wp:posOffset>6924675</wp:posOffset>
                </wp:positionV>
                <wp:extent cx="1416050" cy="454660"/>
                <wp:effectExtent l="635" t="0" r="0" b="0"/>
                <wp:wrapNone/>
                <wp:docPr id="12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454680"/>
                          <a:chOff x="0" y="0"/>
                          <a:chExt cx="1415880" cy="454680"/>
                        </a:xfrm>
                      </wpg:grpSpPr>
                      <wps:wsp>
                        <wps:cNvSpPr/>
                        <wps:spPr>
                          <a:xfrm>
                            <a:off x="0" y="79200"/>
                            <a:ext cx="3092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952500"/>
                                </a:moveTo>
                                <a:cubicBezTo>
                                  <a:pt x="0" y="426449"/>
                                  <a:pt x="426449" y="0"/>
                                  <a:pt x="952500" y="0"/>
                                </a:cubicBezTo>
                                <a:cubicBezTo>
                                  <a:pt x="1478551" y="0"/>
                                  <a:pt x="1905000" y="426449"/>
                                  <a:pt x="1905000" y="952500"/>
                                </a:cubicBezTo>
                                <a:cubicBezTo>
                                  <a:pt x="1905000" y="1478551"/>
                                  <a:pt x="1478551" y="1905000"/>
                                  <a:pt x="952500" y="1905000"/>
                                </a:cubicBezTo>
                                <a:cubicBezTo>
                                  <a:pt x="426449" y="1905000"/>
                                  <a:pt x="0" y="1478551"/>
                                  <a:pt x="0" y="952500"/>
                                </a:cubicBezTo>
                                <a:close/>
                                <a:moveTo>
                                  <a:pt x="476250" y="952500"/>
                                </a:moveTo>
                                <a:cubicBezTo>
                                  <a:pt x="476250" y="1215526"/>
                                  <a:pt x="689474" y="1428750"/>
                                  <a:pt x="952500" y="1428750"/>
                                </a:cubicBezTo>
                                <a:cubicBezTo>
                                  <a:pt x="1215526" y="1428750"/>
                                  <a:pt x="1428750" y="1215526"/>
                                  <a:pt x="1428750" y="952500"/>
                                </a:cubicBezTo>
                                <a:cubicBezTo>
                                  <a:pt x="1428750" y="689474"/>
                                  <a:pt x="1215526" y="476250"/>
                                  <a:pt x="952500" y="476250"/>
                                </a:cubicBezTo>
                                <a:cubicBezTo>
                                  <a:pt x="689474" y="476250"/>
                                  <a:pt x="476250" y="689474"/>
                                  <a:pt x="476250" y="9525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0"/>
                            <a:ext cx="1099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微软雅黑" w:hAnsi="微软雅黑" w:eastAsia="微软雅黑" w:cs="微软雅黑"/>
                                  <w:color w:val="333333"/>
                                  <w:lang w:val="en-US" w:eastAsia="zh-CN"/>
                                </w:rPr>
                                <w:t>自我介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518.75pt;margin-top:545.25pt;width:111.5pt;height:35.8pt" coordorigin="10375,10905" coordsize="2230,716">
  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silver" stroked="f" o:allowincell="f" style="position:absolute;left:10375;top:11030;width:486;height:48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0873;top:10905;width:1731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微软雅黑" w:hAnsi="微软雅黑" w:eastAsia="微软雅黑" w:cs="微软雅黑"/>
                            <w:color w:val="333333"/>
                            <w:lang w:val="en-US" w:eastAsia="zh-CN"/>
                          </w:rPr>
                          <w:t>自我介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37570</wp:posOffset>
                </wp:positionH>
                <wp:positionV relativeFrom="paragraph">
                  <wp:posOffset>10740390</wp:posOffset>
                </wp:positionV>
                <wp:extent cx="2171065" cy="2171065"/>
                <wp:effectExtent l="0" t="0" r="1270" b="1270"/>
                <wp:wrapNone/>
                <wp:docPr id="13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71160"/>
                          <a:chOff x="0" y="0"/>
                          <a:chExt cx="217116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0"/>
                                </a:moveTo>
                                <a:lnTo>
                                  <a:pt x="1905000" y="0"/>
                                </a:lnTo>
                                <a:lnTo>
                                  <a:pt x="1905000" y="1905000"/>
                                </a:lnTo>
                                <a:lnTo>
                                  <a:pt x="0" y="190500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8125" y="238125"/>
                                </a:moveTo>
                                <a:lnTo>
                                  <a:pt x="238125" y="1666875"/>
                                </a:lnTo>
                                <a:lnTo>
                                  <a:pt x="1666875" y="1666875"/>
                                </a:lnTo>
                                <a:lnTo>
                                  <a:pt x="1666875" y="238125"/>
                                </a:lnTo>
                                <a:lnTo>
                                  <a:pt x="238125" y="23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66040"/>
                            <a:ext cx="190512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0"/>
                                </a:moveTo>
                                <a:lnTo>
                                  <a:pt x="1905000" y="0"/>
                                </a:lnTo>
                                <a:lnTo>
                                  <a:pt x="1905000" y="1905000"/>
                                </a:lnTo>
                                <a:lnTo>
                                  <a:pt x="0" y="190500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8125" y="238125"/>
                                </a:moveTo>
                                <a:lnTo>
                                  <a:pt x="238125" y="1666875"/>
                                </a:lnTo>
                                <a:lnTo>
                                  <a:pt x="1666875" y="1666875"/>
                                </a:lnTo>
                                <a:lnTo>
                                  <a:pt x="1666875" y="238125"/>
                                </a:lnTo>
                                <a:lnTo>
                                  <a:pt x="238125" y="23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869.1pt;margin-top:845.7pt;width:170.95pt;height:170.95pt" coordorigin="17382,16914" coordsize="3419,3419">
                <v:shape id="shape_0" ID="图文框 48" coordsize="1905000,1905000" path="m0,0l1905000,0l1905000,1905000l0,1905000l0,0xm238125,238125l238125,1666875l1666875,1666875l1666875,238125l238125,238125xe" fillcolor="#dddddd" stroked="f" o:allowincell="f" style="position:absolute;left:17382;top:16914;width:2999;height:2999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ID="图文框 48" coordsize="1905000,1905000" path="m0,0l1905000,0l1905000,1905000l0,1905000l0,0xm238125,238125l238125,1666875l1666875,1666875l1666875,238125l238125,238125xe" fillcolor="silver" stroked="f" o:allowincell="f" style="position:absolute;left:17801;top:17333;width:2999;height:299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07200</wp:posOffset>
                </wp:positionH>
                <wp:positionV relativeFrom="paragraph">
                  <wp:posOffset>7519035</wp:posOffset>
                </wp:positionV>
                <wp:extent cx="5309870" cy="18707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pBdr/>
                              <w:spacing w:lineRule="atLeast" w:line="450" w:before="0" w:after="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在学校学过金蝶，用友软件，修过会计实务的实训（手工账），本人做事比较认真，为人诚恳，能吃苦耐劳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pBdr/>
                              <w:spacing w:lineRule="atLeast" w:line="450" w:before="0" w:after="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求职自我介绍参考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pBdr/>
                              <w:spacing w:lineRule="atLeast" w:line="450" w:before="0" w:after="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本人在平常生活中较追求完美，一旦决定做的事情就会坚持到底，学习能力较强，在平常喜欢逛街，善于交友，比较平易近人，善于观察，比较细心，有一定协调及管理能力，稳重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做事条理性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47.3pt;mso-wrap-distance-left:9.05pt;mso-wrap-distance-right:9.05pt;mso-wrap-distance-top:0pt;mso-wrap-distance-bottom:0pt;margin-top:592.05pt;mso-position-vertical-relative:text;margin-left:5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pBdr/>
                        <w:spacing w:lineRule="atLeast" w:line="450" w:before="0" w:after="0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在学校学过金蝶，用友软件，修过会计实务的实训（手工账），本人做事比较认真，为人诚恳，能吃苦耐劳</w:t>
                      </w:r>
                      <w:r>
                        <w:rPr>
                          <w:rFonts w:ascii="宋体" w:hAnsi="宋体" w:cs="宋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Style15"/>
                        <w:widowControl/>
                        <w:pBdr/>
                        <w:spacing w:lineRule="atLeast" w:line="450" w:before="0" w:after="0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求职自我介绍参考</w:t>
                      </w:r>
                    </w:p>
                    <w:p>
                      <w:pPr>
                        <w:pStyle w:val="Style15"/>
                        <w:widowControl/>
                        <w:pBdr/>
                        <w:spacing w:lineRule="atLeast" w:line="450" w:before="0" w:after="0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本人在平常生活中较追求完美，一旦决定做的事情就会坚持到底，学习能力较强，在平常喜欢逛街，善于交友，比较平易近人，善于观察，比较细心，有一定协调及管理能力，稳重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宋体" w:hAnsi="宋体" w:cs="宋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做事条理性强</w:t>
                      </w:r>
                      <w:r>
                        <w:rPr>
                          <w:rFonts w:ascii="宋体" w:hAnsi="宋体" w:cs="宋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50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6675"/>
      </w:tblGrid>
      <w:tr>
        <w:trPr>
          <w:trHeight w:val="856" w:hRule="atLeast"/>
        </w:trPr>
        <w:tc>
          <w:tcPr>
            <w:tcW w:w="82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sz w:val="24"/>
                <w:szCs w:val="24"/>
              </w:rPr>
              <w:t>山东捷远电气</w:t>
            </w:r>
          </w:p>
        </w:tc>
      </w:tr>
      <w:tr>
        <w:trPr>
          <w:trHeight w:val="556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公司性质：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股份制企业所属行业：服务业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担任职位：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sz w:val="24"/>
                <w:szCs w:val="24"/>
              </w:rPr>
              <w:t>山东捷远电气</w:t>
            </w:r>
          </w:p>
        </w:tc>
      </w:tr>
      <w:tr>
        <w:trPr>
          <w:trHeight w:val="736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工作描述：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sz w:val="24"/>
                <w:szCs w:val="24"/>
              </w:rPr>
              <w:t>产品质量检验，产品调试安装，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4D4D4D"/>
                <w:sz w:val="24"/>
                <w:szCs w:val="24"/>
              </w:rPr>
              <w:t>3C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sz w:val="24"/>
                <w:szCs w:val="24"/>
              </w:rPr>
              <w:t>认证及质量管理体系管理工作</w:t>
            </w:r>
          </w:p>
        </w:tc>
      </w:tr>
      <w:tr>
        <w:trPr>
          <w:trHeight w:val="593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离职原因：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要回学校上课</w:t>
            </w:r>
          </w:p>
        </w:tc>
      </w:tr>
      <w:tr>
        <w:trPr>
          <w:trHeight w:val="688" w:hRule="atLeast"/>
        </w:trPr>
        <w:tc>
          <w:tcPr>
            <w:tcW w:w="82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sz w:val="24"/>
                <w:szCs w:val="24"/>
                <w:u w:val="none"/>
              </w:rPr>
              <w:t>广州劳联人力资源服务有限公司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 起止年月：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 xml:space="preserve">2010-03-01 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 xml:space="preserve">～ 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2010-07-26</w:t>
            </w:r>
          </w:p>
        </w:tc>
      </w:tr>
      <w:tr>
        <w:trPr>
          <w:trHeight w:val="593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公司性质：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私营企业所属行业：服务业</w:t>
            </w:r>
          </w:p>
        </w:tc>
      </w:tr>
      <w:tr>
        <w:trPr>
          <w:trHeight w:val="462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担任职位：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司机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工作描述：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司机</w:t>
            </w:r>
          </w:p>
        </w:tc>
      </w:tr>
      <w:tr>
        <w:trPr>
          <w:trHeight w:val="594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>离职原因：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4D4D4D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4D4D4D"/>
                <w:kern w:val="0"/>
                <w:sz w:val="24"/>
                <w:szCs w:val="24"/>
                <w:lang w:val="en-US" w:eastAsia="zh-CN" w:bidi="ar-SA"/>
              </w:rPr>
              <w:t xml:space="preserve">家里有事 </w:t>
            </w:r>
          </w:p>
        </w:tc>
      </w:tr>
    </w:tbl>
    <w:p>
      <w:pPr>
        <w:pStyle w:val="Normal"/>
        <w:tabs>
          <w:tab w:val="clear" w:pos="420"/>
          <w:tab w:val="left" w:pos="2367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9040</wp:posOffset>
                </wp:positionH>
                <wp:positionV relativeFrom="paragraph">
                  <wp:posOffset>-2385060</wp:posOffset>
                </wp:positionV>
                <wp:extent cx="2125345" cy="2171700"/>
                <wp:effectExtent l="635" t="0" r="0" b="635"/>
                <wp:wrapNone/>
                <wp:docPr id="15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5440" cy="2171880"/>
                          <a:chOff x="0" y="0"/>
                          <a:chExt cx="2125440" cy="2171880"/>
                        </a:xfrm>
                      </wpg:grpSpPr>
                      <wps:wsp>
                        <wps:cNvSpPr/>
                        <wps:spPr>
                          <a:xfrm flipH="1">
                            <a:off x="261000" y="0"/>
                            <a:ext cx="186444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0"/>
                                </a:moveTo>
                                <a:lnTo>
                                  <a:pt x="1905000" y="0"/>
                                </a:lnTo>
                                <a:lnTo>
                                  <a:pt x="1905000" y="1905000"/>
                                </a:lnTo>
                                <a:lnTo>
                                  <a:pt x="0" y="190500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8125" y="238125"/>
                                </a:moveTo>
                                <a:lnTo>
                                  <a:pt x="238125" y="1666875"/>
                                </a:lnTo>
                                <a:lnTo>
                                  <a:pt x="1666875" y="1666875"/>
                                </a:lnTo>
                                <a:lnTo>
                                  <a:pt x="1666875" y="238125"/>
                                </a:lnTo>
                                <a:lnTo>
                                  <a:pt x="238125" y="23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186444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0"/>
                                </a:moveTo>
                                <a:lnTo>
                                  <a:pt x="1905000" y="0"/>
                                </a:lnTo>
                                <a:lnTo>
                                  <a:pt x="1905000" y="1905000"/>
                                </a:lnTo>
                                <a:lnTo>
                                  <a:pt x="0" y="190500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8125" y="238125"/>
                                </a:moveTo>
                                <a:lnTo>
                                  <a:pt x="238125" y="1666875"/>
                                </a:lnTo>
                                <a:lnTo>
                                  <a:pt x="1666875" y="1666875"/>
                                </a:lnTo>
                                <a:lnTo>
                                  <a:pt x="1666875" y="238125"/>
                                </a:lnTo>
                                <a:lnTo>
                                  <a:pt x="238125" y="23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195.2pt;margin-top:-187.8pt;width:167.35pt;height:171pt" coordorigin="-3904,-3756" coordsize="3347,3420">
                <v:shape id="shape_0" ID="图文框 48" coordsize="1905000,1905000" path="m0,0l1905000,0l1905000,1905000l0,1905000l0,0xm238125,238125l238125,1666875l1666875,1666875l1666875,238125l238125,238125xe" fillcolor="#dddddd" stroked="f" o:allowincell="f" style="position:absolute;left:-3493;top:-3756;width:2935;height:2999;flip:x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ID="图文框 48" coordsize="1905000,1905000" path="m0,0l1905000,0l1905000,1905000l0,1905000l0,0xm238125,238125l238125,1666875l1666875,1666875l1666875,238125l238125,238125xe" fillcolor="silver" stroked="f" o:allowincell="f" style="position:absolute;left:-3904;top:-3336;width:2935;height:2999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1940</wp:posOffset>
                </wp:positionH>
                <wp:positionV relativeFrom="paragraph">
                  <wp:posOffset>35560</wp:posOffset>
                </wp:positionV>
                <wp:extent cx="1416050" cy="454660"/>
                <wp:effectExtent l="0" t="0" r="0" b="0"/>
                <wp:wrapNone/>
                <wp:docPr id="1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454680"/>
                          <a:chOff x="0" y="0"/>
                          <a:chExt cx="1415880" cy="454680"/>
                        </a:xfrm>
                      </wpg:grpSpPr>
                      <wps:wsp>
                        <wps:cNvSpPr/>
                        <wps:spPr>
                          <a:xfrm>
                            <a:off x="0" y="79200"/>
                            <a:ext cx="3092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952500"/>
                                </a:moveTo>
                                <a:cubicBezTo>
                                  <a:pt x="0" y="426449"/>
                                  <a:pt x="426449" y="0"/>
                                  <a:pt x="952500" y="0"/>
                                </a:cubicBezTo>
                                <a:cubicBezTo>
                                  <a:pt x="1478551" y="0"/>
                                  <a:pt x="1905000" y="426449"/>
                                  <a:pt x="1905000" y="952500"/>
                                </a:cubicBezTo>
                                <a:cubicBezTo>
                                  <a:pt x="1905000" y="1478551"/>
                                  <a:pt x="1478551" y="1905000"/>
                                  <a:pt x="952500" y="1905000"/>
                                </a:cubicBezTo>
                                <a:cubicBezTo>
                                  <a:pt x="426449" y="1905000"/>
                                  <a:pt x="0" y="1478551"/>
                                  <a:pt x="0" y="952500"/>
                                </a:cubicBezTo>
                                <a:close/>
                                <a:moveTo>
                                  <a:pt x="476250" y="952500"/>
                                </a:moveTo>
                                <a:cubicBezTo>
                                  <a:pt x="476250" y="1215526"/>
                                  <a:pt x="689474" y="1428750"/>
                                  <a:pt x="952500" y="1428750"/>
                                </a:cubicBezTo>
                                <a:cubicBezTo>
                                  <a:pt x="1215526" y="1428750"/>
                                  <a:pt x="1428750" y="1215526"/>
                                  <a:pt x="1428750" y="952500"/>
                                </a:cubicBezTo>
                                <a:cubicBezTo>
                                  <a:pt x="1428750" y="689474"/>
                                  <a:pt x="1215526" y="476250"/>
                                  <a:pt x="952500" y="476250"/>
                                </a:cubicBezTo>
                                <a:cubicBezTo>
                                  <a:pt x="689474" y="476250"/>
                                  <a:pt x="476250" y="689474"/>
                                  <a:pt x="476250" y="9525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0"/>
                            <a:ext cx="1099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微软雅黑" w:hAnsi="微软雅黑" w:eastAsia="微软雅黑" w:cs="微软雅黑"/>
                                  <w:color w:val="333333"/>
                                  <w:lang w:val="en-US" w:eastAsia="zh-CN"/>
                                </w:rPr>
                                <w:t>自我介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22.2pt;margin-top:2.8pt;width:111.5pt;height:35.8pt" coordorigin="-444,56" coordsize="2230,716">
  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#333333" stroked="f" o:allowincell="f" style="position:absolute;left:-444;top:181;width:486;height:486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54;top:56;width:1731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微软雅黑" w:hAnsi="微软雅黑" w:eastAsia="微软雅黑" w:cs="微软雅黑"/>
                            <w:color w:val="333333"/>
                            <w:lang w:val="en-US" w:eastAsia="zh-CN"/>
                          </w:rPr>
                          <w:t>自我介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880</wp:posOffset>
                </wp:positionH>
                <wp:positionV relativeFrom="paragraph">
                  <wp:posOffset>85090</wp:posOffset>
                </wp:positionV>
                <wp:extent cx="5318760" cy="27254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272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pBdr/>
                              <w:spacing w:lineRule="atLeast" w:line="45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汽车互换性与技术测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汽车营销与保险理赔，汽车发动机构造与维修，汽车传感器及应用，汽车专业英语，汽车液压与气压传动，汽车空调系统构造与维修，汽车机械技术应用基础，汽车原理与构造，热力学基础，汽车制图（一），汽车制图（二），工程材料与车身修复技术，汽车装饰与保养，汽车性能与检测技术，汽车底盘构造与维修，汽车电工电子技术基础（一），汽车电工电子技术基础（二），汽车电器电子设备构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pt;height:214.6pt;mso-wrap-distance-left:9.05pt;mso-wrap-distance-right:9.05pt;mso-wrap-distance-top:0pt;mso-wrap-distance-bottom:0pt;margin-top:6.7pt;mso-position-vertical-relative:text;margin-left:-4.4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pBdr/>
                        <w:spacing w:lineRule="atLeast" w:line="45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汽车互换性与技术测量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汽车营销与保险理赔，汽车发动机构造与维修，汽车传感器及应用，汽车专业英语，汽车液压与气压传动，汽车空调系统构造与维修，汽车机械技术应用基础，汽车原理与构造，热力学基础，汽车制图（一），汽车制图（二），工程材料与车身修复技术，汽车装饰与保养，汽车性能与检测技术，汽车底盘构造与维修，汽车电工电子技术基础（一），汽车电工电子技术基础（二），汽车电器电子设备构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79040</wp:posOffset>
                </wp:positionH>
                <wp:positionV relativeFrom="paragraph">
                  <wp:posOffset>-2385060</wp:posOffset>
                </wp:positionV>
                <wp:extent cx="2125345" cy="2171700"/>
                <wp:effectExtent l="635" t="0" r="0" b="635"/>
                <wp:wrapNone/>
                <wp:docPr id="1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5440" cy="2171880"/>
                          <a:chOff x="0" y="0"/>
                          <a:chExt cx="2125440" cy="2171880"/>
                        </a:xfrm>
                      </wpg:grpSpPr>
                      <wps:wsp>
                        <wps:cNvSpPr/>
                        <wps:spPr>
                          <a:xfrm flipH="1">
                            <a:off x="261000" y="0"/>
                            <a:ext cx="186444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0"/>
                                </a:moveTo>
                                <a:lnTo>
                                  <a:pt x="1905000" y="0"/>
                                </a:lnTo>
                                <a:lnTo>
                                  <a:pt x="1905000" y="1905000"/>
                                </a:lnTo>
                                <a:lnTo>
                                  <a:pt x="0" y="190500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8125" y="238125"/>
                                </a:moveTo>
                                <a:lnTo>
                                  <a:pt x="238125" y="1666875"/>
                                </a:lnTo>
                                <a:lnTo>
                                  <a:pt x="1666875" y="1666875"/>
                                </a:lnTo>
                                <a:lnTo>
                                  <a:pt x="1666875" y="238125"/>
                                </a:lnTo>
                                <a:lnTo>
                                  <a:pt x="238125" y="23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1864440" cy="19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0" y="0"/>
                                </a:moveTo>
                                <a:lnTo>
                                  <a:pt x="1905000" y="0"/>
                                </a:lnTo>
                                <a:lnTo>
                                  <a:pt x="1905000" y="1905000"/>
                                </a:lnTo>
                                <a:lnTo>
                                  <a:pt x="0" y="190500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8125" y="238125"/>
                                </a:moveTo>
                                <a:lnTo>
                                  <a:pt x="238125" y="1666875"/>
                                </a:lnTo>
                                <a:lnTo>
                                  <a:pt x="1666875" y="1666875"/>
                                </a:lnTo>
                                <a:lnTo>
                                  <a:pt x="1666875" y="238125"/>
                                </a:lnTo>
                                <a:lnTo>
                                  <a:pt x="238125" y="23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195.2pt;margin-top:-187.8pt;width:167.35pt;height:171pt" coordorigin="-3904,-3756" coordsize="3347,3420">
                <v:shape id="shape_0" ID="图文框 48" coordsize="1905000,1905000" path="m0,0l1905000,0l1905000,1905000l0,1905000l0,0xm238125,238125l238125,1666875l1666875,1666875l1666875,238125l238125,238125xe" fillcolor="#dddddd" stroked="f" o:allowincell="f" style="position:absolute;left:-3493;top:-3756;width:2935;height:2999;flip:x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ID="图文框 48" coordsize="1905000,1905000" path="m0,0l1905000,0l1905000,1905000l0,1905000l0,0xm238125,238125l238125,1666875l1666875,1666875l1666875,238125l238125,238125xe" fillcolor="silver" stroked="f" o:allowincell="f" style="position:absolute;left:-3904;top:-3336;width:2935;height:2999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21285</wp:posOffset>
                </wp:positionV>
                <wp:extent cx="5190490" cy="2275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227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pBdr/>
                              <w:spacing w:lineRule="atLeast" w:line="45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本人在平常生活中较追求完美，一旦决定做的事情就会坚持到底，学习能力较强，在平常喜欢逛街，善于交友，比较平易近人，善于观察，比较细心，有一定协调及管理能力，稳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</w:rPr>
                              <w:t>做事条理性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179.2pt;mso-wrap-distance-left:9.05pt;mso-wrap-distance-right:9.05pt;mso-wrap-distance-top:0pt;mso-wrap-distance-bottom:0pt;margin-top:9.55pt;mso-position-vertical-relative:text;margin-left:0.6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pBdr/>
                        <w:spacing w:lineRule="atLeast" w:line="45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本人在平常生活中较追求完美，一旦决定做的事情就会坚持到底，学习能力较强，在平常喜欢逛街，善于交友，比较平易近人，善于观察，比较细心，有一定协调及管理能力，稳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</w:rPr>
                        <w:t>做事条理性强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40:00Z</dcterms:created>
  <dc:creator>WYSJ</dc:creator>
  <dc:description/>
  <dc:language>en-US</dc:language>
  <cp:lastModifiedBy>WYSJ</cp:lastModifiedBy>
  <dcterms:modified xsi:type="dcterms:W3CDTF">2015-05-06T02:03:28Z</dcterms:modified>
  <cp:revision>2</cp:revision>
  <dc:subject/>
  <dc:title>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