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-335280</wp:posOffset>
                </wp:positionV>
                <wp:extent cx="6349365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936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应用电子技术专业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5pt;height:92.5pt;mso-wrap-distance-left:9.05pt;mso-wrap-distance-right:9.05pt;mso-wrap-distance-top:0pt;mso-wrap-distance-bottom:0pt;margin-top:-26.4pt;mso-position-vertical-relative:text;margin-left:-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应用电子技术专业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姓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-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目前所在地：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民族：汉族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户口所在地：省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身材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155c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　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kg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婚姻状况：未婚年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2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培训认证： 诚信徽章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求职意向及工作经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人才类型：普通求职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应聘职位：行政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人事类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文职工作 　 市场销售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营销类 商务经理 　 电子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邮电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通讯类 通信方面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工作年限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职称：无职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求职类型：均可可到职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随时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月薪要求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XX--3500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希望工作地区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个人工作经历：在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-SA"/>
        </w:rPr>
        <w:t>成谦集团下的东莞泰升制造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在东莞泰升制造厂实习各个部门的架构及流程（生产、物料、业务、工程等）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同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在技术开发部正式定岗，主要负责新产品的开发制作（包括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EP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P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C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）及整个项目的管理、统筹。在这一年多的工作中，不仅使我熟悉了整个公司的流程和运作，而且还积累了一定的工作经验并和同事开发完成几款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PHILIP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音响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在广州京信通信系统公司做设计助理。主要负责方案的跟踪、初审、图纸的优化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至今　　在广州诠星网络科技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滚石移动集团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任商务经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维护和拓展公司与联通运营商的关系，并能保证公司业务在各地的合作顺利开展，完成公司产品在本地运营商的接入工作以及后续跟踪，包括与运营商的测试、计费、对账、结算等工作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处理客户咨询与投诉，与广东省客服和广东省各地市客服维持良好关系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跟进公司各业务上线情况并与相关人员沟通联系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4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善于处理与运营商的关系，头脑灵活，思维敏捷，能快速与运营商融为一体，具有较高的商务谈判技巧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5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具备独立工作及解决问题的能力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6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能积极面对挑战及压力，工作积极主动，具备团队合作精神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教育背景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技术师范学院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最高学历：本科毕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XX-01-01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所学专业一：应用电子技术所学专业二：英语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受教育培训经历：　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职业技术学院　　大专　　应用电子技术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技术师范学院　　成人本科　　英语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语言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外语：英语　一般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国语水平：优秀粤语水平：优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工作能力及其他专长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个人特长：有很强的沟通协调能力及团队合作精神；工作积极主动，有较强的责任心、细致谨慎，处事条理性强，有耐心，有快速的应变能力和敏捷的思维并善于开拓。喜欢接受挑战，有一定的管理能力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计算机能力：熟练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OFFIC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等办公軟件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详细个人自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希望工作地区：天河区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4T09:5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