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41846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厨师类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2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厨师类专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pBdr>
          <w:top w:val="single" w:sz="6" w:space="0" w:color="BBD5E1"/>
          <w:left w:val="single" w:sz="6" w:space="7" w:color="BBD5E1"/>
          <w:bottom w:val="single" w:sz="6" w:space="0" w:color="BBD5E1"/>
          <w:right w:val="single" w:sz="6" w:space="7" w:color="BBD5E1"/>
        </w:pBdr>
        <w:shd w:fill="F2F8FB" w:val="clear"/>
        <w:spacing w:lineRule="atLeast" w:line="420" w:before="150" w:after="0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61B0"/>
          <w:spacing w:val="0"/>
          <w:sz w:val="21"/>
          <w:szCs w:val="21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61B0"/>
          <w:spacing w:val="0"/>
          <w:kern w:val="0"/>
          <w:sz w:val="21"/>
          <w:szCs w:val="21"/>
          <w:shd w:fill="F2F8FB" w:val="clear"/>
          <w:lang w:val="en-US" w:eastAsia="zh-CN" w:bidi="ar-SA"/>
        </w:rPr>
        <w:t>基本情况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姓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证件：身份证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(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44010519*********37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)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性别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户籍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 xml:space="preserve">xx 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 xml:space="preserve">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身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165CM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民　族：汉族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出生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195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日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婚姻状况：已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工作经验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3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 xml:space="preserve">年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月</w:t>
      </w:r>
    </w:p>
    <w:p>
      <w:pPr>
        <w:pStyle w:val="Normal"/>
        <w:keepNext w:val="false"/>
        <w:keepLines w:val="false"/>
        <w:widowControl/>
        <w:pBdr>
          <w:top w:val="single" w:sz="6" w:space="0" w:color="BBD5E1"/>
          <w:left w:val="single" w:sz="6" w:space="7" w:color="BBD5E1"/>
          <w:bottom w:val="single" w:sz="6" w:space="0" w:color="BBD5E1"/>
          <w:right w:val="single" w:sz="6" w:space="7" w:color="BBD5E1"/>
        </w:pBdr>
        <w:shd w:fill="F2F8FB" w:val="clear"/>
        <w:spacing w:lineRule="atLeast" w:line="420" w:before="150" w:after="0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61B0"/>
          <w:spacing w:val="0"/>
          <w:sz w:val="21"/>
          <w:szCs w:val="21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61B0"/>
          <w:spacing w:val="0"/>
          <w:kern w:val="0"/>
          <w:sz w:val="21"/>
          <w:szCs w:val="21"/>
          <w:shd w:fill="F2F8FB" w:val="clear"/>
          <w:lang w:val="en-US" w:eastAsia="zh-CN" w:bidi="ar-SA"/>
        </w:rPr>
        <w:t>求职意向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意向岗位：厨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厨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工作性质：不限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发展方向：我为一个有责任心的厨师长、厨师，一直坚持不断学习、不断改进、接受批评的声音，完善个人的厨艺竞争水平，帮助上级至下级的良好沟通关系，我工作的重中之重是出品安全、卫生，创新是我的发展方向。你想要是最好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我用我的实践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经验来做到最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要求地区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月薪要求：面议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食宿要求：不需要住宿</w:t>
      </w:r>
    </w:p>
    <w:p>
      <w:pPr>
        <w:pStyle w:val="Normal"/>
        <w:keepNext w:val="false"/>
        <w:keepLines w:val="false"/>
        <w:widowControl/>
        <w:pBdr>
          <w:top w:val="single" w:sz="6" w:space="0" w:color="BBD5E1"/>
          <w:left w:val="single" w:sz="6" w:space="7" w:color="BBD5E1"/>
          <w:bottom w:val="single" w:sz="6" w:space="0" w:color="BBD5E1"/>
          <w:right w:val="single" w:sz="6" w:space="7" w:color="BBD5E1"/>
        </w:pBdr>
        <w:shd w:fill="F2F8FB" w:val="clear"/>
        <w:spacing w:lineRule="atLeast" w:line="420" w:before="150" w:after="0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61B0"/>
          <w:spacing w:val="0"/>
          <w:sz w:val="21"/>
          <w:szCs w:val="21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61B0"/>
          <w:spacing w:val="0"/>
          <w:kern w:val="0"/>
          <w:sz w:val="21"/>
          <w:szCs w:val="21"/>
          <w:shd w:fill="F2F8FB" w:val="clear"/>
          <w:lang w:val="en-US" w:eastAsia="zh-CN" w:bidi="ar-SA"/>
        </w:rPr>
        <w:t>教育经历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19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月～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 xml:space="preserve">月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省饮食培训中心 厨师 高中　 </w:t>
      </w:r>
    </w:p>
    <w:p>
      <w:pPr>
        <w:pStyle w:val="Normal"/>
        <w:keepNext w:val="false"/>
        <w:keepLines w:val="false"/>
        <w:widowControl/>
        <w:pBdr>
          <w:top w:val="single" w:sz="6" w:space="0" w:color="BBD5E1"/>
          <w:left w:val="single" w:sz="6" w:space="7" w:color="BBD5E1"/>
          <w:bottom w:val="single" w:sz="6" w:space="0" w:color="BBD5E1"/>
          <w:right w:val="single" w:sz="6" w:space="7" w:color="BBD5E1"/>
        </w:pBdr>
        <w:shd w:fill="F2F8FB" w:val="clear"/>
        <w:spacing w:lineRule="atLeast" w:line="420" w:before="150" w:after="0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61B0"/>
          <w:spacing w:val="0"/>
          <w:sz w:val="21"/>
          <w:szCs w:val="21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61B0"/>
          <w:spacing w:val="0"/>
          <w:kern w:val="0"/>
          <w:sz w:val="21"/>
          <w:szCs w:val="21"/>
          <w:shd w:fill="F2F8FB" w:val="clear"/>
          <w:lang w:val="en-US" w:eastAsia="zh-CN" w:bidi="ar-SA"/>
        </w:rPr>
        <w:t>语言能力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 xml:space="preserve">英语（精通） </w:t>
      </w:r>
    </w:p>
    <w:p>
      <w:pPr>
        <w:pStyle w:val="Normal"/>
        <w:keepNext w:val="false"/>
        <w:keepLines w:val="false"/>
        <w:widowControl/>
        <w:pBdr>
          <w:top w:val="single" w:sz="6" w:space="0" w:color="BBD5E1"/>
          <w:left w:val="single" w:sz="6" w:space="7" w:color="BBD5E1"/>
          <w:bottom w:val="single" w:sz="6" w:space="0" w:color="BBD5E1"/>
          <w:right w:val="single" w:sz="6" w:space="7" w:color="BBD5E1"/>
        </w:pBdr>
        <w:shd w:fill="F2F8FB" w:val="clear"/>
        <w:spacing w:lineRule="atLeast" w:line="420" w:before="150" w:after="0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61B0"/>
          <w:spacing w:val="0"/>
          <w:sz w:val="21"/>
          <w:szCs w:val="21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61B0"/>
          <w:spacing w:val="0"/>
          <w:kern w:val="0"/>
          <w:sz w:val="21"/>
          <w:szCs w:val="21"/>
          <w:shd w:fill="F2F8FB" w:val="clear"/>
          <w:lang w:val="en-US" w:eastAsia="zh-CN" w:bidi="ar-SA"/>
        </w:rPr>
        <w:t>技能专长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职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计算机级别：初级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兴趣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爱好：</w:t>
      </w:r>
    </w:p>
    <w:p>
      <w:pPr>
        <w:pStyle w:val="Normal"/>
        <w:keepNext w:val="false"/>
        <w:keepLines w:val="false"/>
        <w:widowControl/>
        <w:pBdr>
          <w:top w:val="single" w:sz="6" w:space="0" w:color="BBD5E1"/>
          <w:left w:val="single" w:sz="6" w:space="7" w:color="BBD5E1"/>
          <w:bottom w:val="single" w:sz="6" w:space="0" w:color="BBD5E1"/>
          <w:right w:val="single" w:sz="6" w:space="7" w:color="BBD5E1"/>
        </w:pBdr>
        <w:shd w:fill="F2F8FB" w:val="clear"/>
        <w:spacing w:lineRule="atLeast" w:line="420" w:before="150" w:after="0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61B0"/>
          <w:spacing w:val="0"/>
          <w:sz w:val="21"/>
          <w:szCs w:val="21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61B0"/>
          <w:spacing w:val="0"/>
          <w:kern w:val="0"/>
          <w:sz w:val="21"/>
          <w:szCs w:val="21"/>
          <w:shd w:fill="F2F8FB" w:val="clear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18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【</w:t>
      </w:r>
      <w:r>
        <w:rPr>
          <w:rFonts w:eastAsia="微软雅黑" w:cs="微软雅黑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*********</w:t>
      </w:r>
      <w:r>
        <w:rPr>
          <w:rFonts w:ascii="微软雅黑" w:hAnsi="微软雅黑" w:cs="微软雅黑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】职位名称：厨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行业：旅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酒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餐饮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性质：合资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规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50-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人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描述：饭堂任厨师、采购及班长等职，一直受到各部门好评，经验丰富，责任心强，能吃苦耐劳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工作描述：饭堂任厨师、采购及班长等职，一直受到各部门好评，经验丰富，责任心强，能吃苦耐劳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【</w:t>
      </w:r>
      <w:r>
        <w:rPr>
          <w:rFonts w:eastAsia="微软雅黑" w:cs="微软雅黑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*********</w:t>
      </w:r>
      <w:r>
        <w:rPr>
          <w:rFonts w:ascii="微软雅黑" w:hAnsi="微软雅黑" w:cs="微软雅黑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】职位名称：厨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行业：旅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酒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餐饮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性质：合资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规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100-4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人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工作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18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【</w:t>
      </w:r>
      <w:r>
        <w:rPr>
          <w:rFonts w:eastAsia="微软雅黑" w:cs="微软雅黑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*********</w:t>
      </w:r>
      <w:r>
        <w:rPr>
          <w:rFonts w:ascii="微软雅黑" w:hAnsi="微软雅黑" w:cs="微软雅黑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闻局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】职位名称：厨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行业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性质：国营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规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1-4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人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公司描述：本人担任厨师职位，负责大型食堂的运作，及后厨筹备及管理，对工作有一定的责任感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对自己要求严格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讲卫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与同事能够和睦相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沟通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喜欢发掘新的品种菜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做到色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香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型配方面到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较好地处理了公司里大多数人的口味，能做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99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的同志都拍手称快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工作描述：本人担任厨师职位，负责大型食堂的运作，及后厨筹备及管理，对工作有一定的责任感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对自己要求严格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讲卫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与同事能够和睦相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沟通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喜欢发掘新的品种菜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做到色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香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型配方面到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较好地处理了公司里大多数人的口味，能做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99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的同志都拍手称快。 </w:t>
      </w:r>
    </w:p>
    <w:p>
      <w:pPr>
        <w:pStyle w:val="Normal"/>
        <w:keepNext w:val="false"/>
        <w:keepLines w:val="false"/>
        <w:widowControl/>
        <w:pBdr>
          <w:top w:val="single" w:sz="6" w:space="0" w:color="BBD5E1"/>
          <w:left w:val="single" w:sz="6" w:space="7" w:color="BBD5E1"/>
          <w:bottom w:val="single" w:sz="6" w:space="0" w:color="BBD5E1"/>
          <w:right w:val="single" w:sz="6" w:space="7" w:color="BBD5E1"/>
        </w:pBdr>
        <w:shd w:fill="F2F8FB" w:val="clear"/>
        <w:spacing w:lineRule="atLeast" w:line="420" w:before="150" w:after="0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61B0"/>
          <w:spacing w:val="0"/>
          <w:sz w:val="21"/>
          <w:szCs w:val="21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61B0"/>
          <w:spacing w:val="0"/>
          <w:kern w:val="0"/>
          <w:sz w:val="21"/>
          <w:szCs w:val="21"/>
          <w:shd w:fill="F2F8FB" w:val="clear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本人任职厨师已经超过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3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年，具有丰富的经验，曾在国企、工厂、多家单位的员工饭堂工作，特别熟悉工厂和公司的员工饭堂的工作，已有近期的健康证、广州市户口、二级厨师证等证件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********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95</wp:posOffset>
                </wp:positionH>
                <wp:positionV relativeFrom="paragraph">
                  <wp:posOffset>684530</wp:posOffset>
                </wp:positionV>
                <wp:extent cx="1651000" cy="5196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519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  <w:lang w:eastAsia="zh-CN"/>
                              </w:rPr>
                              <w:t>厨师类专业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</w:rPr>
                              <w:t>简历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409.2pt;mso-wrap-distance-left:9.05pt;mso-wrap-distance-right:9.05pt;mso-wrap-distance-top:0pt;mso-wrap-distance-bottom:0pt;margin-top:53.9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  <w:lang w:eastAsia="zh-CN"/>
                        </w:rPr>
                        <w:t>厨师类专业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</w:rPr>
                        <w:t>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2:0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