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简单的介绍一下以前的工作情况或个人情况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5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字左右就可以了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工作描述：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0x—201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工作描述：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x—201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工作描述：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英语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  <w:tr>
        <w:trPr>
          <w:trHeight w:val="486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计算机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其它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自我评价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02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08:00Z</dcterms:created>
  <dc:creator/>
  <dc:description>简历模板网  http://www.jianli-moban.com</dc:description>
  <dc:language>en-US</dc:language>
  <cp:lastModifiedBy>ADMIN</cp:lastModifiedBy>
  <dcterms:modified xsi:type="dcterms:W3CDTF">2014-03-25T02:54:20Z</dcterms:modified>
  <cp:revision>10</cp:revision>
  <dc:subject>个人简历模板</dc:subject>
  <dc:title>个人简历 彩色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