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146810</wp:posOffset>
                </wp:positionH>
                <wp:positionV relativeFrom="paragraph">
                  <wp:posOffset>-934085</wp:posOffset>
                </wp:positionV>
                <wp:extent cx="7635875" cy="2047875"/>
                <wp:effectExtent l="635" t="635" r="0" b="0"/>
                <wp:wrapNone/>
                <wp:docPr id="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5960" cy="2048040"/>
                        </a:xfrm>
                        <a:prstGeom prst="rect">
                          <a:avLst/>
                        </a:prstGeom>
                        <a:solidFill>
                          <a:srgbClr val="ebe8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ebe8d5" stroked="f" o:allowincell="f" style="position:absolute;margin-left:-90.3pt;margin-top:-73.55pt;width:601.2pt;height:161.2pt;mso-wrap-style:none;v-text-anchor:middle">
                <v:fill o:detectmouseclick="t" type="solid" color2="#14172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75385</wp:posOffset>
                </wp:positionH>
                <wp:positionV relativeFrom="paragraph">
                  <wp:posOffset>1051560</wp:posOffset>
                </wp:positionV>
                <wp:extent cx="7610475" cy="34290"/>
                <wp:effectExtent l="0" t="12700" r="0" b="12700"/>
                <wp:wrapNone/>
                <wp:docPr id="2" name="组合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10400" cy="34200"/>
                          <a:chOff x="0" y="0"/>
                          <a:chExt cx="7610400" cy="3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04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4908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4200"/>
                            <a:ext cx="7604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5c2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-92.55pt;margin-top:82.8pt;width:599.2pt;height:2.65pt" coordorigin="-1851,1656" coordsize="11984,53">
                <v:line id="shape_0" from="-1851,1656" to="10124,1656" ID="直线 19" stroked="t" o:allowincell="f" style="position:absolute">
                  <v:stroke color="#949085" weight="25560" joinstyle="miter" endcap="flat"/>
                  <v:fill o:detectmouseclick="t" on="false"/>
                  <w10:wrap type="none"/>
                </v:line>
                <v:line id="shape_0" from="-1842,1710" to="10133,1710" ID="直线 19" stroked="t" o:allowincell="f" style="position:absolute">
                  <v:stroke color="#c5c2b3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9890</wp:posOffset>
                </wp:positionH>
                <wp:positionV relativeFrom="paragraph">
                  <wp:posOffset>1495425</wp:posOffset>
                </wp:positionV>
                <wp:extent cx="1869440" cy="429895"/>
                <wp:effectExtent l="0" t="0" r="0" b="635"/>
                <wp:wrapNone/>
                <wp:docPr id="3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9480" cy="429840"/>
                          <a:chOff x="0" y="0"/>
                          <a:chExt cx="1869480" cy="429840"/>
                        </a:xfrm>
                      </wpg:grpSpPr>
                      <wpg:grpSp>
                        <wpg:cNvGrpSpPr/>
                        <wpg:grpSpPr>
                          <a:xfrm>
                            <a:off x="0" y="68040"/>
                            <a:ext cx="36144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440" cy="361800"/>
                            </a:xfrm>
                            <a:prstGeom prst="ellipse">
                              <a:avLst/>
                            </a:prstGeom>
                            <a:solidFill>
                              <a:srgbClr val="ebe8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86400"/>
                              <a:ext cx="188640" cy="189360"/>
                            </a:xfrm>
                            <a:prstGeom prst="ellipse">
                              <a:avLst/>
                            </a:prstGeom>
                            <a:solidFill>
                              <a:srgbClr val="e376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3680" y="0"/>
                            <a:ext cx="1405800" cy="4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-30.7pt;margin-top:117.75pt;width:147.2pt;height:33.85pt" coordorigin="-614,2355" coordsize="2944,677">
                <v:group id="shape_0" alt="组合 65" style="position:absolute;left:-614;top:2462;width:569;height:570">
                  <v:oval id="shape_0" ID="椭圆 43" fillcolor="#ebe8d5" stroked="f" o:allowincell="f" style="position:absolute;left:-614;top:2462;width:568;height:569;mso-wrap-style:none;v-text-anchor:middle">
                    <v:fill o:detectmouseclick="t" type="solid" color2="#14172a"/>
                    <v:stroke color="#3465a4" joinstyle="round" endcap="flat"/>
                    <w10:wrap type="none"/>
                  </v:oval>
                  <v:oval id="shape_0" ID="椭圆 49" fillcolor="#e37655" stroked="f" o:allowincell="f" style="position:absolute;left:-483;top:2598;width:296;height:297;mso-wrap-style:none;v-text-anchor:middle">
                    <v:fill o:detectmouseclick="t" type="solid" color2="#1c89aa"/>
                    <v:stroke color="#3465a4" joinstyle="round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;top:2355;width:2213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23360</wp:posOffset>
            </wp:positionH>
            <wp:positionV relativeFrom="paragraph">
              <wp:posOffset>2223770</wp:posOffset>
            </wp:positionV>
            <wp:extent cx="1344295" cy="1493520"/>
            <wp:effectExtent l="0" t="0" r="0" b="0"/>
            <wp:wrapNone/>
            <wp:docPr id="4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1493520"/>
                    </a:xfrm>
                    <a:prstGeom prst="rect">
                      <a:avLst/>
                    </a:prstGeom>
                    <a:ln w="9525">
                      <a:solidFill>
                        <a:srgbClr val="949085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4170</wp:posOffset>
                </wp:positionH>
                <wp:positionV relativeFrom="paragraph">
                  <wp:posOffset>4581525</wp:posOffset>
                </wp:positionV>
                <wp:extent cx="5973445" cy="635"/>
                <wp:effectExtent l="635" t="11430" r="635" b="11430"/>
                <wp:wrapNone/>
                <wp:docPr id="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348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c5c2b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pt,360.75pt" to="443.2pt,360.75pt" ID="直线 62" stroked="t" o:allowincell="f" style="position:absolute">
                <v:stroke color="#c5c2b3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0365</wp:posOffset>
                </wp:positionH>
                <wp:positionV relativeFrom="paragraph">
                  <wp:posOffset>4743450</wp:posOffset>
                </wp:positionV>
                <wp:extent cx="1869440" cy="429895"/>
                <wp:effectExtent l="0" t="0" r="0" b="635"/>
                <wp:wrapNone/>
                <wp:docPr id="6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9480" cy="429840"/>
                          <a:chOff x="0" y="0"/>
                          <a:chExt cx="1869480" cy="429840"/>
                        </a:xfrm>
                      </wpg:grpSpPr>
                      <wpg:grpSp>
                        <wpg:cNvGrpSpPr/>
                        <wpg:grpSpPr>
                          <a:xfrm>
                            <a:off x="0" y="68040"/>
                            <a:ext cx="36144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440" cy="361800"/>
                            </a:xfrm>
                            <a:prstGeom prst="ellipse">
                              <a:avLst/>
                            </a:prstGeom>
                            <a:solidFill>
                              <a:srgbClr val="ebe8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86400"/>
                              <a:ext cx="188640" cy="189360"/>
                            </a:xfrm>
                            <a:prstGeom prst="ellipse">
                              <a:avLst/>
                            </a:prstGeom>
                            <a:solidFill>
                              <a:srgbClr val="e376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3680" y="0"/>
                            <a:ext cx="1405800" cy="4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工作经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-29.95pt;margin-top:373.5pt;width:147.2pt;height:33.85pt" coordorigin="-599,7470" coordsize="2944,677">
                <v:group id="shape_0" alt="组合 65" style="position:absolute;left:-599;top:7577;width:569;height:570">
                  <v:oval id="shape_0" ID="椭圆 43" fillcolor="#ebe8d5" stroked="f" o:allowincell="f" style="position:absolute;left:-599;top:7577;width:568;height:569;mso-wrap-style:none;v-text-anchor:middle">
                    <v:fill o:detectmouseclick="t" type="solid" color2="#14172a"/>
                    <v:stroke color="#3465a4" joinstyle="round" endcap="flat"/>
                    <w10:wrap type="none"/>
                  </v:oval>
                  <v:oval id="shape_0" ID="椭圆 49" fillcolor="#e37655" stroked="f" o:allowincell="f" style="position:absolute;left:-468;top:7713;width:296;height:297;mso-wrap-style:none;v-text-anchor:middle">
                    <v:fill o:detectmouseclick="t" type="solid" color2="#1c89aa"/>
                    <v:stroke color="#3465a4" joinstyle="round" endcap="flat"/>
                    <w10:wrap type="none"/>
                  </v:oval>
                </v:group>
                <v:shape id="shape_0" stroked="f" o:allowincell="f" style="position:absolute;left:131;top:7470;width:2213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工作经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0990</wp:posOffset>
                </wp:positionH>
                <wp:positionV relativeFrom="paragraph">
                  <wp:posOffset>-537845</wp:posOffset>
                </wp:positionV>
                <wp:extent cx="6305550" cy="1111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幼圆" w:hAnsi="幼圆" w:eastAsia="幼圆" w:cs="幼圆"/>
                                <w:b/>
                                <w:b/>
                                <w:bCs/>
                                <w:color w:val="808080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b/>
                                <w:bCs/>
                                <w:color w:val="808080"/>
                                <w:sz w:val="100"/>
                                <w:szCs w:val="100"/>
                                <w:lang w:eastAsia="zh-CN"/>
                              </w:rPr>
                              <w:t>电气工程师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87.5pt;mso-wrap-distance-left:9.05pt;mso-wrap-distance-right:9.05pt;mso-wrap-distance-top:0pt;mso-wrap-distance-bottom:0pt;margin-top:-42.35pt;mso-position-vertical-relative:text;margin-left:-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幼圆" w:hAnsi="幼圆" w:eastAsia="幼圆" w:cs="幼圆"/>
                          <w:b/>
                          <w:b/>
                          <w:bCs/>
                          <w:color w:val="808080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rFonts w:ascii="幼圆" w:hAnsi="幼圆" w:cs="幼圆" w:eastAsia="幼圆"/>
                          <w:b/>
                          <w:bCs/>
                          <w:color w:val="808080"/>
                          <w:sz w:val="100"/>
                          <w:szCs w:val="100"/>
                          <w:lang w:eastAsia="zh-CN"/>
                        </w:rPr>
                        <w:t>电气工程师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9720</wp:posOffset>
                </wp:positionH>
                <wp:positionV relativeFrom="paragraph">
                  <wp:posOffset>-518160</wp:posOffset>
                </wp:positionV>
                <wp:extent cx="6095365" cy="11112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幼圆" w:hAnsi="幼圆" w:eastAsia="幼圆" w:cs="幼圆"/>
                                <w:b/>
                                <w:b/>
                                <w:bCs/>
                                <w:color w:val="E77658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b/>
                                <w:bCs/>
                                <w:color w:val="E77658"/>
                                <w:sz w:val="100"/>
                                <w:szCs w:val="100"/>
                                <w:lang w:eastAsia="zh-CN"/>
                              </w:rPr>
                              <w:t>电气工程师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5pt;height:87.5pt;mso-wrap-distance-left:9.05pt;mso-wrap-distance-right:9.05pt;mso-wrap-distance-top:0pt;mso-wrap-distance-bottom:0pt;margin-top:-40.8pt;mso-position-vertical-relative:text;margin-left:-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幼圆" w:hAnsi="幼圆" w:eastAsia="幼圆" w:cs="幼圆"/>
                          <w:b/>
                          <w:b/>
                          <w:bCs/>
                          <w:color w:val="E77658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rFonts w:ascii="幼圆" w:hAnsi="幼圆" w:cs="幼圆" w:eastAsia="幼圆"/>
                          <w:b/>
                          <w:bCs/>
                          <w:color w:val="E77658"/>
                          <w:sz w:val="100"/>
                          <w:szCs w:val="100"/>
                          <w:lang w:eastAsia="zh-CN"/>
                        </w:rPr>
                        <w:t>电气工程师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215</wp:posOffset>
                </wp:positionH>
                <wp:positionV relativeFrom="paragraph">
                  <wp:posOffset>2042795</wp:posOffset>
                </wp:positionV>
                <wp:extent cx="4589780" cy="24237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780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姓 名： 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性 别： 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 龄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婚姻状况： 未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最高学历： 本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政治面貌： 共青团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现居城市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籍 贯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联系电话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××××××××××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电子邮箱： 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pt;height:190.85pt;mso-wrap-distance-left:9.05pt;mso-wrap-distance-right:9.05pt;mso-wrap-distance-top:0pt;mso-wrap-distance-bottom:0pt;margin-top:160.85pt;mso-position-vertical-relative:text;margin-left: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姓 名： 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性 别： 男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 龄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婚姻状况： 未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最高学历： 本科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政治面貌： 共青团员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现居城市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籍 贯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联系电话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×××××××××××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电子邮箱： 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3195</wp:posOffset>
                </wp:positionH>
                <wp:positionV relativeFrom="paragraph">
                  <wp:posOffset>96520</wp:posOffset>
                </wp:positionV>
                <wp:extent cx="5048250" cy="26676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66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公司名称：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2005-0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***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公司性质： 中外合资所属行业：房地产，建筑，安装，装潢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担任职务： 电气组长、电气工程师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工作描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投商用置业有限公司是美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公司长期合作伙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在全国大中城市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建造大型购物商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本人承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投商用置业有限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分公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pt;height:210.05pt;mso-wrap-distance-left:9.05pt;mso-wrap-distance-right:9.05pt;mso-wrap-distance-top:0pt;mso-wrap-distance-bottom:0pt;margin-top:7.6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公司名称： 起止年月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2005-01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***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公司性质： 中外合资所属行业：房地产，建筑，安装，装潢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担任职务： 电气组长、电气工程师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工作描述：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投商用置业有限公司是美国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公司长期合作伙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在全国大中城市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建造大型购物商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本人承担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投商用置业有限公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分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026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38885</wp:posOffset>
                </wp:positionH>
                <wp:positionV relativeFrom="paragraph">
                  <wp:posOffset>612775</wp:posOffset>
                </wp:positionV>
                <wp:extent cx="7727315" cy="2047240"/>
                <wp:effectExtent l="0" t="0" r="0" b="0"/>
                <wp:wrapNone/>
                <wp:docPr id="11" name="组合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7400" cy="2047320"/>
                          <a:chOff x="0" y="0"/>
                          <a:chExt cx="7727400" cy="2047320"/>
                        </a:xfrm>
                      </wpg:grpSpPr>
                      <wps:wsp>
                        <wps:cNvSpPr/>
                        <wps:spPr>
                          <a:xfrm>
                            <a:off x="92160" y="0"/>
                            <a:ext cx="7635240" cy="2047320"/>
                          </a:xfrm>
                          <a:prstGeom prst="rect">
                            <a:avLst/>
                          </a:prstGeom>
                          <a:solidFill>
                            <a:srgbClr val="ebe8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3040"/>
                            <a:ext cx="7609680" cy="3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042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94908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33480"/>
                              <a:ext cx="76042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c5c2b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6" style="position:absolute;margin-left:-97.55pt;margin-top:48.25pt;width:608.45pt;height:161.2pt" coordorigin="-1951,965" coordsize="12169,3224">
                <v:rect id="shape_0" ID="矩形 10" fillcolor="#ebe8d5" stroked="f" o:allowincell="f" style="position:absolute;left:-1806;top:965;width:12023;height:3223;mso-wrap-style:none;v-text-anchor:middle">
                  <v:fill o:detectmouseclick="t" type="solid" color2="#14172a"/>
                  <v:stroke color="#3465a4" joinstyle="round" endcap="flat"/>
                  <w10:wrap type="none"/>
                </v:rect>
                <v:group id="shape_0" alt="组合 82" style="position:absolute;left:-1951;top:1001;width:11983;height:51">
                  <v:line id="shape_0" from="-1951,1001" to="10023,1001" ID="直线 19" stroked="t" o:allowincell="f" style="position:absolute">
                    <v:stroke color="#949085" weight="25560" joinstyle="miter" endcap="flat"/>
                    <v:fill o:detectmouseclick="t" on="false"/>
                    <w10:wrap type="none"/>
                  </v:line>
                  <v:line id="shape_0" from="-1942,1054" to="10032,1054" ID="直线 19" stroked="t" o:allowincell="f" style="position:absolute">
                    <v:stroke color="#c5c2b3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026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1150</wp:posOffset>
                </wp:positionH>
                <wp:positionV relativeFrom="paragraph">
                  <wp:posOffset>4245610</wp:posOffset>
                </wp:positionV>
                <wp:extent cx="1869440" cy="429895"/>
                <wp:effectExtent l="0" t="0" r="0" b="635"/>
                <wp:wrapNone/>
                <wp:docPr id="12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9480" cy="429840"/>
                          <a:chOff x="0" y="0"/>
                          <a:chExt cx="1869480" cy="429840"/>
                        </a:xfrm>
                      </wpg:grpSpPr>
                      <wpg:grpSp>
                        <wpg:cNvGrpSpPr/>
                        <wpg:grpSpPr>
                          <a:xfrm>
                            <a:off x="0" y="68040"/>
                            <a:ext cx="36144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440" cy="361800"/>
                            </a:xfrm>
                            <a:prstGeom prst="ellipse">
                              <a:avLst/>
                            </a:prstGeom>
                            <a:solidFill>
                              <a:srgbClr val="ebe8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86400"/>
                              <a:ext cx="188640" cy="189360"/>
                            </a:xfrm>
                            <a:prstGeom prst="ellipse">
                              <a:avLst/>
                            </a:prstGeom>
                            <a:solidFill>
                              <a:srgbClr val="e376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3680" y="0"/>
                            <a:ext cx="1405800" cy="4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自我介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-24.5pt;margin-top:334.3pt;width:147.25pt;height:33.85pt" coordorigin="-490,6686" coordsize="2945,677">
                <v:group id="shape_0" alt="组合 65" style="position:absolute;left:-490;top:6793;width:569;height:570">
                  <v:oval id="shape_0" ID="椭圆 43" fillcolor="#ebe8d5" stroked="f" o:allowincell="f" style="position:absolute;left:-490;top:6793;width:568;height:569;mso-wrap-style:none;v-text-anchor:middle">
                    <v:fill o:detectmouseclick="t" type="solid" color2="#14172a"/>
                    <v:stroke color="#3465a4" joinstyle="round" endcap="flat"/>
                    <w10:wrap type="none"/>
                  </v:oval>
                  <v:oval id="shape_0" ID="椭圆 49" fillcolor="#e37655" stroked="f" o:allowincell="f" style="position:absolute;left:-359;top:6929;width:296;height:297;mso-wrap-style:none;v-text-anchor:middle">
                    <v:fill o:detectmouseclick="t" type="solid" color2="#1c89aa"/>
                    <v:stroke color="#3465a4" joinstyle="round" endcap="flat"/>
                    <w10:wrap type="none"/>
                  </v:oval>
                </v:group>
                <v:shape id="shape_0" stroked="f" o:allowincell="f" style="position:absolute;left:240;top:6686;width:2213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自我介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885</wp:posOffset>
                </wp:positionH>
                <wp:positionV relativeFrom="paragraph">
                  <wp:posOffset>8933815</wp:posOffset>
                </wp:positionV>
                <wp:extent cx="7727315" cy="2047240"/>
                <wp:effectExtent l="0" t="0" r="0" b="0"/>
                <wp:wrapNone/>
                <wp:docPr id="13" name="组合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7400" cy="2047320"/>
                          <a:chOff x="0" y="0"/>
                          <a:chExt cx="7727400" cy="2047320"/>
                        </a:xfrm>
                      </wpg:grpSpPr>
                      <wps:wsp>
                        <wps:cNvSpPr/>
                        <wps:spPr>
                          <a:xfrm>
                            <a:off x="92160" y="0"/>
                            <a:ext cx="7635240" cy="2047320"/>
                          </a:xfrm>
                          <a:prstGeom prst="rect">
                            <a:avLst/>
                          </a:prstGeom>
                          <a:solidFill>
                            <a:srgbClr val="ebe8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3040"/>
                            <a:ext cx="7609680" cy="3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042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94908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33480"/>
                              <a:ext cx="76042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c5c2b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6" style="position:absolute;margin-left:-97.55pt;margin-top:703.45pt;width:608.45pt;height:161.2pt" coordorigin="-1951,14069" coordsize="12169,3224">
                <v:rect id="shape_0" ID="矩形 10" fillcolor="#ebe8d5" stroked="f" o:allowincell="f" style="position:absolute;left:-1806;top:14069;width:12023;height:3223;mso-wrap-style:none;v-text-anchor:middle">
                  <v:fill o:detectmouseclick="t" type="solid" color2="#14172a"/>
                  <v:stroke color="#3465a4" joinstyle="round" endcap="flat"/>
                  <w10:wrap type="none"/>
                </v:rect>
                <v:group id="shape_0" alt="组合 82" style="position:absolute;left:-1951;top:14105;width:11983;height:51">
                  <v:line id="shape_0" from="-1951,14105" to="10023,14105" ID="直线 19" stroked="t" o:allowincell="f" style="position:absolute">
                    <v:stroke color="#949085" weight="25560" joinstyle="miter" endcap="flat"/>
                    <v:fill o:detectmouseclick="t" on="false"/>
                    <w10:wrap type="none"/>
                  </v:line>
                  <v:line id="shape_0" from="-1942,14158" to="10032,14158" ID="直线 19" stroked="t" o:allowincell="f" style="position:absolute">
                    <v:stroke color="#c5c2b3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290</wp:posOffset>
                </wp:positionH>
                <wp:positionV relativeFrom="paragraph">
                  <wp:posOffset>4633595</wp:posOffset>
                </wp:positionV>
                <wp:extent cx="4797425" cy="21907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7425" cy="219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本人性格开朗、形态爱笑、心态畅达但在某些方面又不失严谨懂得如何有的方矢。“爱思考、重学习”是我的座右铭。虽学有偏癖，但爱好广泛。从中学到大学，对知识尤其是课外知识有着一定的追求，自诩知识量比较丰富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5pt;height:172.5pt;mso-wrap-distance-left:9.05pt;mso-wrap-distance-right:9.05pt;mso-wrap-distance-top:0pt;mso-wrap-distance-bottom:0pt;margin-top:364.85pt;mso-position-vertical-relative:text;margin-left: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本人性格开朗、形态爱笑、心态畅达但在某些方面又不失严谨懂得如何有的方矢。“爱思考、重学习”是我的座右铭。虽学有偏癖，但爱好广泛。从中学到大学，对知识尤其是课外知识有着一定的追求，自诩知识量比较丰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9695</wp:posOffset>
                </wp:positionH>
                <wp:positionV relativeFrom="paragraph">
                  <wp:posOffset>-22860</wp:posOffset>
                </wp:positionV>
                <wp:extent cx="5048250" cy="42151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21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公司名称：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1999-04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004-12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房地产开发有限公司工程部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公司性质： 外商独资所属行业：房地产，建筑，安装，装潢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担任职务： 机电工程师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工作描述： 该公司为香港新世界中国地产有限公司所属项目公司，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开发项目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花园”。楼盘含有中、高层住宅、别墅、会所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本人主要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: 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供、变、配电系统 ；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照明、动力、强电电器控制系统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消防系统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电视、电话、网络、综合布线、可视对讲、安防、摄像头监控、背景音乐、三表抄送、电子巡更系统、一卡通等智能化系统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pt;height:331.9pt;mso-wrap-distance-left:9.05pt;mso-wrap-distance-right:9.05pt;mso-wrap-distance-top:0pt;mso-wrap-distance-bottom:0pt;margin-top:-1.8pt;mso-position-vertical-relative:text;margin-left: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公司名称： 起止年月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1999-04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2004-12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房地产开发有限公司工程部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公司性质： 外商独资所属行业：房地产，建筑，安装，装潢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担任职务： 机电工程师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工作描述： 该公司为香港新世界中国地产有限公司所属项目公司，在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开发项目“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花园”。楼盘含有中、高层住宅、别墅、会所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本人主要负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: 1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供、变、配电系统 ；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照明、动力、强电电器控制系统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消防系统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电视、电话、网络、综合布线、可视对讲、安防、摄像头监控、背景音乐、三表抄送、电子巡更系统、一卡通等智能化系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幼圆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44:00Z</dcterms:created>
  <dc:creator>WYSJ</dc:creator>
  <dc:description/>
  <dc:language>en-US</dc:language>
  <cp:lastModifiedBy>WYSJ</cp:lastModifiedBy>
  <dcterms:modified xsi:type="dcterms:W3CDTF">2015-05-06T02:29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