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1668780</wp:posOffset>
                </wp:positionV>
                <wp:extent cx="1619250" cy="542925"/>
                <wp:effectExtent l="14605" t="15240" r="15240" b="14605"/>
                <wp:wrapNone/>
                <wp:docPr id="1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3 29" stroked="t" o:allowincell="f" style="position:absolute;margin-left:37.35pt;margin-top:131.4pt;width:127.4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基本资料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40005" simplePos="0" locked="0" layoutInCell="0" allowOverlap="1" relativeHeight="7">
                <wp:simplePos x="0" y="0"/>
                <wp:positionH relativeFrom="column">
                  <wp:posOffset>-725170</wp:posOffset>
                </wp:positionH>
                <wp:positionV relativeFrom="paragraph">
                  <wp:posOffset>-446405</wp:posOffset>
                </wp:positionV>
                <wp:extent cx="7277100" cy="11262360"/>
                <wp:effectExtent l="50800" t="0" r="0" b="0"/>
                <wp:wrapNone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7040" cy="11262240"/>
                          <a:chOff x="0" y="0"/>
                          <a:chExt cx="7277040" cy="112622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267480" cy="11049120"/>
                          </a:xfrm>
                        </wpg:grpSpPr>
                        <wps:wsp>
                          <wps:cNvSpPr/>
                          <wps:spPr>
                            <a:xfrm>
                              <a:off x="267480" y="0"/>
                              <a:ext cx="0" cy="10991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760" cy="1104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65000"/>
                            <a:ext cx="7277040" cy="149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77040" cy="123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5149"/>
                                  </a:moveTo>
                                  <a:cubicBezTo>
                                    <a:pt x="657" y="4268"/>
                                    <a:pt x="1832" y="0"/>
                                    <a:pt x="3958" y="2139"/>
                                  </a:cubicBezTo>
                                  <a:cubicBezTo>
                                    <a:pt x="6084" y="4279"/>
                                    <a:pt x="8165" y="14043"/>
                                    <a:pt x="10630" y="15848"/>
                                  </a:cubicBezTo>
                                  <a:cubicBezTo>
                                    <a:pt x="13095" y="17654"/>
                                    <a:pt x="14283" y="10365"/>
                                    <a:pt x="16284" y="11167"/>
                                  </a:cubicBezTo>
                                  <a:cubicBezTo>
                                    <a:pt x="18286" y="11970"/>
                                    <a:pt x="19677" y="18122"/>
                                    <a:pt x="20638" y="19861"/>
                                  </a:cubicBezTo>
                                  <a:cubicBezTo>
                                    <a:pt x="21600" y="21600"/>
                                    <a:pt x="21087" y="20039"/>
                                    <a:pt x="21091" y="19861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7277040" cy="123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5149"/>
                                  </a:moveTo>
                                  <a:cubicBezTo>
                                    <a:pt x="657" y="4268"/>
                                    <a:pt x="1832" y="0"/>
                                    <a:pt x="3958" y="2139"/>
                                  </a:cubicBezTo>
                                  <a:cubicBezTo>
                                    <a:pt x="6084" y="4279"/>
                                    <a:pt x="8165" y="14043"/>
                                    <a:pt x="10630" y="15848"/>
                                  </a:cubicBezTo>
                                  <a:cubicBezTo>
                                    <a:pt x="13095" y="17654"/>
                                    <a:pt x="14283" y="10365"/>
                                    <a:pt x="16284" y="11167"/>
                                  </a:cubicBezTo>
                                  <a:cubicBezTo>
                                    <a:pt x="18286" y="11970"/>
                                    <a:pt x="19677" y="18122"/>
                                    <a:pt x="20638" y="19861"/>
                                  </a:cubicBezTo>
                                  <a:cubicBezTo>
                                    <a:pt x="21600" y="21600"/>
                                    <a:pt x="21087" y="20039"/>
                                    <a:pt x="21091" y="19861"/>
                                  </a:cubicBezTo>
                                </a:path>
                              </a:pathLst>
                            </a:custGeom>
                            <a:noFill/>
                            <a:ln w="10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57.1pt;margin-top:-35.15pt;width:573pt;height:886.8pt" coordorigin="-1142,-703" coordsize="11460,17736">
                <v:group id="shape_0" alt="组合 31" style="position:absolute;left:-512;top:-703;width:420;height:17400">
                  <v:line id="shape_0" from="-91,-703" to="-91,16606" ID="直线 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ack" stroked="f" o:allowincell="f" style="position:absolute;left:-512;top:-703;width:178;height:173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32" style="position:absolute;left:-1142;top:14675;width:11460;height:2358">
                  <v:shape id="shape_0" ID="曲线 16" path="m0,5149c657,4268,1832,0,3958,2139c6084,4279,8165,14043,10630,15848c13095,17654,14283,10365,16284,11167c18286,11970,19677,18122,20638,19861c21600,21600,21087,20039,21091,19861e" stroked="t" o:allowincell="f" style="position:absolute;left:-1142;top:14675;width:11459;height:1937;mso-wrap-style:none;v-text-anchor:middle">
                    <v:fill o:detectmouseclick="t" on="false"/>
                    <v:stroke color="black" weight="15840" joinstyle="miter" endcap="flat"/>
                    <w10:wrap type="none"/>
                  </v:shape>
                  <v:shape id="shape_0" ID="曲线 16" path="m0,5149c657,4268,1832,0,3958,2139c6084,4279,8165,14043,10630,15848c13095,17654,14283,10365,16284,11167c18286,11970,19677,18122,20638,19861c21600,21600,21087,20039,21091,19861e" stroked="t" o:allowincell="f" style="position:absolute;left:-1142;top:15095;width:11459;height:1937;mso-wrap-style:none;v-text-anchor:middle">
                    <v:fill o:detectmouseclick="t" on="false"/>
                    <v:stroke color="black" weight="1015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276860</wp:posOffset>
                </wp:positionV>
                <wp:extent cx="68408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914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84"/>
                                <w:szCs w:val="8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84"/>
                                <w:szCs w:val="84"/>
                                <w:lang w:eastAsia="zh-CN"/>
                              </w:rPr>
                              <w:t>舞蹈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38.65pt;height:72pt;mso-wrap-distance-left:9.05pt;mso-wrap-distance-right:9.05pt;mso-wrap-distance-top:0pt;mso-wrap-distance-bottom:0pt;margin-top:21.8pt;mso-position-vertical-relative:text;margin-left: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黑体" w:cs="黑体" w:ascii="黑体" w:hAnsi="黑体"/>
                          <w:sz w:val="84"/>
                          <w:szCs w:val="8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84"/>
                          <w:szCs w:val="84"/>
                          <w:lang w:eastAsia="zh-CN"/>
                        </w:rPr>
                        <w:t>舞蹈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74260</wp:posOffset>
            </wp:positionH>
            <wp:positionV relativeFrom="paragraph">
              <wp:posOffset>169545</wp:posOffset>
            </wp:positionV>
            <wp:extent cx="1624965" cy="180784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4260</wp:posOffset>
                </wp:positionH>
                <wp:positionV relativeFrom="paragraph">
                  <wp:posOffset>142240</wp:posOffset>
                </wp:positionV>
                <wp:extent cx="1622425" cy="2477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47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出生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学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央戏剧学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95.05pt;mso-wrap-distance-left:9.05pt;mso-wrap-distance-right:9.05pt;mso-wrap-distance-top:0pt;mso-wrap-distance-bottom:0pt;margin-top:11.2pt;mso-position-vertical-relative:text;margin-left:1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出生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学校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央戏剧学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12345678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146050</wp:posOffset>
                </wp:positionV>
                <wp:extent cx="3864610" cy="1659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>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 xml:space="preserve">学院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最高学历： 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t xml:space="preserve">2010-01-01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所学专业： 舞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  <w:t xml:space="preserve">2001-09 2006-07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 xml:space="preserve">专业学校 中国舞 中国舞表演证书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  <w:t xml:space="preserve">2006-09 2010-01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 xml:space="preserve">学院 中国舞表教合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130.7pt;mso-wrap-distance-left:9.05pt;mso-wrap-distance-right:9.05pt;mso-wrap-distance-top:0pt;mso-wrap-distance-bottom:0pt;margin-top:11.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>XXXX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 xml:space="preserve">学院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最高学历： 本科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t xml:space="preserve">2010-01-01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所学专业： 舞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  <w:t xml:space="preserve">2001-09 2006-07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 xml:space="preserve">    XXX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 xml:space="preserve">专业学校 中国舞 中国舞表演证书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  <w:t xml:space="preserve">2006-09 2010-01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 xml:space="preserve">    XX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 xml:space="preserve">学院 中国舞表教合一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8220</wp:posOffset>
                </wp:positionH>
                <wp:positionV relativeFrom="paragraph">
                  <wp:posOffset>98425</wp:posOffset>
                </wp:positionV>
                <wp:extent cx="1619250" cy="542925"/>
                <wp:effectExtent l="14605" t="15240" r="15240" b="14605"/>
                <wp:wrapNone/>
                <wp:docPr id="7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3 29" stroked="t" o:allowincell="f" style="position:absolute;margin-left:378.6pt;margin-top:7.75pt;width:127.4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635</wp:posOffset>
                </wp:positionH>
                <wp:positionV relativeFrom="paragraph">
                  <wp:posOffset>18415</wp:posOffset>
                </wp:positionV>
                <wp:extent cx="4308475" cy="4477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t xml:space="preserve">2004-20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连续两届校园舞蹈大赛《江枫渔火》、《问君何时归》获得一等奖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年在全国首届“希望之星”舞蹈大赛，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 xml:space="preserve">省常德市第二名，湖南省十佳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年本人有三个高考学生分别考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师范舞蹈系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舞蹈系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5pt;height:352.55pt;mso-wrap-distance-left:9.05pt;mso-wrap-distance-right:9.05pt;mso-wrap-distance-top:0pt;mso-wrap-distance-bottom:0pt;margin-top:1.45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t xml:space="preserve">2004-2005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连续两届校园舞蹈大赛《江枫渔火》、《问君何时归》获得一等奖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年在全国首届“希望之星”舞蹈大赛，获得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 xml:space="preserve">省常德市第二名，湖南省十佳。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年本人有三个高考学生分别考入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师范舞蹈系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舞蹈系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15</wp:posOffset>
                </wp:positionH>
                <wp:positionV relativeFrom="paragraph">
                  <wp:posOffset>83820</wp:posOffset>
                </wp:positionV>
                <wp:extent cx="1619250" cy="542925"/>
                <wp:effectExtent l="14605" t="15240" r="15240" b="14605"/>
                <wp:wrapNone/>
                <wp:docPr id="9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3 29" stroked="t" o:allowincell="f" style="position:absolute;margin-left:30.45pt;margin-top:6.6pt;width:127.4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工作能力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5545</wp:posOffset>
                </wp:positionH>
                <wp:positionV relativeFrom="paragraph">
                  <wp:posOffset>571500</wp:posOffset>
                </wp:positionV>
                <wp:extent cx="1619250" cy="542925"/>
                <wp:effectExtent l="14605" t="15240" r="15240" b="14605"/>
                <wp:wrapNone/>
                <wp:docPr id="10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3 29" stroked="t" o:allowincell="f" style="position:absolute;margin-left:393.35pt;margin-top:45pt;width:127.4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自我介绍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40005" simplePos="0" locked="0" layoutInCell="0" allowOverlap="1" relativeHeight="12">
                <wp:simplePos x="0" y="0"/>
                <wp:positionH relativeFrom="column">
                  <wp:posOffset>-705485</wp:posOffset>
                </wp:positionH>
                <wp:positionV relativeFrom="paragraph">
                  <wp:posOffset>-459105</wp:posOffset>
                </wp:positionV>
                <wp:extent cx="7277100" cy="11262360"/>
                <wp:effectExtent l="50800" t="0" r="0" b="0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7040" cy="11262240"/>
                          <a:chOff x="0" y="0"/>
                          <a:chExt cx="7277040" cy="112622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267480" cy="11049120"/>
                          </a:xfrm>
                        </wpg:grpSpPr>
                        <wps:wsp>
                          <wps:cNvSpPr/>
                          <wps:spPr>
                            <a:xfrm>
                              <a:off x="267480" y="0"/>
                              <a:ext cx="0" cy="10991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760" cy="1104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65000"/>
                            <a:ext cx="7277040" cy="149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77040" cy="123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5149"/>
                                  </a:moveTo>
                                  <a:cubicBezTo>
                                    <a:pt x="657" y="4268"/>
                                    <a:pt x="1832" y="0"/>
                                    <a:pt x="3958" y="2139"/>
                                  </a:cubicBezTo>
                                  <a:cubicBezTo>
                                    <a:pt x="6084" y="4279"/>
                                    <a:pt x="8165" y="14043"/>
                                    <a:pt x="10630" y="15848"/>
                                  </a:cubicBezTo>
                                  <a:cubicBezTo>
                                    <a:pt x="13095" y="17654"/>
                                    <a:pt x="14283" y="10365"/>
                                    <a:pt x="16284" y="11167"/>
                                  </a:cubicBezTo>
                                  <a:cubicBezTo>
                                    <a:pt x="18286" y="11970"/>
                                    <a:pt x="19677" y="18122"/>
                                    <a:pt x="20638" y="19861"/>
                                  </a:cubicBezTo>
                                  <a:cubicBezTo>
                                    <a:pt x="21600" y="21600"/>
                                    <a:pt x="21087" y="20039"/>
                                    <a:pt x="21091" y="19861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7277040" cy="123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5149"/>
                                  </a:moveTo>
                                  <a:cubicBezTo>
                                    <a:pt x="657" y="4268"/>
                                    <a:pt x="1832" y="0"/>
                                    <a:pt x="3958" y="2139"/>
                                  </a:cubicBezTo>
                                  <a:cubicBezTo>
                                    <a:pt x="6084" y="4279"/>
                                    <a:pt x="8165" y="14043"/>
                                    <a:pt x="10630" y="15848"/>
                                  </a:cubicBezTo>
                                  <a:cubicBezTo>
                                    <a:pt x="13095" y="17654"/>
                                    <a:pt x="14283" y="10365"/>
                                    <a:pt x="16284" y="11167"/>
                                  </a:cubicBezTo>
                                  <a:cubicBezTo>
                                    <a:pt x="18286" y="11970"/>
                                    <a:pt x="19677" y="18122"/>
                                    <a:pt x="20638" y="19861"/>
                                  </a:cubicBezTo>
                                  <a:cubicBezTo>
                                    <a:pt x="21600" y="21600"/>
                                    <a:pt x="21087" y="20039"/>
                                    <a:pt x="21091" y="19861"/>
                                  </a:cubicBezTo>
                                </a:path>
                              </a:pathLst>
                            </a:custGeom>
                            <a:noFill/>
                            <a:ln w="10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55.55pt;margin-top:-36.15pt;width:573pt;height:886.8pt" coordorigin="-1111,-723" coordsize="11460,17736">
                <v:group id="shape_0" alt="组合 31" style="position:absolute;left:-481;top:-723;width:420;height:17400">
                  <v:line id="shape_0" from="-60,-723" to="-60,16586" ID="直线 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-481;top:-723;width:178;height:173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32" style="position:absolute;left:-1111;top:14655;width:11460;height:2358">
                  <v:shape id="shape_0" ID="曲线 16" path="m0,5149c657,4268,1832,0,3958,2139c6084,4279,8165,14043,10630,15848c13095,17654,14283,10365,16284,11167c18286,11970,19677,18122,20638,19861c21600,21600,21087,20039,21091,19861e" stroked="t" o:allowincell="f" style="position:absolute;left:-1111;top:14655;width:11459;height:1937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曲线 16" path="m0,5149c657,4268,1832,0,3958,2139c6084,4279,8165,14043,10630,15848c13095,17654,14283,10365,16284,11167c18286,11970,19677,18122,20638,19861c21600,21600,21087,20039,21091,19861e" stroked="t" o:allowincell="f" style="position:absolute;left:-1111;top:15075;width:11459;height:1937;mso-wrap-style:none;v-text-anchor:middle">
                    <v:fill o:detectmouseclick="t" on="false"/>
                    <v:stroke color="black" weight="1015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420370</wp:posOffset>
                </wp:positionV>
                <wp:extent cx="4136390" cy="33058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330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260.3pt;mso-wrap-distance-left:9.05pt;mso-wrap-distance-right:9.05pt;mso-wrap-distance-top:0pt;mso-wrap-distance-bottom:0pt;margin-top:33.1pt;mso-position-vertical-relative:text;margin-left: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4:00Z</dcterms:created>
  <dc:creator>WYSJ</dc:creator>
  <dc:description/>
  <dc:language>en-US</dc:language>
  <cp:lastModifiedBy>WYSJ</cp:lastModifiedBy>
  <dcterms:modified xsi:type="dcterms:W3CDTF">2015-04-27T07:2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