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46555</wp:posOffset>
                </wp:positionH>
                <wp:positionV relativeFrom="paragraph">
                  <wp:posOffset>6416675</wp:posOffset>
                </wp:positionV>
                <wp:extent cx="3593465" cy="3821430"/>
                <wp:effectExtent l="0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3520" cy="3821400"/>
                          <a:chOff x="0" y="0"/>
                          <a:chExt cx="3593520" cy="3821400"/>
                        </a:xfrm>
                      </wpg:grpSpPr>
                      <wps:wsp>
                        <wps:cNvSpPr/>
                        <wps:spPr>
                          <a:xfrm rot="3480000">
                            <a:off x="347400" y="366840"/>
                            <a:ext cx="1905120" cy="18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615" h="2406492">
                                <a:moveTo>
                                  <a:pt x="1221807" y="443178"/>
                                </a:moveTo>
                                <a:cubicBezTo>
                                  <a:pt x="791117" y="443178"/>
                                  <a:pt x="441973" y="792322"/>
                                  <a:pt x="441973" y="1223012"/>
                                </a:cubicBezTo>
                                <a:cubicBezTo>
                                  <a:pt x="441973" y="1653702"/>
                                  <a:pt x="791117" y="2002846"/>
                                  <a:pt x="1221807" y="2002846"/>
                                </a:cubicBezTo>
                                <a:cubicBezTo>
                                  <a:pt x="1652497" y="2002846"/>
                                  <a:pt x="2001641" y="1653702"/>
                                  <a:pt x="2001641" y="1223012"/>
                                </a:cubicBezTo>
                                <a:cubicBezTo>
                                  <a:pt x="2001641" y="792322"/>
                                  <a:pt x="1652497" y="443178"/>
                                  <a:pt x="1221807" y="443178"/>
                                </a:cubicBezTo>
                                <a:close/>
                                <a:moveTo>
                                  <a:pt x="1121747" y="0"/>
                                </a:moveTo>
                                <a:lnTo>
                                  <a:pt x="1321868" y="0"/>
                                </a:lnTo>
                                <a:lnTo>
                                  <a:pt x="1365362" y="246702"/>
                                </a:lnTo>
                                <a:cubicBezTo>
                                  <a:pt x="1497994" y="266203"/>
                                  <a:pt x="1625261" y="312525"/>
                                  <a:pt x="1739400" y="382840"/>
                                </a:cubicBezTo>
                                <a:lnTo>
                                  <a:pt x="1931295" y="221813"/>
                                </a:lnTo>
                                <a:lnTo>
                                  <a:pt x="2084596" y="350449"/>
                                </a:lnTo>
                                <a:lnTo>
                                  <a:pt x="1959337" y="567390"/>
                                </a:lnTo>
                                <a:cubicBezTo>
                                  <a:pt x="2048403" y="667584"/>
                                  <a:pt x="2116120" y="784874"/>
                                  <a:pt x="2158357" y="912104"/>
                                </a:cubicBezTo>
                                <a:lnTo>
                                  <a:pt x="2408865" y="912098"/>
                                </a:lnTo>
                                <a:lnTo>
                                  <a:pt x="2443615" y="1109179"/>
                                </a:lnTo>
                                <a:lnTo>
                                  <a:pt x="2208214" y="1194851"/>
                                </a:lnTo>
                                <a:cubicBezTo>
                                  <a:pt x="2212040" y="1328854"/>
                                  <a:pt x="2188522" y="1462233"/>
                                  <a:pt x="2139095" y="1586846"/>
                                </a:cubicBezTo>
                                <a:lnTo>
                                  <a:pt x="2330998" y="1747864"/>
                                </a:lnTo>
                                <a:lnTo>
                                  <a:pt x="2230938" y="1921175"/>
                                </a:lnTo>
                                <a:lnTo>
                                  <a:pt x="1995541" y="1835490"/>
                                </a:lnTo>
                                <a:cubicBezTo>
                                  <a:pt x="1912336" y="1940602"/>
                                  <a:pt x="1808586" y="2027658"/>
                                  <a:pt x="1690623" y="2091346"/>
                                </a:cubicBezTo>
                                <a:lnTo>
                                  <a:pt x="1734130" y="2338046"/>
                                </a:lnTo>
                                <a:lnTo>
                                  <a:pt x="1546077" y="2406492"/>
                                </a:lnTo>
                                <a:lnTo>
                                  <a:pt x="1420828" y="2189544"/>
                                </a:lnTo>
                                <a:cubicBezTo>
                                  <a:pt x="1289525" y="2216580"/>
                                  <a:pt x="1154089" y="2216580"/>
                                  <a:pt x="1022786" y="2189544"/>
                                </a:cubicBezTo>
                                <a:lnTo>
                                  <a:pt x="897539" y="2406492"/>
                                </a:lnTo>
                                <a:lnTo>
                                  <a:pt x="709486" y="2338046"/>
                                </a:lnTo>
                                <a:lnTo>
                                  <a:pt x="752993" y="2091346"/>
                                </a:lnTo>
                                <a:cubicBezTo>
                                  <a:pt x="635030" y="2027658"/>
                                  <a:pt x="531280" y="1940601"/>
                                  <a:pt x="448076" y="1835490"/>
                                </a:cubicBezTo>
                                <a:lnTo>
                                  <a:pt x="212678" y="1921175"/>
                                </a:lnTo>
                                <a:lnTo>
                                  <a:pt x="112617" y="1747864"/>
                                </a:lnTo>
                                <a:lnTo>
                                  <a:pt x="304520" y="1586846"/>
                                </a:lnTo>
                                <a:cubicBezTo>
                                  <a:pt x="255094" y="1462233"/>
                                  <a:pt x="231575" y="1328854"/>
                                  <a:pt x="235401" y="1194851"/>
                                </a:cubicBezTo>
                                <a:lnTo>
                                  <a:pt x="0" y="1109179"/>
                                </a:lnTo>
                                <a:lnTo>
                                  <a:pt x="34750" y="912098"/>
                                </a:lnTo>
                                <a:lnTo>
                                  <a:pt x="285257" y="912104"/>
                                </a:lnTo>
                                <a:cubicBezTo>
                                  <a:pt x="327494" y="784874"/>
                                  <a:pt x="395211" y="667583"/>
                                  <a:pt x="484278" y="567390"/>
                                </a:cubicBezTo>
                                <a:lnTo>
                                  <a:pt x="359019" y="350449"/>
                                </a:lnTo>
                                <a:lnTo>
                                  <a:pt x="512321" y="221813"/>
                                </a:lnTo>
                                <a:lnTo>
                                  <a:pt x="704216" y="382840"/>
                                </a:lnTo>
                                <a:cubicBezTo>
                                  <a:pt x="818353" y="312525"/>
                                  <a:pt x="945621" y="266204"/>
                                  <a:pt x="1078253" y="246702"/>
                                </a:cubicBezTo>
                                <a:lnTo>
                                  <a:pt x="112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93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2138400" y="841680"/>
                            <a:ext cx="120600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615" h="2406492">
                                <a:moveTo>
                                  <a:pt x="1221807" y="443178"/>
                                </a:moveTo>
                                <a:cubicBezTo>
                                  <a:pt x="791117" y="443178"/>
                                  <a:pt x="441973" y="792322"/>
                                  <a:pt x="441973" y="1223012"/>
                                </a:cubicBezTo>
                                <a:cubicBezTo>
                                  <a:pt x="441973" y="1653702"/>
                                  <a:pt x="791117" y="2002846"/>
                                  <a:pt x="1221807" y="2002846"/>
                                </a:cubicBezTo>
                                <a:cubicBezTo>
                                  <a:pt x="1652497" y="2002846"/>
                                  <a:pt x="2001641" y="1653702"/>
                                  <a:pt x="2001641" y="1223012"/>
                                </a:cubicBezTo>
                                <a:cubicBezTo>
                                  <a:pt x="2001641" y="792322"/>
                                  <a:pt x="1652497" y="443178"/>
                                  <a:pt x="1221807" y="443178"/>
                                </a:cubicBezTo>
                                <a:close/>
                                <a:moveTo>
                                  <a:pt x="1121747" y="0"/>
                                </a:moveTo>
                                <a:lnTo>
                                  <a:pt x="1321868" y="0"/>
                                </a:lnTo>
                                <a:lnTo>
                                  <a:pt x="1365362" y="246702"/>
                                </a:lnTo>
                                <a:cubicBezTo>
                                  <a:pt x="1497994" y="266203"/>
                                  <a:pt x="1625261" y="312525"/>
                                  <a:pt x="1739400" y="382840"/>
                                </a:cubicBezTo>
                                <a:lnTo>
                                  <a:pt x="1931295" y="221813"/>
                                </a:lnTo>
                                <a:lnTo>
                                  <a:pt x="2084596" y="350449"/>
                                </a:lnTo>
                                <a:lnTo>
                                  <a:pt x="1959337" y="567390"/>
                                </a:lnTo>
                                <a:cubicBezTo>
                                  <a:pt x="2048403" y="667584"/>
                                  <a:pt x="2116120" y="784874"/>
                                  <a:pt x="2158357" y="912104"/>
                                </a:cubicBezTo>
                                <a:lnTo>
                                  <a:pt x="2408865" y="912098"/>
                                </a:lnTo>
                                <a:lnTo>
                                  <a:pt x="2443615" y="1109179"/>
                                </a:lnTo>
                                <a:lnTo>
                                  <a:pt x="2208214" y="1194851"/>
                                </a:lnTo>
                                <a:cubicBezTo>
                                  <a:pt x="2212040" y="1328854"/>
                                  <a:pt x="2188522" y="1462233"/>
                                  <a:pt x="2139095" y="1586846"/>
                                </a:cubicBezTo>
                                <a:lnTo>
                                  <a:pt x="2330998" y="1747864"/>
                                </a:lnTo>
                                <a:lnTo>
                                  <a:pt x="2230938" y="1921175"/>
                                </a:lnTo>
                                <a:lnTo>
                                  <a:pt x="1995541" y="1835490"/>
                                </a:lnTo>
                                <a:cubicBezTo>
                                  <a:pt x="1912336" y="1940602"/>
                                  <a:pt x="1808586" y="2027658"/>
                                  <a:pt x="1690623" y="2091346"/>
                                </a:cubicBezTo>
                                <a:lnTo>
                                  <a:pt x="1734130" y="2338046"/>
                                </a:lnTo>
                                <a:lnTo>
                                  <a:pt x="1546077" y="2406492"/>
                                </a:lnTo>
                                <a:lnTo>
                                  <a:pt x="1420828" y="2189544"/>
                                </a:lnTo>
                                <a:cubicBezTo>
                                  <a:pt x="1289525" y="2216580"/>
                                  <a:pt x="1154089" y="2216580"/>
                                  <a:pt x="1022786" y="2189544"/>
                                </a:cubicBezTo>
                                <a:lnTo>
                                  <a:pt x="897539" y="2406492"/>
                                </a:lnTo>
                                <a:lnTo>
                                  <a:pt x="709486" y="2338046"/>
                                </a:lnTo>
                                <a:lnTo>
                                  <a:pt x="752993" y="2091346"/>
                                </a:lnTo>
                                <a:cubicBezTo>
                                  <a:pt x="635030" y="2027658"/>
                                  <a:pt x="531280" y="1940601"/>
                                  <a:pt x="448076" y="1835490"/>
                                </a:cubicBezTo>
                                <a:lnTo>
                                  <a:pt x="212678" y="1921175"/>
                                </a:lnTo>
                                <a:lnTo>
                                  <a:pt x="112617" y="1747864"/>
                                </a:lnTo>
                                <a:lnTo>
                                  <a:pt x="304520" y="1586846"/>
                                </a:lnTo>
                                <a:cubicBezTo>
                                  <a:pt x="255094" y="1462233"/>
                                  <a:pt x="231575" y="1328854"/>
                                  <a:pt x="235401" y="1194851"/>
                                </a:cubicBezTo>
                                <a:lnTo>
                                  <a:pt x="0" y="1109179"/>
                                </a:lnTo>
                                <a:lnTo>
                                  <a:pt x="34750" y="912098"/>
                                </a:lnTo>
                                <a:lnTo>
                                  <a:pt x="285257" y="912104"/>
                                </a:lnTo>
                                <a:cubicBezTo>
                                  <a:pt x="327494" y="784874"/>
                                  <a:pt x="395211" y="667583"/>
                                  <a:pt x="484278" y="567390"/>
                                </a:cubicBezTo>
                                <a:lnTo>
                                  <a:pt x="359019" y="350449"/>
                                </a:lnTo>
                                <a:lnTo>
                                  <a:pt x="512321" y="221813"/>
                                </a:lnTo>
                                <a:lnTo>
                                  <a:pt x="704216" y="382840"/>
                                </a:lnTo>
                                <a:cubicBezTo>
                                  <a:pt x="818353" y="312525"/>
                                  <a:pt x="945621" y="266204"/>
                                  <a:pt x="1078253" y="246702"/>
                                </a:cubicBezTo>
                                <a:lnTo>
                                  <a:pt x="112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3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1363320" y="1866960"/>
                            <a:ext cx="1602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717" h="1678666">
                                <a:moveTo>
                                  <a:pt x="844359" y="160821"/>
                                </a:moveTo>
                                <a:cubicBezTo>
                                  <a:pt x="469627" y="160821"/>
                                  <a:pt x="165846" y="464602"/>
                                  <a:pt x="165846" y="839334"/>
                                </a:cubicBezTo>
                                <a:cubicBezTo>
                                  <a:pt x="165846" y="1214066"/>
                                  <a:pt x="469627" y="1517847"/>
                                  <a:pt x="844359" y="1517847"/>
                                </a:cubicBezTo>
                                <a:cubicBezTo>
                                  <a:pt x="1219091" y="1517847"/>
                                  <a:pt x="1522872" y="1214066"/>
                                  <a:pt x="1522872" y="839334"/>
                                </a:cubicBezTo>
                                <a:cubicBezTo>
                                  <a:pt x="1522872" y="464602"/>
                                  <a:pt x="1219091" y="160821"/>
                                  <a:pt x="844359" y="160821"/>
                                </a:cubicBezTo>
                                <a:close/>
                                <a:moveTo>
                                  <a:pt x="847964" y="0"/>
                                </a:moveTo>
                                <a:lnTo>
                                  <a:pt x="1063988" y="0"/>
                                </a:lnTo>
                                <a:lnTo>
                                  <a:pt x="1063988" y="129810"/>
                                </a:lnTo>
                                <a:lnTo>
                                  <a:pt x="1092144" y="114343"/>
                                </a:lnTo>
                                <a:cubicBezTo>
                                  <a:pt x="1155869" y="86991"/>
                                  <a:pt x="1231601" y="90752"/>
                                  <a:pt x="1294331" y="131065"/>
                                </a:cubicBezTo>
                                <a:lnTo>
                                  <a:pt x="1476062" y="247857"/>
                                </a:lnTo>
                                <a:lnTo>
                                  <a:pt x="1405882" y="357059"/>
                                </a:lnTo>
                                <a:lnTo>
                                  <a:pt x="1437928" y="359270"/>
                                </a:lnTo>
                                <a:cubicBezTo>
                                  <a:pt x="1506325" y="370712"/>
                                  <a:pt x="1568001" y="414819"/>
                                  <a:pt x="1598978" y="482648"/>
                                </a:cubicBezTo>
                                <a:lnTo>
                                  <a:pt x="1688717" y="679150"/>
                                </a:lnTo>
                                <a:lnTo>
                                  <a:pt x="1569726" y="733492"/>
                                </a:lnTo>
                                <a:lnTo>
                                  <a:pt x="1624296" y="782921"/>
                                </a:lnTo>
                                <a:cubicBezTo>
                                  <a:pt x="1657427" y="827179"/>
                                  <a:pt x="1673674" y="884076"/>
                                  <a:pt x="1665184" y="943123"/>
                                </a:cubicBezTo>
                                <a:lnTo>
                                  <a:pt x="1634441" y="1156948"/>
                                </a:lnTo>
                                <a:lnTo>
                                  <a:pt x="1505953" y="1138474"/>
                                </a:lnTo>
                                <a:lnTo>
                                  <a:pt x="1517255" y="1168544"/>
                                </a:lnTo>
                                <a:cubicBezTo>
                                  <a:pt x="1535260" y="1235513"/>
                                  <a:pt x="1520760" y="1309939"/>
                                  <a:pt x="1471929" y="1366293"/>
                                </a:cubicBezTo>
                                <a:lnTo>
                                  <a:pt x="1330464" y="1529553"/>
                                </a:lnTo>
                                <a:lnTo>
                                  <a:pt x="1232360" y="1444546"/>
                                </a:lnTo>
                                <a:lnTo>
                                  <a:pt x="1225611" y="1475953"/>
                                </a:lnTo>
                                <a:cubicBezTo>
                                  <a:pt x="1204551" y="1542025"/>
                                  <a:pt x="1152116" y="1596797"/>
                                  <a:pt x="1080569" y="1617805"/>
                                </a:cubicBezTo>
                                <a:lnTo>
                                  <a:pt x="873296" y="1678666"/>
                                </a:lnTo>
                                <a:lnTo>
                                  <a:pt x="836441" y="1553152"/>
                                </a:lnTo>
                                <a:lnTo>
                                  <a:pt x="779750" y="1600131"/>
                                </a:lnTo>
                                <a:cubicBezTo>
                                  <a:pt x="731227" y="1626626"/>
                                  <a:pt x="672596" y="1634611"/>
                                  <a:pt x="615359" y="1617805"/>
                                </a:cubicBezTo>
                                <a:lnTo>
                                  <a:pt x="408085" y="1556944"/>
                                </a:lnTo>
                                <a:lnTo>
                                  <a:pt x="444657" y="1432393"/>
                                </a:lnTo>
                                <a:lnTo>
                                  <a:pt x="413284" y="1439300"/>
                                </a:lnTo>
                                <a:cubicBezTo>
                                  <a:pt x="344434" y="1447591"/>
                                  <a:pt x="272830" y="1422647"/>
                                  <a:pt x="223999" y="1366293"/>
                                </a:cubicBezTo>
                                <a:lnTo>
                                  <a:pt x="82533" y="1203033"/>
                                </a:lnTo>
                                <a:lnTo>
                                  <a:pt x="180637" y="1118026"/>
                                </a:lnTo>
                                <a:lnTo>
                                  <a:pt x="150510" y="1106875"/>
                                </a:lnTo>
                                <a:cubicBezTo>
                                  <a:pt x="88107" y="1076627"/>
                                  <a:pt x="41356" y="1016931"/>
                                  <a:pt x="30744" y="943123"/>
                                </a:cubicBezTo>
                                <a:lnTo>
                                  <a:pt x="0" y="729297"/>
                                </a:lnTo>
                                <a:lnTo>
                                  <a:pt x="129481" y="710681"/>
                                </a:lnTo>
                                <a:lnTo>
                                  <a:pt x="91048" y="647880"/>
                                </a:lnTo>
                                <a:cubicBezTo>
                                  <a:pt x="71728" y="596081"/>
                                  <a:pt x="72169" y="536911"/>
                                  <a:pt x="96949" y="482648"/>
                                </a:cubicBezTo>
                                <a:lnTo>
                                  <a:pt x="186689" y="286145"/>
                                </a:lnTo>
                                <a:lnTo>
                                  <a:pt x="304769" y="340070"/>
                                </a:lnTo>
                                <a:lnTo>
                                  <a:pt x="302396" y="308034"/>
                                </a:lnTo>
                                <a:cubicBezTo>
                                  <a:pt x="303988" y="238705"/>
                                  <a:pt x="338869" y="171379"/>
                                  <a:pt x="401598" y="131065"/>
                                </a:cubicBezTo>
                                <a:lnTo>
                                  <a:pt x="583329" y="14274"/>
                                </a:lnTo>
                                <a:lnTo>
                                  <a:pt x="654052" y="124320"/>
                                </a:lnTo>
                                <a:lnTo>
                                  <a:pt x="695212" y="63272"/>
                                </a:lnTo>
                                <a:cubicBezTo>
                                  <a:pt x="734305" y="24180"/>
                                  <a:pt x="788311" y="0"/>
                                  <a:pt x="8479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6a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2.35pt;margin-top:534.15pt;width:235.95pt;height:249.35pt" coordorigin="-2047,10683" coordsize="4719,4987">
                <v:shape id="shape_0" ID="齿轮2 2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3693d8" stroked="f" o:allowincell="f" style="position:absolute;left:-2046;top:10682;width:2999;height:2953;mso-wrap-style:none;v-text-anchor:middle;rotation:58">
                  <v:fill o:detectmouseclick="t" type="solid" color2="#c96c27"/>
                  <v:stroke color="#3465a4" joinstyle="round" endcap="flat"/>
                  <w10:wrap type="none"/>
                </v:shape>
                <v:shape id="shape_0" ID="齿轮2 3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f1c30e" stroked="f" o:allowincell="f" style="position:absolute;left:774;top:11431;width:1898;height:1978;mso-wrap-style:none;v-text-anchor:middle;rotation:58">
                  <v:fill o:detectmouseclick="t" type="solid" color2="#0e3cf1"/>
                  <v:stroke color="#3465a4" joinstyle="round" endcap="flat"/>
                  <w10:wrap type="none"/>
                </v:shape>
                <v:shape id="shape_0" ID="花边圆形9 4" coordsize="1688717,1678666" path="m844359,160821c469627,160821,165846,464602,165846,839334c165846,1214066,469627,1517847,844359,1517847c1219091,1517847,1522872,1214066,1522872,839334c1522872,464602,1219091,160821,844359,160821xm847964,0l1063988,0l1063988,129810l1092144,114343c1155869,86991,1231601,90752,1294331,131065l1476062,247857l1405882,357059l1437928,359270c1506325,370712,1568001,414819,1598978,482648l1688717,679150l1569726,733492l1624296,782921c1657427,827179,1673674,884076,1665184,943123l1634441,1156948l1505953,1138474l1517255,1168544c1535260,1235513,1520760,1309939,1471929,1366293l1330464,1529553l1232360,1444546l1225611,1475953c1204551,1542025,1152116,1596797,1080569,1617805l873296,1678666l836441,1553152l779750,1600131c731227,1626626,672596,1634611,615359,1617805l408085,1556944l444657,1432393l413284,1439300c344434,1447591,272830,1422647,223999,1366293l82533,1203033l180637,1118026l150510,1106875c88107,1076627,41356,1016931,30744,943123l0,729297l129481,710681l91048,647880c71728,596081,72169,536911,96949,482648l186689,286145l304769,340070l302396,308034c303988,238705,338869,171379,401598,131065l583329,14274l654052,124320l695212,63272c734305,24180,788311,0,847964,0xe" fillcolor="#fe6a6a" stroked="f" o:allowincell="f" style="position:absolute;left:-446;top:13045;width:2523;height:2623;mso-wrap-style:none;v-text-anchor:middle;rotation:58">
                  <v:fill o:detectmouseclick="t" type="solid" color2="#019595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20185</wp:posOffset>
            </wp:positionH>
            <wp:positionV relativeFrom="paragraph">
              <wp:posOffset>2432050</wp:posOffset>
            </wp:positionV>
            <wp:extent cx="1189990" cy="148399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491615</wp:posOffset>
                </wp:positionV>
                <wp:extent cx="5233670" cy="710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710565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 w:before="0" w:after="28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姓　　名： 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XX   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国籍： 中国     性别：男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目前所在地： 广州     民族： 汉族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户口所在地： 肇庆      身材：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177 cm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68 kg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137********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在大学四年里，本人系统学习了机械设计制造及其自动化专业的课程，打下了扎实的机械制造基础和计算机绘图基础，培养了良好的设计思维，较系统的掌握先进机械制造基础知识和操作基本技能。目前本人能熟练使用常用的基础软件，熟练使用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，对于三维建模有了一定的了解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求职 意向及工作经历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人才 类型： 普通 求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应聘职位： 工程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机械绘图员、机械工程师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工作年限： 职称： 无职称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求职 类型： 全职 可到职日期： 两个星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1pt;height:559.5pt;mso-wrap-distance-left:9.05pt;mso-wrap-distance-right:9.05pt;mso-wrap-distance-top:0pt;mso-wrap-distance-bottom:0pt;margin-top:117.45pt;mso-position-vertical-relative:text;margin-left:8pt;mso-position-horizontal-relative:text">
                <v:fill opacity="41942.4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 w:before="0" w:after="280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姓　　名： 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梁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XX   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国籍： 中国     性别：男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目前所在地： 广州     民族： 汉族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户口所在地： 肇庆      身材：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177 cm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68 kg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联系电话：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137********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自我评价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在大学四年里，本人系统学习了机械设计制造及其自动化专业的课程，打下了扎实的机械制造基础和计算机绘图基础，培养了良好的设计思维，较系统的掌握先进机械制造基础知识和操作基本技能。目前本人能熟练使用常用的基础软件，熟练使用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，对于三维建模有了一定的了解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求职 意向及工作经历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人才 类型： 普通 求职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应聘职位： 工程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机械绘图员、机械工程师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工作年限： 职称： 无职称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求职 类型： 全职 可到职日期： 两个星期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241935</wp:posOffset>
                </wp:positionV>
                <wp:extent cx="515810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1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机械工程师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15pt;height:72pt;mso-wrap-distance-left:9.05pt;mso-wrap-distance-right:9.05pt;mso-wrap-distance-top:0pt;mso-wrap-distance-bottom:0pt;margin-top:19.0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机械工程师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53540</wp:posOffset>
                </wp:positionH>
                <wp:positionV relativeFrom="paragraph">
                  <wp:posOffset>6396355</wp:posOffset>
                </wp:positionV>
                <wp:extent cx="3593465" cy="3821430"/>
                <wp:effectExtent l="0" t="0" r="0" b="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3520" cy="3821400"/>
                          <a:chOff x="0" y="0"/>
                          <a:chExt cx="3593520" cy="3821400"/>
                        </a:xfrm>
                      </wpg:grpSpPr>
                      <wps:wsp>
                        <wps:cNvSpPr/>
                        <wps:spPr>
                          <a:xfrm rot="3480000">
                            <a:off x="347400" y="366840"/>
                            <a:ext cx="1905120" cy="18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615" h="2406492">
                                <a:moveTo>
                                  <a:pt x="1221807" y="443178"/>
                                </a:moveTo>
                                <a:cubicBezTo>
                                  <a:pt x="791117" y="443178"/>
                                  <a:pt x="441973" y="792322"/>
                                  <a:pt x="441973" y="1223012"/>
                                </a:cubicBezTo>
                                <a:cubicBezTo>
                                  <a:pt x="441973" y="1653702"/>
                                  <a:pt x="791117" y="2002846"/>
                                  <a:pt x="1221807" y="2002846"/>
                                </a:cubicBezTo>
                                <a:cubicBezTo>
                                  <a:pt x="1652497" y="2002846"/>
                                  <a:pt x="2001641" y="1653702"/>
                                  <a:pt x="2001641" y="1223012"/>
                                </a:cubicBezTo>
                                <a:cubicBezTo>
                                  <a:pt x="2001641" y="792322"/>
                                  <a:pt x="1652497" y="443178"/>
                                  <a:pt x="1221807" y="443178"/>
                                </a:cubicBezTo>
                                <a:close/>
                                <a:moveTo>
                                  <a:pt x="1121747" y="0"/>
                                </a:moveTo>
                                <a:lnTo>
                                  <a:pt x="1321868" y="0"/>
                                </a:lnTo>
                                <a:lnTo>
                                  <a:pt x="1365362" y="246702"/>
                                </a:lnTo>
                                <a:cubicBezTo>
                                  <a:pt x="1497994" y="266203"/>
                                  <a:pt x="1625261" y="312525"/>
                                  <a:pt x="1739400" y="382840"/>
                                </a:cubicBezTo>
                                <a:lnTo>
                                  <a:pt x="1931295" y="221813"/>
                                </a:lnTo>
                                <a:lnTo>
                                  <a:pt x="2084596" y="350449"/>
                                </a:lnTo>
                                <a:lnTo>
                                  <a:pt x="1959337" y="567390"/>
                                </a:lnTo>
                                <a:cubicBezTo>
                                  <a:pt x="2048403" y="667584"/>
                                  <a:pt x="2116120" y="784874"/>
                                  <a:pt x="2158357" y="912104"/>
                                </a:cubicBezTo>
                                <a:lnTo>
                                  <a:pt x="2408865" y="912098"/>
                                </a:lnTo>
                                <a:lnTo>
                                  <a:pt x="2443615" y="1109179"/>
                                </a:lnTo>
                                <a:lnTo>
                                  <a:pt x="2208214" y="1194851"/>
                                </a:lnTo>
                                <a:cubicBezTo>
                                  <a:pt x="2212040" y="1328854"/>
                                  <a:pt x="2188522" y="1462233"/>
                                  <a:pt x="2139095" y="1586846"/>
                                </a:cubicBezTo>
                                <a:lnTo>
                                  <a:pt x="2330998" y="1747864"/>
                                </a:lnTo>
                                <a:lnTo>
                                  <a:pt x="2230938" y="1921175"/>
                                </a:lnTo>
                                <a:lnTo>
                                  <a:pt x="1995541" y="1835490"/>
                                </a:lnTo>
                                <a:cubicBezTo>
                                  <a:pt x="1912336" y="1940602"/>
                                  <a:pt x="1808586" y="2027658"/>
                                  <a:pt x="1690623" y="2091346"/>
                                </a:cubicBezTo>
                                <a:lnTo>
                                  <a:pt x="1734130" y="2338046"/>
                                </a:lnTo>
                                <a:lnTo>
                                  <a:pt x="1546077" y="2406492"/>
                                </a:lnTo>
                                <a:lnTo>
                                  <a:pt x="1420828" y="2189544"/>
                                </a:lnTo>
                                <a:cubicBezTo>
                                  <a:pt x="1289525" y="2216580"/>
                                  <a:pt x="1154089" y="2216580"/>
                                  <a:pt x="1022786" y="2189544"/>
                                </a:cubicBezTo>
                                <a:lnTo>
                                  <a:pt x="897539" y="2406492"/>
                                </a:lnTo>
                                <a:lnTo>
                                  <a:pt x="709486" y="2338046"/>
                                </a:lnTo>
                                <a:lnTo>
                                  <a:pt x="752993" y="2091346"/>
                                </a:lnTo>
                                <a:cubicBezTo>
                                  <a:pt x="635030" y="2027658"/>
                                  <a:pt x="531280" y="1940601"/>
                                  <a:pt x="448076" y="1835490"/>
                                </a:cubicBezTo>
                                <a:lnTo>
                                  <a:pt x="212678" y="1921175"/>
                                </a:lnTo>
                                <a:lnTo>
                                  <a:pt x="112617" y="1747864"/>
                                </a:lnTo>
                                <a:lnTo>
                                  <a:pt x="304520" y="1586846"/>
                                </a:lnTo>
                                <a:cubicBezTo>
                                  <a:pt x="255094" y="1462233"/>
                                  <a:pt x="231575" y="1328854"/>
                                  <a:pt x="235401" y="1194851"/>
                                </a:cubicBezTo>
                                <a:lnTo>
                                  <a:pt x="0" y="1109179"/>
                                </a:lnTo>
                                <a:lnTo>
                                  <a:pt x="34750" y="912098"/>
                                </a:lnTo>
                                <a:lnTo>
                                  <a:pt x="285257" y="912104"/>
                                </a:lnTo>
                                <a:cubicBezTo>
                                  <a:pt x="327494" y="784874"/>
                                  <a:pt x="395211" y="667583"/>
                                  <a:pt x="484278" y="567390"/>
                                </a:cubicBezTo>
                                <a:lnTo>
                                  <a:pt x="359019" y="350449"/>
                                </a:lnTo>
                                <a:lnTo>
                                  <a:pt x="512321" y="221813"/>
                                </a:lnTo>
                                <a:lnTo>
                                  <a:pt x="704216" y="382840"/>
                                </a:lnTo>
                                <a:cubicBezTo>
                                  <a:pt x="818353" y="312525"/>
                                  <a:pt x="945621" y="266204"/>
                                  <a:pt x="1078253" y="246702"/>
                                </a:cubicBezTo>
                                <a:lnTo>
                                  <a:pt x="112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93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2138400" y="841680"/>
                            <a:ext cx="120600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615" h="2406492">
                                <a:moveTo>
                                  <a:pt x="1221807" y="443178"/>
                                </a:moveTo>
                                <a:cubicBezTo>
                                  <a:pt x="791117" y="443178"/>
                                  <a:pt x="441973" y="792322"/>
                                  <a:pt x="441973" y="1223012"/>
                                </a:cubicBezTo>
                                <a:cubicBezTo>
                                  <a:pt x="441973" y="1653702"/>
                                  <a:pt x="791117" y="2002846"/>
                                  <a:pt x="1221807" y="2002846"/>
                                </a:cubicBezTo>
                                <a:cubicBezTo>
                                  <a:pt x="1652497" y="2002846"/>
                                  <a:pt x="2001641" y="1653702"/>
                                  <a:pt x="2001641" y="1223012"/>
                                </a:cubicBezTo>
                                <a:cubicBezTo>
                                  <a:pt x="2001641" y="792322"/>
                                  <a:pt x="1652497" y="443178"/>
                                  <a:pt x="1221807" y="443178"/>
                                </a:cubicBezTo>
                                <a:close/>
                                <a:moveTo>
                                  <a:pt x="1121747" y="0"/>
                                </a:moveTo>
                                <a:lnTo>
                                  <a:pt x="1321868" y="0"/>
                                </a:lnTo>
                                <a:lnTo>
                                  <a:pt x="1365362" y="246702"/>
                                </a:lnTo>
                                <a:cubicBezTo>
                                  <a:pt x="1497994" y="266203"/>
                                  <a:pt x="1625261" y="312525"/>
                                  <a:pt x="1739400" y="382840"/>
                                </a:cubicBezTo>
                                <a:lnTo>
                                  <a:pt x="1931295" y="221813"/>
                                </a:lnTo>
                                <a:lnTo>
                                  <a:pt x="2084596" y="350449"/>
                                </a:lnTo>
                                <a:lnTo>
                                  <a:pt x="1959337" y="567390"/>
                                </a:lnTo>
                                <a:cubicBezTo>
                                  <a:pt x="2048403" y="667584"/>
                                  <a:pt x="2116120" y="784874"/>
                                  <a:pt x="2158357" y="912104"/>
                                </a:cubicBezTo>
                                <a:lnTo>
                                  <a:pt x="2408865" y="912098"/>
                                </a:lnTo>
                                <a:lnTo>
                                  <a:pt x="2443615" y="1109179"/>
                                </a:lnTo>
                                <a:lnTo>
                                  <a:pt x="2208214" y="1194851"/>
                                </a:lnTo>
                                <a:cubicBezTo>
                                  <a:pt x="2212040" y="1328854"/>
                                  <a:pt x="2188522" y="1462233"/>
                                  <a:pt x="2139095" y="1586846"/>
                                </a:cubicBezTo>
                                <a:lnTo>
                                  <a:pt x="2330998" y="1747864"/>
                                </a:lnTo>
                                <a:lnTo>
                                  <a:pt x="2230938" y="1921175"/>
                                </a:lnTo>
                                <a:lnTo>
                                  <a:pt x="1995541" y="1835490"/>
                                </a:lnTo>
                                <a:cubicBezTo>
                                  <a:pt x="1912336" y="1940602"/>
                                  <a:pt x="1808586" y="2027658"/>
                                  <a:pt x="1690623" y="2091346"/>
                                </a:cubicBezTo>
                                <a:lnTo>
                                  <a:pt x="1734130" y="2338046"/>
                                </a:lnTo>
                                <a:lnTo>
                                  <a:pt x="1546077" y="2406492"/>
                                </a:lnTo>
                                <a:lnTo>
                                  <a:pt x="1420828" y="2189544"/>
                                </a:lnTo>
                                <a:cubicBezTo>
                                  <a:pt x="1289525" y="2216580"/>
                                  <a:pt x="1154089" y="2216580"/>
                                  <a:pt x="1022786" y="2189544"/>
                                </a:cubicBezTo>
                                <a:lnTo>
                                  <a:pt x="897539" y="2406492"/>
                                </a:lnTo>
                                <a:lnTo>
                                  <a:pt x="709486" y="2338046"/>
                                </a:lnTo>
                                <a:lnTo>
                                  <a:pt x="752993" y="2091346"/>
                                </a:lnTo>
                                <a:cubicBezTo>
                                  <a:pt x="635030" y="2027658"/>
                                  <a:pt x="531280" y="1940601"/>
                                  <a:pt x="448076" y="1835490"/>
                                </a:cubicBezTo>
                                <a:lnTo>
                                  <a:pt x="212678" y="1921175"/>
                                </a:lnTo>
                                <a:lnTo>
                                  <a:pt x="112617" y="1747864"/>
                                </a:lnTo>
                                <a:lnTo>
                                  <a:pt x="304520" y="1586846"/>
                                </a:lnTo>
                                <a:cubicBezTo>
                                  <a:pt x="255094" y="1462233"/>
                                  <a:pt x="231575" y="1328854"/>
                                  <a:pt x="235401" y="1194851"/>
                                </a:cubicBezTo>
                                <a:lnTo>
                                  <a:pt x="0" y="1109179"/>
                                </a:lnTo>
                                <a:lnTo>
                                  <a:pt x="34750" y="912098"/>
                                </a:lnTo>
                                <a:lnTo>
                                  <a:pt x="285257" y="912104"/>
                                </a:lnTo>
                                <a:cubicBezTo>
                                  <a:pt x="327494" y="784874"/>
                                  <a:pt x="395211" y="667583"/>
                                  <a:pt x="484278" y="567390"/>
                                </a:cubicBezTo>
                                <a:lnTo>
                                  <a:pt x="359019" y="350449"/>
                                </a:lnTo>
                                <a:lnTo>
                                  <a:pt x="512321" y="221813"/>
                                </a:lnTo>
                                <a:lnTo>
                                  <a:pt x="704216" y="382840"/>
                                </a:lnTo>
                                <a:cubicBezTo>
                                  <a:pt x="818353" y="312525"/>
                                  <a:pt x="945621" y="266204"/>
                                  <a:pt x="1078253" y="246702"/>
                                </a:cubicBezTo>
                                <a:lnTo>
                                  <a:pt x="112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c30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80000">
                            <a:off x="1363320" y="1866960"/>
                            <a:ext cx="160272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8717" h="1678666">
                                <a:moveTo>
                                  <a:pt x="844359" y="160821"/>
                                </a:moveTo>
                                <a:cubicBezTo>
                                  <a:pt x="469627" y="160821"/>
                                  <a:pt x="165846" y="464602"/>
                                  <a:pt x="165846" y="839334"/>
                                </a:cubicBezTo>
                                <a:cubicBezTo>
                                  <a:pt x="165846" y="1214066"/>
                                  <a:pt x="469627" y="1517847"/>
                                  <a:pt x="844359" y="1517847"/>
                                </a:cubicBezTo>
                                <a:cubicBezTo>
                                  <a:pt x="1219091" y="1517847"/>
                                  <a:pt x="1522872" y="1214066"/>
                                  <a:pt x="1522872" y="839334"/>
                                </a:cubicBezTo>
                                <a:cubicBezTo>
                                  <a:pt x="1522872" y="464602"/>
                                  <a:pt x="1219091" y="160821"/>
                                  <a:pt x="844359" y="160821"/>
                                </a:cubicBezTo>
                                <a:close/>
                                <a:moveTo>
                                  <a:pt x="847964" y="0"/>
                                </a:moveTo>
                                <a:lnTo>
                                  <a:pt x="1063988" y="0"/>
                                </a:lnTo>
                                <a:lnTo>
                                  <a:pt x="1063988" y="129810"/>
                                </a:lnTo>
                                <a:lnTo>
                                  <a:pt x="1092144" y="114343"/>
                                </a:lnTo>
                                <a:cubicBezTo>
                                  <a:pt x="1155869" y="86991"/>
                                  <a:pt x="1231601" y="90752"/>
                                  <a:pt x="1294331" y="131065"/>
                                </a:cubicBezTo>
                                <a:lnTo>
                                  <a:pt x="1476062" y="247857"/>
                                </a:lnTo>
                                <a:lnTo>
                                  <a:pt x="1405882" y="357059"/>
                                </a:lnTo>
                                <a:lnTo>
                                  <a:pt x="1437928" y="359270"/>
                                </a:lnTo>
                                <a:cubicBezTo>
                                  <a:pt x="1506325" y="370712"/>
                                  <a:pt x="1568001" y="414819"/>
                                  <a:pt x="1598978" y="482648"/>
                                </a:cubicBezTo>
                                <a:lnTo>
                                  <a:pt x="1688717" y="679150"/>
                                </a:lnTo>
                                <a:lnTo>
                                  <a:pt x="1569726" y="733492"/>
                                </a:lnTo>
                                <a:lnTo>
                                  <a:pt x="1624296" y="782921"/>
                                </a:lnTo>
                                <a:cubicBezTo>
                                  <a:pt x="1657427" y="827179"/>
                                  <a:pt x="1673674" y="884076"/>
                                  <a:pt x="1665184" y="943123"/>
                                </a:cubicBezTo>
                                <a:lnTo>
                                  <a:pt x="1634441" y="1156948"/>
                                </a:lnTo>
                                <a:lnTo>
                                  <a:pt x="1505953" y="1138474"/>
                                </a:lnTo>
                                <a:lnTo>
                                  <a:pt x="1517255" y="1168544"/>
                                </a:lnTo>
                                <a:cubicBezTo>
                                  <a:pt x="1535260" y="1235513"/>
                                  <a:pt x="1520760" y="1309939"/>
                                  <a:pt x="1471929" y="1366293"/>
                                </a:cubicBezTo>
                                <a:lnTo>
                                  <a:pt x="1330464" y="1529553"/>
                                </a:lnTo>
                                <a:lnTo>
                                  <a:pt x="1232360" y="1444546"/>
                                </a:lnTo>
                                <a:lnTo>
                                  <a:pt x="1225611" y="1475953"/>
                                </a:lnTo>
                                <a:cubicBezTo>
                                  <a:pt x="1204551" y="1542025"/>
                                  <a:pt x="1152116" y="1596797"/>
                                  <a:pt x="1080569" y="1617805"/>
                                </a:cubicBezTo>
                                <a:lnTo>
                                  <a:pt x="873296" y="1678666"/>
                                </a:lnTo>
                                <a:lnTo>
                                  <a:pt x="836441" y="1553152"/>
                                </a:lnTo>
                                <a:lnTo>
                                  <a:pt x="779750" y="1600131"/>
                                </a:lnTo>
                                <a:cubicBezTo>
                                  <a:pt x="731227" y="1626626"/>
                                  <a:pt x="672596" y="1634611"/>
                                  <a:pt x="615359" y="1617805"/>
                                </a:cubicBezTo>
                                <a:lnTo>
                                  <a:pt x="408085" y="1556944"/>
                                </a:lnTo>
                                <a:lnTo>
                                  <a:pt x="444657" y="1432393"/>
                                </a:lnTo>
                                <a:lnTo>
                                  <a:pt x="413284" y="1439300"/>
                                </a:lnTo>
                                <a:cubicBezTo>
                                  <a:pt x="344434" y="1447591"/>
                                  <a:pt x="272830" y="1422647"/>
                                  <a:pt x="223999" y="1366293"/>
                                </a:cubicBezTo>
                                <a:lnTo>
                                  <a:pt x="82533" y="1203033"/>
                                </a:lnTo>
                                <a:lnTo>
                                  <a:pt x="180637" y="1118026"/>
                                </a:lnTo>
                                <a:lnTo>
                                  <a:pt x="150510" y="1106875"/>
                                </a:lnTo>
                                <a:cubicBezTo>
                                  <a:pt x="88107" y="1076627"/>
                                  <a:pt x="41356" y="1016931"/>
                                  <a:pt x="30744" y="943123"/>
                                </a:cubicBezTo>
                                <a:lnTo>
                                  <a:pt x="0" y="729297"/>
                                </a:lnTo>
                                <a:lnTo>
                                  <a:pt x="129481" y="710681"/>
                                </a:lnTo>
                                <a:lnTo>
                                  <a:pt x="91048" y="647880"/>
                                </a:lnTo>
                                <a:cubicBezTo>
                                  <a:pt x="71728" y="596081"/>
                                  <a:pt x="72169" y="536911"/>
                                  <a:pt x="96949" y="482648"/>
                                </a:cubicBezTo>
                                <a:lnTo>
                                  <a:pt x="186689" y="286145"/>
                                </a:lnTo>
                                <a:lnTo>
                                  <a:pt x="304769" y="340070"/>
                                </a:lnTo>
                                <a:lnTo>
                                  <a:pt x="302396" y="308034"/>
                                </a:lnTo>
                                <a:cubicBezTo>
                                  <a:pt x="303988" y="238705"/>
                                  <a:pt x="338869" y="171379"/>
                                  <a:pt x="401598" y="131065"/>
                                </a:cubicBezTo>
                                <a:lnTo>
                                  <a:pt x="583329" y="14274"/>
                                </a:lnTo>
                                <a:lnTo>
                                  <a:pt x="654052" y="124320"/>
                                </a:lnTo>
                                <a:lnTo>
                                  <a:pt x="695212" y="63272"/>
                                </a:lnTo>
                                <a:cubicBezTo>
                                  <a:pt x="734305" y="24180"/>
                                  <a:pt x="788311" y="0"/>
                                  <a:pt x="84796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e6a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2.85pt;margin-top:532.55pt;width:235.95pt;height:249.35pt" coordorigin="-2057,10651" coordsize="4719,4987">
                <v:shape id="shape_0" ID="齿轮2 2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3693d8" stroked="f" o:allowincell="f" style="position:absolute;left:-2057;top:10650;width:2999;height:2953;mso-wrap-style:none;v-text-anchor:middle;rotation:58">
                  <v:fill o:detectmouseclick="t" type="solid" color2="#c96c27"/>
                  <v:stroke color="#3465a4" joinstyle="round" endcap="flat"/>
                  <w10:wrap type="none"/>
                </v:shape>
                <v:shape id="shape_0" ID="齿轮2 3" coordsize="2443615,2406492" path="m1221807,443178c791117,443178,441973,792322,441973,1223012c441973,1653702,791117,2002846,1221807,2002846c1652497,2002846,2001641,1653702,2001641,1223012c2001641,792322,1652497,443178,1221807,443178xm1121747,0l1321868,0l1365362,246702c1497994,266203,1625261,312525,1739400,382840l1931295,221813l2084596,350449l1959337,567390c2048403,667584,2116120,784874,2158357,912104l2408865,912098l2443615,1109179l2208214,1194851c2212040,1328854,2188522,1462233,2139095,1586846l2330998,1747864l2230938,1921175l1995541,1835490c1912336,1940602,1808586,2027658,1690623,2091346l1734130,2338046l1546077,2406492l1420828,2189544c1289525,2216580,1154089,2216580,1022786,2189544l897539,2406492l709486,2338046l752993,2091346c635030,2027658,531280,1940601,448076,1835490l212678,1921175l112617,1747864l304520,1586846c255094,1462233,231575,1328854,235401,1194851l0,1109179l34750,912098l285257,912104c327494,784874,395211,667583,484278,567390l359019,350449l512321,221813l704216,382840c818353,312525,945621,266204,1078253,246702l1121747,0xe" fillcolor="#f1c30e" stroked="f" o:allowincell="f" style="position:absolute;left:763;top:11399;width:1898;height:1978;mso-wrap-style:none;v-text-anchor:middle;rotation:58">
                  <v:fill o:detectmouseclick="t" type="solid" color2="#0e3cf1"/>
                  <v:stroke color="#3465a4" joinstyle="round" endcap="flat"/>
                  <w10:wrap type="none"/>
                </v:shape>
                <v:shape id="shape_0" ID="花边圆形9 4" coordsize="1688717,1678666" path="m844359,160821c469627,160821,165846,464602,165846,839334c165846,1214066,469627,1517847,844359,1517847c1219091,1517847,1522872,1214066,1522872,839334c1522872,464602,1219091,160821,844359,160821xm847964,0l1063988,0l1063988,129810l1092144,114343c1155869,86991,1231601,90752,1294331,131065l1476062,247857l1405882,357059l1437928,359270c1506325,370712,1568001,414819,1598978,482648l1688717,679150l1569726,733492l1624296,782921c1657427,827179,1673674,884076,1665184,943123l1634441,1156948l1505953,1138474l1517255,1168544c1535260,1235513,1520760,1309939,1471929,1366293l1330464,1529553l1232360,1444546l1225611,1475953c1204551,1542025,1152116,1596797,1080569,1617805l873296,1678666l836441,1553152l779750,1600131c731227,1626626,672596,1634611,615359,1617805l408085,1556944l444657,1432393l413284,1439300c344434,1447591,272830,1422647,223999,1366293l82533,1203033l180637,1118026l150510,1106875c88107,1076627,41356,1016931,30744,943123l0,729297l129481,710681l91048,647880c71728,596081,72169,536911,96949,482648l186689,286145l304769,340070l302396,308034c303988,238705,338869,171379,401598,131065l583329,14274l654052,124320l695212,63272c734305,24180,788311,0,847964,0xe" fillcolor="#fe6a6a" stroked="f" o:allowincell="f" style="position:absolute;left:-457;top:13013;width:2523;height:2623;mso-wrap-style:none;v-text-anchor:middle;rotation:58">
                  <v:fill o:detectmouseclick="t" type="solid" color2="#01959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05410</wp:posOffset>
                </wp:positionV>
                <wp:extent cx="5233670" cy="8491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8491220"/>
                        </a:xfrm>
                        <a:prstGeom prst="rect"/>
                        <a:solidFill>
                          <a:srgbClr val="FFFFFF">
                            <a:alpha val="6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 w:before="0" w:after="28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2000--3500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希望工作地区： 广州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公司名称： 广东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**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工程公司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起止年月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2010-12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公司性质： 外商独资所属行业：家居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室内设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装潢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担任职务： 技术员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工作描述： 订单图纸的输出，订单跟进、质量审核。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wWw.19633.cOm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毕业院校： 广州大学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最高学历： 本科 毕业日期：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2005-06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所学专业一： 机械设计制造 所学专业二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受教育培训经历： 起始年月 终止年月 学校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机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专　业 获得证书 证书编号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 xml:space="preserve">2001-09 2005-09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广州大学 机械设计制造及其自动化 毕业证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外语： 英语 　良好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lineRule="atLeast" w:line="435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  <w:t>国语水平： 精通 粤语水平： 精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1pt;height:668.6pt;mso-wrap-distance-left:9.05pt;mso-wrap-distance-right:9.05pt;mso-wrap-distance-top:0pt;mso-wrap-distance-bottom:0pt;margin-top:8.3pt;mso-position-vertical-relative:text;margin-left:2.05pt;mso-position-horizontal-relative:text">
                <v:fill opacity="41942.4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 w:before="0" w:after="280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月薪要求：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2000--3500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希望工作地区： 广州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公司名称： 广东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**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工程公司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起止年月：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2010-12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公司性质： 外商独资所属行业：家居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室内设计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/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装潢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担任职务： 技术员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工作描述： 订单图纸的输出，订单跟进、质量审核。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wWw.19633.cOm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离职原因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教育背景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毕业院校： 广州大学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最高学历： 本科 毕业日期： 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2005-06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所学专业一： 机械设计制造 所学专业二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受教育培训经历： 起始年月 终止年月 学校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机构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)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专　业 获得证书 证书编号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 xml:space="preserve">2001-09 2005-09 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广州大学 机械设计制造及其自动化 毕业证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语言能力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外语： 英语 　良好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lineRule="atLeast" w:line="435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  <w:t>国语水平： 精通 粤语水平： 精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0:00Z</dcterms:created>
  <dc:creator>WYSJ</dc:creator>
  <dc:description/>
  <dc:language>en-US</dc:language>
  <cp:lastModifiedBy>WYSJ</cp:lastModifiedBy>
  <dcterms:modified xsi:type="dcterms:W3CDTF">2015-04-24T07:3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