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微软雅黑" w:hAnsi="微软雅黑" w:eastAsia="微软雅黑" w:cs="微软雅黑"/>
          <w:sz w:val="22"/>
          <w:szCs w:val="22"/>
          <w:lang w:eastAsia="zh-CN"/>
        </w:rPr>
      </w:pPr>
      <w:r>
        <w:rPr>
          <w:rFonts w:eastAsia="微软雅黑" w:cs="微软雅黑"/>
          <w:sz w:val="22"/>
          <w:szCs w:val="22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4475</wp:posOffset>
                </wp:positionH>
                <wp:positionV relativeFrom="paragraph">
                  <wp:posOffset>-387985</wp:posOffset>
                </wp:positionV>
                <wp:extent cx="5725795" cy="1174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795" cy="1174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  <w:lang w:eastAsia="zh-CN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  <w:lang w:eastAsia="zh-CN"/>
                              </w:rPr>
                              <w:t>应用心理学简历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5pt;height:92.5pt;mso-wrap-distance-left:9.05pt;mso-wrap-distance-right:9.05pt;mso-wrap-distance-top:0pt;mso-wrap-distance-bottom:0pt;margin-top:-30.55pt;mso-position-vertical-relative:text;margin-left:1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0"/>
                          <w:szCs w:val="80"/>
                          <w:lang w:eastAsia="zh-CN"/>
                        </w:rPr>
                      </w:pPr>
                      <w:r>
                        <w:rPr>
                          <w:sz w:val="80"/>
                          <w:szCs w:val="80"/>
                          <w:lang w:eastAsia="zh-CN"/>
                        </w:rPr>
                        <w:t>应用心理学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微软雅黑" w:hAnsi="微软雅黑" w:eastAsia="微软雅黑" w:cs="微软雅黑"/>
          <w:sz w:val="22"/>
          <w:szCs w:val="22"/>
          <w:lang w:eastAsia="zh-CN"/>
        </w:rPr>
      </w:pPr>
      <w:r>
        <w:rPr>
          <w:rFonts w:eastAsia="微软雅黑" w:cs="微软雅黑"/>
          <w:sz w:val="22"/>
          <w:szCs w:val="22"/>
          <w:lang w:eastAsia="zh-CN"/>
        </w:rPr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</w:pPr>
      <w:r>
        <w:rPr>
          <w:rFonts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  <w:lang w:val="en-US" w:eastAsia="zh-CN"/>
        </w:rPr>
        <w:t xml:space="preserve"> 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基本信息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　　姓名： 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　　性 别： 女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　　民 族： 畲族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　　出生日期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1988-01-17</w:t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　　婚姻状况： 未婚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　　政治面貌： 党员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 xml:space="preserve">　　身 高： 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162</w:t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 xml:space="preserve">　　体 重： 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54</w:t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　　最高学历： 硕士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　　所学专业： 应用心理学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　　毕业院校： 宁波大学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 xml:space="preserve">　　毕业时间： 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2012-03-15</w:t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 xml:space="preserve">　　现所在地： </w:t>
      </w:r>
      <w:r>
        <w:rPr>
          <w:rFonts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  <w:lang w:val="en-US" w:eastAsia="zh-CN"/>
        </w:rPr>
        <w:t>x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　　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特征概括： 心理学专业知识丰富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　　求职意向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　　职位性质：全职 到岗时间：随时 月薪要求：面议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　　意向岗位：心理学专业技术类心理咨询师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助理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心理学专业技术类心理测评师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助理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心理学专业技术类心理培训师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助理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心理学专业技术类婚姻家庭咨询师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心理学专业技术类心理医生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　　意向行业：心理培训机构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综合型心理服务机构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心理咨询机构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管理咨询培训机构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高等院校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　　工作地区：</w:t>
      </w:r>
      <w:r>
        <w:rPr>
          <w:rFonts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  <w:lang w:val="en-US" w:eastAsia="zh-CN"/>
        </w:rPr>
        <w:t>x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　　</w:t>
      </w:r>
    </w:p>
    <w:p>
      <w:pPr>
        <w:pStyle w:val="Normal"/>
        <w:jc w:val="left"/>
        <w:rPr>
          <w:rFonts w:ascii="微软雅黑" w:hAnsi="微软雅黑" w:eastAsia="微软雅黑" w:cs="微软雅黑"/>
          <w:sz w:val="22"/>
          <w:szCs w:val="22"/>
          <w:lang w:eastAsia="zh-CN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其他要求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　　教育背景起止时间 学校名称 专业名称 学历 就学形式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2009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年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9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月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-2012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年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3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月 宁波大学 应用心理学 硕士 全日制普通高校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　　专业描述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:</w:t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2005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年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9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月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-2009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年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7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月 南昌大学 应用心理学 大学本科 全日制普通高校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　　专业描述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:</w:t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　　工作经历起止时间 公司名称 所属行业 所在部门 职位名称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2012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年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3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月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-2013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年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4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 xml:space="preserve">月 </w:t>
      </w:r>
      <w:r>
        <w:rPr>
          <w:rFonts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  <w:lang w:val="en-US" w:eastAsia="zh-CN"/>
        </w:rPr>
        <w:t>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大学 高等院校 研究生院、研工部 研工部一般岗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　　职位描述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 xml:space="preserve">: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奖助学金、学籍管理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　　离职原因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: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岗位重新应聘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2013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年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5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月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-2014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年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7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 xml:space="preserve">月 </w:t>
      </w:r>
      <w:r>
        <w:rPr>
          <w:rFonts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  <w:lang w:val="en-US" w:eastAsia="zh-CN"/>
        </w:rPr>
        <w:t>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大学 高等院校 科学技术处 项目管理一般岗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　　职位描述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: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纵向、横向项目管理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　　离职原因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: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辞职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　　语言能力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　　外语语种 掌握程度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　　英语 良好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　　职业培训起止时间 培训机构 培训课程 培训地点 获得证书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　　综合能力技能专长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　　国家心理咨询师三级证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　　自我评价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　　我本硕都是应用心理学专业，经过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6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年半时间的系统的高校心理学专业课程学习，我具备了扎实的心理学理论知识。我硕士期间发表两篇论文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;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参与国家级课题一项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;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曾经独立编制过三份调查问卷，实施大量调查，并撰写调查报告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;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硕士毕业论文优秀通过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;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并获得院级优秀毕业研究生称号。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　　近年来我主动学习了萨提亚家庭治疗、海灵格家庭系统排列、神经语言程序学、李中莹简快身心积极疗法、亲子关系、肯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·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威尔伯超个人心理学、罗洛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·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梅存在主义心理学、道教佛教传统文化等等内容。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2012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年至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2013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年间，跟随导师以第三作者身份参与《通往幸福象牙塔》书籍的编写工作，该书可以作为高校进行大学生心理健康教育的教材。我的学习能力，分析、研究能力很强。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　　经过一年时间的专门的心理咨询师培训，我考取了国家心理咨询师三级证。在校期间，我参与过学校心理健康教育工作，组织过团体心理辅导，开展过心理健康教育讲座，积累了约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40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个大学生心理咨询案例。而且，我在高校积累了两年时间的行政工作经验，能熟练运用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Word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、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Excel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、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PPT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等软件，具备良好的人际沟通能力、管理协调能力和执行能力。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　　我非常喜欢心理学，喜欢分析心理问题，并想办法解决它，热衷于不断提高自己，志愿在心理行业发展。我能胜任开发心理服务项目，撰写方案，提供心理咨询、团辅、心理讲座等服务。</w:t>
      </w:r>
    </w:p>
    <w:p>
      <w:pPr>
        <w:pStyle w:val="Normal"/>
        <w:jc w:val="left"/>
        <w:rPr>
          <w:rFonts w:ascii="微软雅黑" w:hAnsi="微软雅黑" w:eastAsia="微软雅黑" w:cs="微软雅黑"/>
          <w:sz w:val="22"/>
          <w:szCs w:val="22"/>
          <w:lang w:eastAsia="zh-CN"/>
        </w:rPr>
      </w:pPr>
      <w:r>
        <w:rPr>
          <w:rFonts w:eastAsia="微软雅黑" w:cs="微软雅黑"/>
          <w:sz w:val="22"/>
          <w:szCs w:val="22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4-24T09:33:5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