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680</wp:posOffset>
                </wp:positionH>
                <wp:positionV relativeFrom="paragraph">
                  <wp:posOffset>-627380</wp:posOffset>
                </wp:positionV>
                <wp:extent cx="5207000" cy="995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绘图建造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78.35pt;mso-wrap-distance-left:9.05pt;mso-wrap-distance-right:9.05pt;mso-wrap-distance-top:0pt;mso-wrap-distance-bottom:0pt;margin-top:-49.4pt;mso-position-vertical-relative:text;margin-left: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绘图建造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43735</wp:posOffset>
                </wp:positionH>
                <wp:positionV relativeFrom="paragraph">
                  <wp:posOffset>24765</wp:posOffset>
                </wp:positionV>
                <wp:extent cx="9198610" cy="7249795"/>
                <wp:effectExtent l="635" t="635" r="635" b="635"/>
                <wp:wrapNone/>
                <wp:docPr id="2" name="正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8720" cy="72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正圆 20" fillcolor="white" stroked="f" o:allowincell="f" style="position:absolute;margin-left:-153.05pt;margin-top:1.95pt;width:724.25pt;height:570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7550</wp:posOffset>
                </wp:positionH>
                <wp:positionV relativeFrom="paragraph">
                  <wp:posOffset>24384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2pt;mso-position-vertical-relative:text;margin-left:1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20320</wp:posOffset>
                </wp:positionV>
                <wp:extent cx="145986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 绘图建造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.6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 绘图建造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5125</wp:posOffset>
                </wp:positionH>
                <wp:positionV relativeFrom="paragraph">
                  <wp:posOffset>70485</wp:posOffset>
                </wp:positionV>
                <wp:extent cx="64770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2345678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求职意向：绘图建造员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0pt;mso-wrap-distance-left:9.05pt;mso-wrap-distance-right:9.05pt;mso-wrap-distance-top:0pt;mso-wrap-distance-bottom:0pt;margin-top:5.55pt;mso-position-vertical-relative:text;margin-left:-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 xml:space="preserve">:12345678          </w:t>
                      </w:r>
                      <w:r>
                        <w:rPr>
                          <w:b w:val="false"/>
                          <w:bCs/>
                        </w:rPr>
                        <w:t>求职意向：绘图建造员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9375</wp:posOffset>
                </wp:positionH>
                <wp:positionV relativeFrom="paragraph">
                  <wp:posOffset>148590</wp:posOffset>
                </wp:positionV>
                <wp:extent cx="7560310" cy="77501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75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10.25pt;mso-wrap-distance-left:9.05pt;mso-wrap-distance-right:9.05pt;mso-wrap-distance-top:0pt;mso-wrap-distance-bottom:0pt;margin-top:11.7pt;mso-position-vertical-relative:text;margin-left:-1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5495</wp:posOffset>
                </wp:positionH>
                <wp:positionV relativeFrom="paragraph">
                  <wp:posOffset>130810</wp:posOffset>
                </wp:positionV>
                <wp:extent cx="1005840" cy="4756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.3pt;mso-position-vertical-relative:text;margin-left:-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9150</wp:posOffset>
                </wp:positionH>
                <wp:positionV relativeFrom="paragraph">
                  <wp:posOffset>144145</wp:posOffset>
                </wp:positionV>
                <wp:extent cx="6643370" cy="29444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294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专业：土木工程    　　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《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钢结构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原理》  《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高层建筑</w:t>
                              </w:r>
                            </w:hyperlink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结构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  《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工程地质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》  《工程结构抗震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《混凝土及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砌体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   《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混凝土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设计原理》   《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基础工程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  《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建筑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检测技术》 《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结构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 《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土木工程施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  《岩土测试技术》《岩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  《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房屋建筑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 《高等数学》《英语》《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画法几何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《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测量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 《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理论力学</w:t>
                              </w:r>
                            </w:hyperlink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</w:rPr>
                                <w:t>材料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231.85pt;mso-wrap-distance-left:9.05pt;mso-wrap-distance-right:9.05pt;mso-wrap-distance-top:0pt;mso-wrap-distance-bottom:0pt;margin-top:11.3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专业：土木工程    　　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《</w:t>
                      </w:r>
                      <w:hyperlink r:id="rId1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钢结构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原理》  《</w:t>
                      </w:r>
                      <w:hyperlink r:id="rId1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高层建筑</w:t>
                        </w:r>
                      </w:hyperlink>
                      <w:hyperlink r:id="rId2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结构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  《</w:t>
                      </w:r>
                      <w:hyperlink r:id="rId2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工程地质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》  《工程结构抗震》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《混凝土及</w:t>
                      </w:r>
                      <w:hyperlink r:id="rId2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砌体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   《</w:t>
                      </w:r>
                      <w:hyperlink r:id="rId2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混凝土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设计原理》   《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基础工程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  《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建筑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检测技术》 《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结构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 《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土木工程施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  《岩土测试技术》《岩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  《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房屋建筑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 《高等数学》《英语》《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画法几何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《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测量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 《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理论力学</w:t>
                        </w:r>
                      </w:hyperlink>
                      <w:hyperlink r:id="rId3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</w:rPr>
                          <w:t>材料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》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3430</wp:posOffset>
                </wp:positionH>
                <wp:positionV relativeFrom="paragraph">
                  <wp:posOffset>74930</wp:posOffset>
                </wp:positionV>
                <wp:extent cx="1005840" cy="4756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.9pt;mso-position-vertical-relative:text;margin-left:-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9620</wp:posOffset>
                </wp:positionH>
                <wp:positionV relativeFrom="paragraph">
                  <wp:posOffset>247650</wp:posOffset>
                </wp:positionV>
                <wp:extent cx="6615430" cy="32143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321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称：中级、一级注册建造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别：初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能力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建筑软件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。能够书写英语专业论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计算机二级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53.1pt;mso-wrap-distance-left:9.05pt;mso-wrap-distance-right:9.05pt;mso-wrap-distance-top:0pt;mso-wrap-distance-bottom:0pt;margin-top:19.5pt;mso-position-vertical-relative:text;margin-left:-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称：中级、一级注册建造师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别：初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能力：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建筑软件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。能够书写英语专业论文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计算机二级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71370</wp:posOffset>
                </wp:positionH>
                <wp:positionV relativeFrom="paragraph">
                  <wp:posOffset>120650</wp:posOffset>
                </wp:positionV>
                <wp:extent cx="9198610" cy="7249795"/>
                <wp:effectExtent l="635" t="635" r="635" b="635"/>
                <wp:wrapNone/>
                <wp:docPr id="11" name="正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8720" cy="72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0" fillcolor="white" stroked="f" o:allowincell="f" style="position:absolute;margin-left:-163.1pt;margin-top:9.5pt;width:724.25pt;height:57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49375</wp:posOffset>
                </wp:positionH>
                <wp:positionV relativeFrom="paragraph">
                  <wp:posOffset>1634490</wp:posOffset>
                </wp:positionV>
                <wp:extent cx="7560310" cy="77501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75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10.25pt;mso-wrap-distance-left:9.05pt;mso-wrap-distance-right:9.05pt;mso-wrap-distance-top:0pt;mso-wrap-distance-bottom:0pt;margin-top:128.7pt;mso-position-vertical-relative:text;margin-left:-1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9445</wp:posOffset>
                </wp:positionH>
                <wp:positionV relativeFrom="paragraph">
                  <wp:posOffset>264160</wp:posOffset>
                </wp:positionV>
                <wp:extent cx="1011555" cy="4749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20.8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5955</wp:posOffset>
                </wp:positionH>
                <wp:positionV relativeFrom="paragraph">
                  <wp:posOffset>132715</wp:posOffset>
                </wp:positionV>
                <wp:extent cx="6510655" cy="64897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中铁五局一公司      助理工程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负责隧道每天导向测量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负责隧道成型段沉降观测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负责根据设计图纸编写施工方案及施工技术交底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负责每月月底工程收方工程量计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负责协助图纸审核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负责技术资料台账编写工作，如质检资料、施工台账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负责现场混凝土及隧道施工环节过程控制工作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调动 </w:t>
                            </w:r>
                          </w:p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装饰工程公司    项目经理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27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11pt;mso-wrap-distance-left:9.05pt;mso-wrap-distance-right:9.05pt;mso-wrap-distance-top:0pt;mso-wrap-distance-bottom:0pt;margin-top:10.45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中铁五局一公司      助理工程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负责隧道每天导向测量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负责隧道成型段沉降观测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负责根据设计图纸编写施工方案及施工技术交底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负责每月月底工程收方工程量计算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负责协助图纸审核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负责技术资料台账编写工作，如质检资料、施工台账等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负责现场混凝土及隧道施工环节过程控制工作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调动 </w:t>
                      </w:r>
                    </w:p>
                    <w:p>
                      <w:pPr>
                        <w:pStyle w:val="Normal"/>
                        <w:spacing w:lineRule="atLeast" w:line="3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装饰工程公司    项目经理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27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10080</wp:posOffset>
                </wp:positionH>
                <wp:positionV relativeFrom="paragraph">
                  <wp:posOffset>142240</wp:posOffset>
                </wp:positionV>
                <wp:extent cx="9198610" cy="7249795"/>
                <wp:effectExtent l="635" t="635" r="635" b="0"/>
                <wp:wrapNone/>
                <wp:docPr id="15" name="正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8720" cy="72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0" fillcolor="white" stroked="f" o:allowincell="f" style="position:absolute;margin-left:-150.4pt;margin-top:11.2pt;width:724.25pt;height:57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49375</wp:posOffset>
                </wp:positionH>
                <wp:positionV relativeFrom="paragraph">
                  <wp:posOffset>1634490</wp:posOffset>
                </wp:positionV>
                <wp:extent cx="7560310" cy="775017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75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10.25pt;mso-wrap-distance-left:9.05pt;mso-wrap-distance-right:9.05pt;mso-wrap-distance-top:0pt;mso-wrap-distance-bottom:0pt;margin-top:128.7pt;mso-position-vertical-relative:text;margin-left:-1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0</wp:posOffset>
                </wp:positionH>
                <wp:positionV relativeFrom="paragraph">
                  <wp:posOffset>63500</wp:posOffset>
                </wp:positionV>
                <wp:extent cx="1011555" cy="4749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5pt;mso-position-vertical-relative:text;margin-left:-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7875</wp:posOffset>
                </wp:positionH>
                <wp:positionV relativeFrom="paragraph">
                  <wp:posOffset>172720</wp:posOffset>
                </wp:positionV>
                <wp:extent cx="6739890" cy="934593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890" cy="934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拥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施工现场管理工作经验，其中四年在施工单位工作，八年大型房地产公司管理经验。熟悉房地产开发项目的整个开发过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工程施工过程中的每一个施工环节，熟悉并能运用国家有关规范要求，严把施工质量、安全关；在施工管理过程中能提出科学合理的施工方案，加快工程进度，具有丰富的施工项目管理和协调经验（主要协调建设单位、施工项目承包商、监理、设计及政府有关部门等单位的关系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精通工程测量工作，熟练使用</w:t>
                            </w:r>
                            <w:hyperlink r:id="rId3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全站仪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3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经纬仪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3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水准仪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工程测量仪器：并能运用</w:t>
                            </w:r>
                            <w:hyperlink r:id="rId3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仪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进行工程测量、地形图测绘及有关</w:t>
                            </w:r>
                            <w:hyperlink r:id="rId3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测量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工程及办公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本人有魄力，有影响力，责任心强，兢兢业业，吃苦耐劳；在工地擅长与各层施工人员打交道，能及时发现施工进度中的不利因素、时刻注意成本控制，处处体现以人为本的管理理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有二级建造师证书及多年装饰项目的工作经历，有别墅、豪宅，酒店，写字楼等高中低档项目工程管理经验，能全面掌握装饰工程的技术，熟悉施工图纸、施工工艺、质量标准及项目管理流程，熟悉施工质量、进度、安全控制，有较强的沟通协调能力。参加图纸会审并提出意见，熟悉国家，地方及公司内部的定额体系及其相关知识，对各种材料的性能用途、市场行情质量等有深入了解，不仅专业技术要强，而且要有良好的服务意识，责任心强，沟通和协调能力强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等工作相关软件，具备一定的计算机操作基础及网络相关知识，还具有一定的手工能力以及英语读写表达能力。性格开朗、思维活跃，极富创造力，易于沟通，具有较好团队精神意识，同时掌握较为扎实的工程施工技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及其相关知识都能深刻理解，融会贯通。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宋体;SimSun" w:hAnsi="宋体;SimSu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pt;height:735.9pt;mso-wrap-distance-left:9.05pt;mso-wrap-distance-right:9.05pt;mso-wrap-distance-top:0pt;mso-wrap-distance-bottom:0pt;margin-top:13.6pt;mso-position-vertical-relative:text;margin-left:-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拥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施工现场管理工作经验，其中四年在施工单位工作，八年大型房地产公司管理经验。熟悉房地产开发项目的整个开发过程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工程施工过程中的每一个施工环节，熟悉并能运用国家有关规范要求，严把施工质量、安全关；在施工管理过程中能提出科学合理的施工方案，加快工程进度，具有丰富的施工项目管理和协调经验（主要协调建设单位、施工项目承包商、监理、设计及政府有关部门等单位的关系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精通工程测量工作，熟练使用</w:t>
                      </w:r>
                      <w:hyperlink r:id="rId3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全站仪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经纬仪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4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水准仪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工程测量仪器：并能运用</w:t>
                      </w:r>
                      <w:hyperlink r:id="rId4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仪器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进行工程测量、地形图测绘及有关</w:t>
                      </w:r>
                      <w:hyperlink r:id="rId43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测量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工程及办公软件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本人有魄力，有影响力，责任心强，兢兢业业，吃苦耐劳；在工地擅长与各层施工人员打交道，能及时发现施工进度中的不利因素、时刻注意成本控制，处处体现以人为本的管理理念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有二级建造师证书及多年装饰项目的工作经历，有别墅、豪宅，酒店，写字楼等高中低档项目工程管理经验，能全面掌握装饰工程的技术，熟悉施工图纸、施工工艺、质量标准及项目管理流程，熟悉施工质量、进度、安全控制，有较强的沟通协调能力。参加图纸会审并提出意见，熟悉国家，地方及公司内部的定额体系及其相关知识，对各种材料的性能用途、市场行情质量等有深入了解，不仅专业技术要强，而且要有良好的服务意识，责任心强，沟通和协调能力强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ascii="宋体;SimSun" w:hAnsi="宋体;SimSun" w:eastAsia="宋体;SimSun" w:cs="宋体;SimSun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等工作相关软件，具备一定的计算机操作基础及网络相关知识，还具有一定的手工能力以及英语读写表达能力。性格开朗、思维活跃，极富创造力，易于沟通，具有较好团队精神意识，同时掌握较为扎实的工程施工技术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及其相关知识都能深刻理解，融会贯通。本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宋体;SimSun" w:hAnsi="宋体;SimSun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22780</wp:posOffset>
                </wp:positionH>
                <wp:positionV relativeFrom="paragraph">
                  <wp:posOffset>163195</wp:posOffset>
                </wp:positionV>
                <wp:extent cx="9198610" cy="7249795"/>
                <wp:effectExtent l="635" t="635" r="635" b="0"/>
                <wp:wrapNone/>
                <wp:docPr id="19" name="正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8720" cy="72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0" fillcolor="white" stroked="f" o:allowincell="f" style="position:absolute;margin-left:-151.4pt;margin-top:12.85pt;width:724.25pt;height:57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49375</wp:posOffset>
                </wp:positionH>
                <wp:positionV relativeFrom="paragraph">
                  <wp:posOffset>1634490</wp:posOffset>
                </wp:positionV>
                <wp:extent cx="7560310" cy="77501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75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10.25pt;mso-wrap-distance-left:9.05pt;mso-wrap-distance-right:9.05pt;mso-wrap-distance-top:0pt;mso-wrap-distance-bottom:0pt;margin-top:128.7pt;mso-position-vertical-relative:text;margin-left:-1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59460</wp:posOffset>
                </wp:positionH>
                <wp:positionV relativeFrom="paragraph">
                  <wp:posOffset>1461770</wp:posOffset>
                </wp:positionV>
                <wp:extent cx="6614160" cy="552196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552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土木工程专业个人的自我介绍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懂图纸、资料，仪器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等。能吃苦耐劳，有进取心。 负责施工现场的总体布署、总平面布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协调劳务层的施工进度、质量、安全。执行总的施工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对劳务层进行考核、评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监督劳务层按规范施工，确保安全生产，文明施工。全面合理、有效实施方案，保持施工现场安全有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提出保证施工、安全、质量的措施并组织实施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督促施工材料、设备按时进场，并处于合格状态，确保工程顺利进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参加工程竣工交验，负责工程完好保护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按时准确记录施工日志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合理调配生产要素，严密组织施工确保工程进度和质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组织隐蔽工程验收，参加分部分项工程的质量评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参加图纸会审和工程进度计划的编制 用感恩的心做人，用爱心做事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434.8pt;mso-wrap-distance-left:9.05pt;mso-wrap-distance-right:9.05pt;mso-wrap-distance-top:0pt;mso-wrap-distance-bottom:0pt;margin-top:115.1pt;mso-position-vertical-relative:text;margin-left:-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</w:rPr>
                        <w:t>土木工程专业个人的自我介绍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懂图纸、资料，仪器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等。能吃苦耐劳，有进取心。 负责施工现场的总体布署、总平面布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协调劳务层的施工进度、质量、安全。执行总的施工方案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对劳务层进行考核、评价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监督劳务层按规范施工，确保安全生产，文明施工。全面合理、有效实施方案，保持施工现场安全有效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提出保证施工、安全、质量的措施并组织实施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督促施工材料、设备按时进场，并处于合格状态，确保工程顺利进行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参加工程竣工交验，负责工程完好保护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按时准确记录施工日志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合理调配生产要素，严密组织施工确保工程进度和质量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组织隐蔽工程验收，参加分部分项工程的质量评定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参加图纸会审和工程进度计划的编制 用感恩的心做人，用爱心做事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定义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8050;&#32467;&#26500;&#35774;&#35745;&amp;hl_tag=textlink&amp;tn=SE_hldp01350_v6v6zkg6" TargetMode="External"/><Relationship Id="rId3" Type="http://schemas.openxmlformats.org/officeDocument/2006/relationships/hyperlink" Target="http://www.baidu.com/s?wd=&#39640;&#23618;&#24314;&#31569;&amp;hl_tag=textlink&amp;tn=SE_hldp01350_v6v6zkg6" TargetMode="External"/><Relationship Id="rId4" Type="http://schemas.openxmlformats.org/officeDocument/2006/relationships/hyperlink" Target="http://www.baidu.com/s?wd=&#32467;&#26500;&#35774;&#35745;&amp;hl_tag=textlink&amp;tn=SE_hldp01350_v6v6zkg6" TargetMode="External"/><Relationship Id="rId5" Type="http://schemas.openxmlformats.org/officeDocument/2006/relationships/hyperlink" Target="http://www.baidu.com/s?wd=&#24037;&#31243;&#22320;&#36136;&amp;hl_tag=textlink&amp;tn=SE_hldp01350_v6v6zkg6" TargetMode="External"/><Relationship Id="rId6" Type="http://schemas.openxmlformats.org/officeDocument/2006/relationships/hyperlink" Target="http://www.baidu.com/s?wd=&#30732;&#20307;&#32467;&#26500;&amp;hl_tag=textlink&amp;tn=SE_hldp01350_v6v6zkg6" TargetMode="External"/><Relationship Id="rId7" Type="http://schemas.openxmlformats.org/officeDocument/2006/relationships/hyperlink" Target="http://www.baidu.com/s?wd=&#28151;&#20957;&#22303;&#32467;&#26500;&amp;hl_tag=textlink&amp;tn=SE_hldp01350_v6v6zkg6" TargetMode="External"/><Relationship Id="rId8" Type="http://schemas.openxmlformats.org/officeDocument/2006/relationships/hyperlink" Target="http://www.baidu.com/s?wd=&#22522;&#30784;&#24037;&#31243;&amp;hl_tag=textlink&amp;tn=SE_hldp01350_v6v6zkg6" TargetMode="External"/><Relationship Id="rId9" Type="http://schemas.openxmlformats.org/officeDocument/2006/relationships/hyperlink" Target="http://www.baidu.com/s?wd=&#24314;&#31569;&#32467;&#26500;&amp;hl_tag=textlink&amp;tn=SE_hldp01350_v6v6zkg6" TargetMode="External"/><Relationship Id="rId10" Type="http://schemas.openxmlformats.org/officeDocument/2006/relationships/hyperlink" Target="http://www.baidu.com/s?wd=&#32467;&#26500;&#21147;&#23398;&amp;hl_tag=textlink&amp;tn=SE_hldp01350_v6v6zkg6" TargetMode="External"/><Relationship Id="rId11" Type="http://schemas.openxmlformats.org/officeDocument/2006/relationships/hyperlink" Target="http://www.baidu.com/s?wd=&#22303;&#26408;&#24037;&#31243;&#26045;&#24037;&amp;hl_tag=textlink&amp;tn=SE_hldp01350_v6v6zkg6" TargetMode="External"/><Relationship Id="rId12" Type="http://schemas.openxmlformats.org/officeDocument/2006/relationships/hyperlink" Target="http://www.baidu.com/s?wd=&#22303;&#21147;&#23398;&amp;hl_tag=textlink&amp;tn=SE_hldp01350_v6v6zkg6" TargetMode="External"/><Relationship Id="rId13" Type="http://schemas.openxmlformats.org/officeDocument/2006/relationships/hyperlink" Target="http://www.baidu.com/s?wd=&#25151;&#23627;&#24314;&#31569;&#23398;&amp;hl_tag=textlink&amp;tn=SE_hldp01350_v6v6zkg6" TargetMode="External"/><Relationship Id="rId14" Type="http://schemas.openxmlformats.org/officeDocument/2006/relationships/hyperlink" Target="http://www.baidu.com/s?wd=&#30011;&#27861;&#20960;&#20309;&amp;hl_tag=textlink&amp;tn=SE_hldp01350_v6v6zkg6" TargetMode="External"/><Relationship Id="rId15" Type="http://schemas.openxmlformats.org/officeDocument/2006/relationships/hyperlink" Target="http://www.baidu.com/s?wd=&#27979;&#37327;&#23398;&amp;hl_tag=textlink&amp;tn=SE_hldp01350_v6v6zkg6" TargetMode="External"/><Relationship Id="rId16" Type="http://schemas.openxmlformats.org/officeDocument/2006/relationships/hyperlink" Target="http://www.baidu.com/s?wd=&#29702;&#35770;&#21147;&#23398;&amp;hl_tag=textlink&amp;tn=SE_hldp01350_v6v6zkg6" TargetMode="External"/><Relationship Id="rId17" Type="http://schemas.openxmlformats.org/officeDocument/2006/relationships/hyperlink" Target="http://www.baidu.com/s?wd=&#26448;&#26009;&#21147;&#23398;&amp;hl_tag=textlink&amp;tn=SE_hldp01350_v6v6zkg6" TargetMode="External"/><Relationship Id="rId18" Type="http://schemas.openxmlformats.org/officeDocument/2006/relationships/hyperlink" Target="http://www.baidu.com/s?wd=&#38050;&#32467;&#26500;&#35774;&#35745;&amp;hl_tag=textlink&amp;tn=SE_hldp01350_v6v6zkg6" TargetMode="External"/><Relationship Id="rId19" Type="http://schemas.openxmlformats.org/officeDocument/2006/relationships/hyperlink" Target="http://www.baidu.com/s?wd=&#39640;&#23618;&#24314;&#31569;&amp;hl_tag=textlink&amp;tn=SE_hldp01350_v6v6zkg6" TargetMode="External"/><Relationship Id="rId20" Type="http://schemas.openxmlformats.org/officeDocument/2006/relationships/hyperlink" Target="http://www.baidu.com/s?wd=&#32467;&#26500;&#35774;&#35745;&amp;hl_tag=textlink&amp;tn=SE_hldp01350_v6v6zkg6" TargetMode="External"/><Relationship Id="rId21" Type="http://schemas.openxmlformats.org/officeDocument/2006/relationships/hyperlink" Target="http://www.baidu.com/s?wd=&#24037;&#31243;&#22320;&#36136;&amp;hl_tag=textlink&amp;tn=SE_hldp01350_v6v6zkg6" TargetMode="External"/><Relationship Id="rId22" Type="http://schemas.openxmlformats.org/officeDocument/2006/relationships/hyperlink" Target="http://www.baidu.com/s?wd=&#30732;&#20307;&#32467;&#26500;&amp;hl_tag=textlink&amp;tn=SE_hldp01350_v6v6zkg6" TargetMode="External"/><Relationship Id="rId23" Type="http://schemas.openxmlformats.org/officeDocument/2006/relationships/hyperlink" Target="http://www.baidu.com/s?wd=&#28151;&#20957;&#22303;&#32467;&#26500;&amp;hl_tag=textlink&amp;tn=SE_hldp01350_v6v6zkg6" TargetMode="External"/><Relationship Id="rId24" Type="http://schemas.openxmlformats.org/officeDocument/2006/relationships/hyperlink" Target="http://www.baidu.com/s?wd=&#22522;&#30784;&#24037;&#31243;&amp;hl_tag=textlink&amp;tn=SE_hldp01350_v6v6zkg6" TargetMode="External"/><Relationship Id="rId25" Type="http://schemas.openxmlformats.org/officeDocument/2006/relationships/hyperlink" Target="http://www.baidu.com/s?wd=&#24314;&#31569;&#32467;&#26500;&amp;hl_tag=textlink&amp;tn=SE_hldp01350_v6v6zkg6" TargetMode="External"/><Relationship Id="rId26" Type="http://schemas.openxmlformats.org/officeDocument/2006/relationships/hyperlink" Target="http://www.baidu.com/s?wd=&#32467;&#26500;&#21147;&#23398;&amp;hl_tag=textlink&amp;tn=SE_hldp01350_v6v6zkg6" TargetMode="External"/><Relationship Id="rId27" Type="http://schemas.openxmlformats.org/officeDocument/2006/relationships/hyperlink" Target="http://www.baidu.com/s?wd=&#22303;&#26408;&#24037;&#31243;&#26045;&#24037;&amp;hl_tag=textlink&amp;tn=SE_hldp01350_v6v6zkg6" TargetMode="External"/><Relationship Id="rId28" Type="http://schemas.openxmlformats.org/officeDocument/2006/relationships/hyperlink" Target="http://www.baidu.com/s?wd=&#22303;&#21147;&#23398;&amp;hl_tag=textlink&amp;tn=SE_hldp01350_v6v6zkg6" TargetMode="External"/><Relationship Id="rId29" Type="http://schemas.openxmlformats.org/officeDocument/2006/relationships/hyperlink" Target="http://www.baidu.com/s?wd=&#25151;&#23627;&#24314;&#31569;&#23398;&amp;hl_tag=textlink&amp;tn=SE_hldp01350_v6v6zkg6" TargetMode="External"/><Relationship Id="rId30" Type="http://schemas.openxmlformats.org/officeDocument/2006/relationships/hyperlink" Target="http://www.baidu.com/s?wd=&#30011;&#27861;&#20960;&#20309;&amp;hl_tag=textlink&amp;tn=SE_hldp01350_v6v6zkg6" TargetMode="External"/><Relationship Id="rId31" Type="http://schemas.openxmlformats.org/officeDocument/2006/relationships/hyperlink" Target="http://www.baidu.com/s?wd=&#27979;&#37327;&#23398;&amp;hl_tag=textlink&amp;tn=SE_hldp01350_v6v6zkg6" TargetMode="External"/><Relationship Id="rId32" Type="http://schemas.openxmlformats.org/officeDocument/2006/relationships/hyperlink" Target="http://www.baidu.com/s?wd=&#29702;&#35770;&#21147;&#23398;&amp;hl_tag=textlink&amp;tn=SE_hldp01350_v6v6zkg6" TargetMode="External"/><Relationship Id="rId33" Type="http://schemas.openxmlformats.org/officeDocument/2006/relationships/hyperlink" Target="http://www.baidu.com/s?wd=&#26448;&#26009;&#21147;&#23398;&amp;hl_tag=textlink&amp;tn=SE_hldp01350_v6v6zkg6" TargetMode="External"/><Relationship Id="rId34" Type="http://schemas.openxmlformats.org/officeDocument/2006/relationships/hyperlink" Target="http://cpro.baidu.com/cpro/ui/uijs.php?c=news&amp;cf=1001&amp;ch=0&amp;di=128&amp;fv=11&amp;jk=ee7808d129862782&amp;k=&#555;&#1406;%D2%C7&amp;k0=&#555;&#1406;%D2%C7&amp;kdi0=0&amp;luki=8&amp;n=10&amp;p=baidu&amp;q=chinacpunioncpr&amp;rb=0&amp;rs=1&amp;seller_id=1&amp;sid=82278629d10878ee&amp;ssp2=1&amp;stid=0&amp;t=tpclicked3_hc&amp;tu=u1938199&amp;u=http://www.51test.net/show/1612947.html&amp;urlid=0" TargetMode="External"/><Relationship Id="rId35" Type="http://schemas.openxmlformats.org/officeDocument/2006/relationships/hyperlink" Target="http://cpro.baidu.com/cpro/ui/uijs.php?c=news&amp;cf=1001&amp;ch=0&amp;di=128&amp;fv=11&amp;jk=ee7808d129862782&amp;k=%BE%AD&#947;%D2%C7&amp;k0=%BE%AD&#947;%D2%C7&amp;kdi0=0&amp;luki=5&amp;n=10&amp;p=baidu&amp;q=chinacpunioncpr&amp;rb=0&amp;rs=1&amp;seller_id=1&amp;sid=82278629d10878ee&amp;ssp2=1&amp;stid=0&amp;t=tpclicked3_hc&amp;tu=u1938199&amp;u=http://www.51test.net/show/1612947.html&amp;urlid=0" TargetMode="External"/><Relationship Id="rId36" Type="http://schemas.openxmlformats.org/officeDocument/2006/relationships/hyperlink" Target="http://cpro.baidu.com/cpro/ui/uijs.php?c=news&amp;cf=1001&amp;ch=0&amp;di=128&amp;fv=11&amp;jk=ee7808d129862782&amp;k=&#750;&#1532;%D2%C7&amp;k0=&#750;&#1532;%D2%C7&amp;kdi0=0&amp;luki=7&amp;n=10&amp;p=baidu&amp;q=chinacpunioncpr&amp;rb=0&amp;rs=1&amp;seller_id=1&amp;sid=82278629d10878ee&amp;ssp2=1&amp;stid=0&amp;t=tpclicked3_hc&amp;tu=u1938199&amp;u=http://www.51test.net/show/1612947.html&amp;urlid=0" TargetMode="External"/><Relationship Id="rId37" Type="http://schemas.openxmlformats.org/officeDocument/2006/relationships/hyperlink" Target="http://cpro.baidu.com/cpro/ui/uijs.php?c=news&amp;cf=1001&amp;ch=0&amp;di=128&amp;fv=11&amp;jk=ee7808d129862782&amp;k=%D2%C7%C6%F7&amp;k0=%D2%C7%C6%F7&amp;kdi0=0&amp;luki=2&amp;n=10&amp;p=baidu&amp;q=chinacpunioncpr&amp;rb=0&amp;rs=1&amp;seller_id=1&amp;sid=82278629d10878ee&amp;ssp2=1&amp;stid=0&amp;t=tpclicked3_hc&amp;tu=u1938199&amp;u=http://www.51test.net/show/1612947.html&amp;urlid=0" TargetMode="External"/><Relationship Id="rId38" Type="http://schemas.openxmlformats.org/officeDocument/2006/relationships/hyperlink" Target="http://cpro.baidu.com/cpro/ui/uijs.php?c=news&amp;cf=1001&amp;ch=0&amp;di=128&amp;fv=11&amp;jk=ee7808d129862782&amp;k=%B2%E2%C1%BF&amp;k0=%B2%E2%C1%BF&amp;kdi0=0&amp;luki=4&amp;n=10&amp;p=baidu&amp;q=chinacpunioncpr&amp;rb=0&amp;rs=1&amp;seller_id=1&amp;sid=82278629d10878ee&amp;ssp2=1&amp;stid=0&amp;t=tpclicked3_hc&amp;tu=u1938199&amp;u=http://www.51test.net/show/1612947.html&amp;urlid=0" TargetMode="External"/><Relationship Id="rId39" Type="http://schemas.openxmlformats.org/officeDocument/2006/relationships/hyperlink" Target="http://cpro.baidu.com/cpro/ui/uijs.php?c=news&amp;cf=1001&amp;ch=0&amp;di=128&amp;fv=11&amp;jk=ee7808d129862782&amp;k=&#555;&#1406;%D2%C7&amp;k0=&#555;&#1406;%D2%C7&amp;kdi0=0&amp;luki=8&amp;n=10&amp;p=baidu&amp;q=chinacpunioncpr&amp;rb=0&amp;rs=1&amp;seller_id=1&amp;sid=82278629d10878ee&amp;ssp2=1&amp;stid=0&amp;t=tpclicked3_hc&amp;tu=u1938199&amp;u=http://www.51test.net/show/1612947.html&amp;urlid=0" TargetMode="External"/><Relationship Id="rId40" Type="http://schemas.openxmlformats.org/officeDocument/2006/relationships/hyperlink" Target="http://cpro.baidu.com/cpro/ui/uijs.php?c=news&amp;cf=1001&amp;ch=0&amp;di=128&amp;fv=11&amp;jk=ee7808d129862782&amp;k=%BE%AD&#947;%D2%C7&amp;k0=%BE%AD&#947;%D2%C7&amp;kdi0=0&amp;luki=5&amp;n=10&amp;p=baidu&amp;q=chinacpunioncpr&amp;rb=0&amp;rs=1&amp;seller_id=1&amp;sid=82278629d10878ee&amp;ssp2=1&amp;stid=0&amp;t=tpclicked3_hc&amp;tu=u1938199&amp;u=http://www.51test.net/show/1612947.html&amp;urlid=0" TargetMode="External"/><Relationship Id="rId41" Type="http://schemas.openxmlformats.org/officeDocument/2006/relationships/hyperlink" Target="http://cpro.baidu.com/cpro/ui/uijs.php?c=news&amp;cf=1001&amp;ch=0&amp;di=128&amp;fv=11&amp;jk=ee7808d129862782&amp;k=&#750;&#1532;%D2%C7&amp;k0=&#750;&#1532;%D2%C7&amp;kdi0=0&amp;luki=7&amp;n=10&amp;p=baidu&amp;q=chinacpunioncpr&amp;rb=0&amp;rs=1&amp;seller_id=1&amp;sid=82278629d10878ee&amp;ssp2=1&amp;stid=0&amp;t=tpclicked3_hc&amp;tu=u1938199&amp;u=http://www.51test.net/show/1612947.html&amp;urlid=0" TargetMode="External"/><Relationship Id="rId42" Type="http://schemas.openxmlformats.org/officeDocument/2006/relationships/hyperlink" Target="http://cpro.baidu.com/cpro/ui/uijs.php?c=news&amp;cf=1001&amp;ch=0&amp;di=128&amp;fv=11&amp;jk=ee7808d129862782&amp;k=%D2%C7%C6%F7&amp;k0=%D2%C7%C6%F7&amp;kdi0=0&amp;luki=2&amp;n=10&amp;p=baidu&amp;q=chinacpunioncpr&amp;rb=0&amp;rs=1&amp;seller_id=1&amp;sid=82278629d10878ee&amp;ssp2=1&amp;stid=0&amp;t=tpclicked3_hc&amp;tu=u1938199&amp;u=http://www.51test.net/show/1612947.html&amp;urlid=0" TargetMode="External"/><Relationship Id="rId43" Type="http://schemas.openxmlformats.org/officeDocument/2006/relationships/hyperlink" Target="http://cpro.baidu.com/cpro/ui/uijs.php?c=news&amp;cf=1001&amp;ch=0&amp;di=128&amp;fv=11&amp;jk=ee7808d129862782&amp;k=%B2%E2%C1%BF&amp;k0=%B2%E2%C1%BF&amp;kdi0=0&amp;luki=4&amp;n=10&amp;p=baidu&amp;q=chinacpunioncpr&amp;rb=0&amp;rs=1&amp;seller_id=1&amp;sid=82278629d10878ee&amp;ssp2=1&amp;stid=0&amp;t=tpclicked3_hc&amp;tu=u1938199&amp;u=http://www.51test.net/show/1612947.html&amp;urlid=0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