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7755</wp:posOffset>
            </wp:positionH>
            <wp:positionV relativeFrom="paragraph">
              <wp:posOffset>-427990</wp:posOffset>
            </wp:positionV>
            <wp:extent cx="1678305" cy="160909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1080</wp:posOffset>
                </wp:positionH>
                <wp:positionV relativeFrom="paragraph">
                  <wp:posOffset>-412750</wp:posOffset>
                </wp:positionV>
                <wp:extent cx="1583055" cy="1583055"/>
                <wp:effectExtent l="9525" t="8890" r="7620" b="8255"/>
                <wp:wrapNone/>
                <wp:docPr id="2" name="正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2920" cy="1582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6" stroked="t" o:allowincell="f" style="position:absolute;margin-left:-80.45pt;margin-top:-32.55pt;width:124.6pt;height:124.6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355</wp:posOffset>
                </wp:positionH>
                <wp:positionV relativeFrom="paragraph">
                  <wp:posOffset>90805</wp:posOffset>
                </wp:positionV>
                <wp:extent cx="528955" cy="528955"/>
                <wp:effectExtent l="635" t="635" r="0" b="0"/>
                <wp:wrapNone/>
                <wp:docPr id="3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93.65pt;margin-top:7.15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3485</wp:posOffset>
                </wp:positionH>
                <wp:positionV relativeFrom="paragraph">
                  <wp:posOffset>-904240</wp:posOffset>
                </wp:positionV>
                <wp:extent cx="1958340" cy="10692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69213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154.2pt;height:841.9pt;mso-wrap-distance-left:9.05pt;mso-wrap-distance-right:9.05pt;mso-wrap-distance-top:0pt;mso-wrap-distance-bottom:0pt;margin-top:-71.2pt;mso-position-vertical-relative:text;margin-left:-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185</wp:posOffset>
                </wp:positionH>
                <wp:positionV relativeFrom="paragraph">
                  <wp:posOffset>168275</wp:posOffset>
                </wp:positionV>
                <wp:extent cx="1005840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25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750</wp:posOffset>
                </wp:positionH>
                <wp:positionV relativeFrom="paragraph">
                  <wp:posOffset>89535</wp:posOffset>
                </wp:positionV>
                <wp:extent cx="4688205" cy="2169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商大学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 本科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经济学学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专 业 一： 财政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（机构） 所学专业 获得证书 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170.8pt;mso-wrap-distance-left:9.05pt;mso-wrap-distance-right:9.05pt;mso-wrap-distance-top:0pt;mso-wrap-distance-bottom:0pt;margin-top:7.05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商大学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 本科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经济学学士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专 业 一： 财政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 终止年月 学校（机构） 所学专业 获得证书 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6465</wp:posOffset>
                </wp:positionH>
                <wp:positionV relativeFrom="paragraph">
                  <wp:posOffset>52070</wp:posOffset>
                </wp:positionV>
                <wp:extent cx="1459865" cy="5162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财务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4.1pt;mso-position-vertical-relative:text;margin-left:-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求职意向：财务主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0705</wp:posOffset>
            </wp:positionH>
            <wp:positionV relativeFrom="paragraph">
              <wp:posOffset>34290</wp:posOffset>
            </wp:positionV>
            <wp:extent cx="594360" cy="59436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3235</wp:posOffset>
                </wp:positionH>
                <wp:positionV relativeFrom="paragraph">
                  <wp:posOffset>256540</wp:posOffset>
                </wp:positionV>
                <wp:extent cx="566420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0.2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9115</wp:posOffset>
            </wp:positionH>
            <wp:positionV relativeFrom="paragraph">
              <wp:posOffset>276225</wp:posOffset>
            </wp:positionV>
            <wp:extent cx="594360" cy="59436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5710</wp:posOffset>
                </wp:positionH>
                <wp:positionV relativeFrom="paragraph">
                  <wp:posOffset>21590</wp:posOffset>
                </wp:positionV>
                <wp:extent cx="528955" cy="528955"/>
                <wp:effectExtent l="1270" t="635" r="0" b="0"/>
                <wp:wrapNone/>
                <wp:docPr id="11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97.3pt;margin-top:1.7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4825</wp:posOffset>
                </wp:positionH>
                <wp:positionV relativeFrom="paragraph">
                  <wp:posOffset>120650</wp:posOffset>
                </wp:positionV>
                <wp:extent cx="1005840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9.5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4675</wp:posOffset>
                </wp:positionH>
                <wp:positionV relativeFrom="paragraph">
                  <wp:posOffset>170180</wp:posOffset>
                </wp:positionV>
                <wp:extent cx="1026795" cy="381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3.4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1395</wp:posOffset>
                </wp:positionH>
                <wp:positionV relativeFrom="paragraph">
                  <wp:posOffset>11430</wp:posOffset>
                </wp:positionV>
                <wp:extent cx="3891280" cy="22917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IMA C0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级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IM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商业精英国际挑战赛，优秀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180.45pt;mso-wrap-distance-left:9.05pt;mso-wrap-distance-right:9.05pt;mso-wrap-distance-top:0pt;mso-wrap-distance-bottom:0pt;margin-top:0.9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IMA C0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级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IM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商业精英国际挑战赛，优秀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46735</wp:posOffset>
            </wp:positionH>
            <wp:positionV relativeFrom="paragraph">
              <wp:posOffset>196850</wp:posOffset>
            </wp:positionV>
            <wp:extent cx="594360" cy="594360"/>
            <wp:effectExtent l="0" t="0" r="0" b="0"/>
            <wp:wrapNone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1405</wp:posOffset>
                </wp:positionH>
                <wp:positionV relativeFrom="paragraph">
                  <wp:posOffset>104140</wp:posOffset>
                </wp:positionV>
                <wp:extent cx="528955" cy="528955"/>
                <wp:effectExtent l="1270" t="1270" r="0" b="0"/>
                <wp:wrapNone/>
                <wp:docPr id="16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85.15pt;margin-top:8.2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3890</wp:posOffset>
                </wp:positionH>
                <wp:positionV relativeFrom="paragraph">
                  <wp:posOffset>59055</wp:posOffset>
                </wp:positionV>
                <wp:extent cx="1026795" cy="381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.65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3850</wp:posOffset>
                </wp:positionH>
                <wp:positionV relativeFrom="paragraph">
                  <wp:posOffset>233680</wp:posOffset>
                </wp:positionV>
                <wp:extent cx="1005840" cy="4756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4pt;mso-position-vertical-relative:text;margin-left:1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1715</wp:posOffset>
                </wp:positionH>
                <wp:positionV relativeFrom="paragraph">
                  <wp:posOffset>236855</wp:posOffset>
                </wp:positionV>
                <wp:extent cx="5325110" cy="1729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36.2pt;mso-wrap-distance-left:9.05pt;mso-wrap-distance-right:9.05pt;mso-wrap-distance-top:0pt;mso-wrap-distance-bottom:0pt;margin-top:18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11810</wp:posOffset>
            </wp:positionH>
            <wp:positionV relativeFrom="paragraph">
              <wp:posOffset>43180</wp:posOffset>
            </wp:positionV>
            <wp:extent cx="594360" cy="59436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9910</wp:posOffset>
                </wp:positionH>
                <wp:positionV relativeFrom="paragraph">
                  <wp:posOffset>225425</wp:posOffset>
                </wp:positionV>
                <wp:extent cx="1026795" cy="3810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7.75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-448945</wp:posOffset>
                </wp:positionV>
                <wp:extent cx="528955" cy="528955"/>
                <wp:effectExtent l="0" t="0" r="635" b="635"/>
                <wp:wrapNone/>
                <wp:docPr id="22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-34.7pt;margin-top:-35.35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7030</wp:posOffset>
                </wp:positionH>
                <wp:positionV relativeFrom="paragraph">
                  <wp:posOffset>203835</wp:posOffset>
                </wp:positionV>
                <wp:extent cx="6082030" cy="87331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873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农村商业银行           大堂助理（实习生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网上收集各行相关理财产品信息及潜在目标客户信息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协助领导接待来访客户和外出拜访客户，外出领取客户资料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协助综合部做好综合类工作，如整理零售部合同，零售部办公室整理布置，分发各营销小组文具名片，整理零售部仓库等；与我行员工及其他实习生交流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 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家政枫叶路分公司         营业厅主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公司内部人员的工作安排，公司内部突发事件的处理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营业厅内其他行政类事务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所有客户订单的安排，老客户的维护和新客户的开发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员工的初步面试和筛选，初级干部的培训和培养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做好工作考核，调动员工的积极性，保证营业厅各项工作的正常运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配合经理完成各部门各项业务数据的统计与分析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0"/>
                                <w:szCs w:val="10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金融集团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分公司　　    融资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开发并积极促成有融资需求且符合公司业务操作条件的企业来访、洽谈、合作，及后期的维护，提供专业的融资贷款方面的信息咨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金融集团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分公司　　    融资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开发并积极促成有融资需求且符合公司业务操作条件的企业来访、洽谈、合作，及后期的维护，提供专业的融资贷款方面的信息咨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687.65pt;mso-wrap-distance-left:9.05pt;mso-wrap-distance-right:9.05pt;mso-wrap-distance-top:0pt;mso-wrap-distance-bottom:0pt;margin-top:16.0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农村商业银行           大堂助理（实习生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网上收集各行相关理财产品信息及潜在目标客户信息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协助领导接待来访客户和外出拜访客户，外出领取客户资料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协助综合部做好综合类工作，如整理零售部合同，零售部办公室整理布置，分发各营销小组文具名片，整理零售部仓库等；与我行员工及其他实习生交流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 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家政枫叶路分公司         营业厅主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公司内部人员的工作安排，公司内部突发事件的处理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营业厅内其他行政类事务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所有客户订单的安排，老客户的维护和新客户的开发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员工的初步面试和筛选，初级干部的培训和培养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做好工作考核，调动员工的积极性，保证营业厅各项工作的正常运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配合经理完成各部门各项业务数据的统计与分析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10"/>
                          <w:szCs w:val="10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金融集团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分公司　　    融资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开发并积极促成有融资需求且符合公司业务操作条件的企业来访、洽谈、合作，及后期的维护，提供专业的融资贷款方面的信息咨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金融集团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分公司　　    融资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开发并积极促成有融资需求且符合公司业务操作条件的企业来访、洽谈、合作，及后期的维护，提供专业的融资贷款方面的信息咨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ragraph">
                  <wp:posOffset>-374650</wp:posOffset>
                </wp:positionV>
                <wp:extent cx="1011555" cy="4749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9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-448945</wp:posOffset>
                </wp:positionV>
                <wp:extent cx="528955" cy="528955"/>
                <wp:effectExtent l="0" t="0" r="635" b="635"/>
                <wp:wrapNone/>
                <wp:docPr id="25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-34.7pt;margin-top:-35.35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</wp:posOffset>
                </wp:positionH>
                <wp:positionV relativeFrom="paragraph">
                  <wp:posOffset>-374650</wp:posOffset>
                </wp:positionV>
                <wp:extent cx="1011555" cy="47498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9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7030</wp:posOffset>
                </wp:positionH>
                <wp:positionV relativeFrom="paragraph">
                  <wp:posOffset>-687705</wp:posOffset>
                </wp:positionV>
                <wp:extent cx="6082030" cy="87331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873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农村商业银行           大堂助理（实习生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网上收集各行相关理财产品信息及潜在目标客户信息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协助领导接待来访客户和外出拜访客户，外出领取客户资料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协助综合部做好综合类工作，如整理零售部合同，零售部办公室整理布置，分发各营销小组文具名片，整理零售部仓库等；与我行员工及其他实习生交流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      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家政枫叶路分公司         营业厅主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公司内部人员的工作安排，公司内部突发事件的处理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营业厅内其他行政类事务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所有客户订单的安排，老客户的维护和新客户的开发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auto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公司员工的初步面试和筛选，初级干部的培训和培养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做好工作考核，调动员工的积极性，保证营业厅各项工作的正常运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配合经理完成各部门各项业务数据的统计与分析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0"/>
                                <w:szCs w:val="10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金融集团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分公司　　    融资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开发并积极促成有融资需求且符合公司业务操作条件的企业来访、洽谈、合作，及后期的维护，提供专业的融资贷款方面的信息咨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14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金融集团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分公司　　    融资专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Wingdings" w:ascii="Wingdings" w:hAnsi="Wingdings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AFAFA" w:val="clear"/>
                              </w:rPr>
                              <w:t>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开发并积极促成有融资需求且符合公司业务操作条件的企业来访、洽谈、合作，及后期的维护，提供专业的融资贷款方面的信息咨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687.65pt;mso-wrap-distance-left:9.05pt;mso-wrap-distance-right:9.05pt;mso-wrap-distance-top:0pt;mso-wrap-distance-bottom:0pt;margin-top:-54.1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农村商业银行           大堂助理（实习生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网上收集各行相关理财产品信息及潜在目标客户信息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协助领导接待来访客户和外出拜访客户，外出领取客户资料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协助综合部做好综合类工作，如整理零售部合同，零售部办公室整理布置，分发各营销小组文具名片，整理零售部仓库等；与我行员工及其他实习生交流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      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家政枫叶路分公司         营业厅主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公司内部人员的工作安排，公司内部突发事件的处理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营业厅内其他行政类事务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所有客户订单的安排，老客户的维护和新客户的开发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auto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公司员工的初步面试和筛选，初级干部的培训和培养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做好工作考核，调动员工的积极性，保证营业厅各项工作的正常运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eastAsia="微软雅黑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配合经理完成各部门各项业务数据的统计与分析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10"/>
                          <w:szCs w:val="10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金融集团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分公司　　    融资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开发并积极促成有融资需求且符合公司业务操作条件的企业来访、洽谈、合作，及后期的维护，提供专业的融资贷款方面的信息咨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14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金融集团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分公司　　    融资专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Wingdings" w:ascii="Wingdings" w:hAnsi="Wingdings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AFAFA" w:val="clear"/>
                        </w:rPr>
                        <w:t>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开发并积极促成有融资需求且符合公司业务操作条件的企业来访、洽谈、合作，及后期的维护，提供专业的融资贷款方面的信息咨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-448945</wp:posOffset>
                </wp:positionV>
                <wp:extent cx="528955" cy="528955"/>
                <wp:effectExtent l="0" t="0" r="635" b="635"/>
                <wp:wrapNone/>
                <wp:docPr id="28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-34.7pt;margin-top:-35.35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5155</wp:posOffset>
                </wp:positionH>
                <wp:positionV relativeFrom="paragraph">
                  <wp:posOffset>61595</wp:posOffset>
                </wp:positionV>
                <wp:extent cx="6328410" cy="64433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本人会计专业知识牢固，并熟练掌握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等办公软件的操作，具有较好的管理理念和团队合作精神；思维活跃，朴实善良、乐于助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　　有较强的责任感，适应能力、动手能力强；工作勤奋、富于创新、刻苦耐劳，肯学、肯干。熟悉报税及工商年检、变更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熟悉会计工作的各个环节，独立工作能力强，能承受工作压力，熟悉电脑操作，业务精通，有较强的财务管理意识，沟通协调能力较强，有团队合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我个性随和，做事认真负责，从事财务工作以来，我接触了财务许多工作内容，使我极大地提升自己，也使我更加喜欢这个行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在税务师事务所，我协助会计师完成多个企业的年终汇算清缴报告，参与企业税收核查。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在企业担任会计助理，我的综合素质和个人技能都得到了很大的提高，使用金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K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财务软件进行销售及成本的核算，凭证的填制、装订及保管，财务报表的制作，费用的报销及审核等。在此期间，我了解和熟悉了企业全盘账务的操作和处理流程，加深了对财务工作的理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在未来职场中，我愿意从低做起，踏踏实实地做，力求尽善尽美；本人兴趣广发，为人谦和，爱学习，乐于接受新鲜事物，崇尚和谐互助的工作氛围；寻求能发挥自身专业特长的岗位，与所在团体快乐合作，共同成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07.35pt;mso-wrap-distance-left:9.05pt;mso-wrap-distance-right:9.05pt;mso-wrap-distance-top:0pt;mso-wrap-distance-bottom:0pt;margin-top:4.85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本人会计专业知识牢固，并熟练掌握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等办公软件的操作，具有较好的管理理念和团队合作精神；思维活跃，朴实善良、乐于助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　　有较强的责任感，适应能力、动手能力强；工作勤奋、富于创新、刻苦耐劳，肯学、肯干。熟悉报税及工商年检、变更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熟悉会计工作的各个环节，独立工作能力强，能承受工作压力，熟悉电脑操作，业务精通，有较强的财务管理意识，沟通协调能力较强，有团队合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我个性随和，做事认真负责，从事财务工作以来，我接触了财务许多工作内容，使我极大地提升自己，也使我更加喜欢这个行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在税务师事务所，我协助会计师完成多个企业的年终汇算清缴报告，参与企业税收核查。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在企业担任会计助理，我的综合素质和个人技能都得到了很大的提高，使用金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K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财务软件进行销售及成本的核算，凭证的填制、装订及保管，财务报表的制作，费用的报销及审核等。在此期间，我了解和熟悉了企业全盘账务的操作和处理流程，加深了对财务工作的理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在未来职场中，我愿意从低做起，踏踏实实地做，力求尽善尽美；本人兴趣广发，为人谦和，爱学习，乐于接受新鲜事物，崇尚和谐互助的工作氛围；寻求能发挥自身专业特长的岗位，与所在团体快乐合作，共同成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935</wp:posOffset>
                </wp:positionH>
                <wp:positionV relativeFrom="paragraph">
                  <wp:posOffset>-350520</wp:posOffset>
                </wp:positionV>
                <wp:extent cx="1005840" cy="47561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7.6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-448945</wp:posOffset>
                </wp:positionV>
                <wp:extent cx="528955" cy="528955"/>
                <wp:effectExtent l="0" t="0" r="635" b="635"/>
                <wp:wrapNone/>
                <wp:docPr id="31" name="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43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#0066ff" stroked="f" o:allowincell="f" style="position:absolute;margin-left:-34.7pt;margin-top:-35.35pt;width:41.6pt;height:41.6pt;mso-wrap-style:none;v-text-anchor:middle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090</wp:posOffset>
                </wp:positionH>
                <wp:positionV relativeFrom="paragraph">
                  <wp:posOffset>-412115</wp:posOffset>
                </wp:positionV>
                <wp:extent cx="1005840" cy="47561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2.4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58825</wp:posOffset>
                </wp:positionH>
                <wp:positionV relativeFrom="paragraph">
                  <wp:posOffset>196850</wp:posOffset>
                </wp:positionV>
                <wp:extent cx="6857365" cy="80359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803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敬爱的领导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您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首先衷心感谢您在百忙之中阅读我的自荐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叫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是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财务管理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届专科毕业生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我很平凡，但我不甘平庸。我诚实稳重，乐观大方，积极向上且爱好广泛。大学三年，我不仅学好了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财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全部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课程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而且对财务软件有一定了解，自修了用友财务软件运用。能熟练操作各类办公软件。短短的三年里，我始终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天道酬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励，积极进取，立足扎实的基础，对专业求广度求深度。在学好每门功课的同时，更注重专业理论与实践相结合，以优异成绩完成了学业。同时，除了认真学习课堂知识，今年考取了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会计从业资格证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10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会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中级</w:t>
                            </w:r>
                            <w:hyperlink r:id="rId11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电算化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证在校期间积极参与文体活动与社会实践。通过不断的学习，我已变得成熟，稳重，具备了良好的分析处理问题的能力，也铸就了我坚毅的性格和强烈责任心，我坚信，也坚定的认为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天生我材必有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滴滴汗水是面对昨日舒心的微笑，也是走向未来丰沛的信心。站在世纪的曙光中，面对新的考验和抉择，我无法退缩，也无法沉默，我要用我那双冷静善于观察的眼睛，那颗真诚而热爱事业的心，用那双善于操作而有力的手，那双发誓踏平坎坷的脚一如继往的发扬对工作求真务实，锐意进取，开拓创新的工作作风和对事业执着追求的精神，磨砺前行。为您，为我，为我们的共同事业创造新的辉煌。诚然，缺乏经验是我的不足，但我拥有饱满的热情以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干一行爱一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敬业精神。在这个竞争日益激烈的时代，人才济济，我不一定是最优秀的。但我仍然自信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天行健，君子以自强不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直是我的人生格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尊敬的领导，相信您</w:t>
                            </w:r>
                            <w:hyperlink r:id="rId1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伯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慧眼，相信我的实力，我真诚地期望能投足你的麾下，牵手事业路，风雨同舟，共同构筑美好的未来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给我一个舞台，送您一台好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这是我的承诺，也是我的决心。个人简历和相关材料一并附上，如果能够给我一个面谈的机会，我将不胜荣幸。谢谢您阅读此信并将考虑我的应聘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此致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632.75pt;mso-wrap-distance-left:9.05pt;mso-wrap-distance-right:9.05pt;mso-wrap-distance-top:0pt;mso-wrap-distance-bottom:0pt;margin-top:15.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敬爱的领导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您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首先衷心感谢您在百忙之中阅读我的自荐材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叫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是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院财务管理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届专科毕业生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虽然我很平凡，但我不甘平庸。我诚实稳重，乐观大方，积极向上且爱好广泛。大学三年，我不仅学好了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财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专业全部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课程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，而且对财务软件有一定了解，自修了用友财务软件运用。能熟练操作各类办公软件。短短的三年里，我始终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天道酬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自励，积极进取，立足扎实的基础，对专业求广度求深度。在学好每门功课的同时，更注重专业理论与实践相结合，以优异成绩完成了学业。同时，除了认真学习课堂知识，今年考取了</w:t>
                      </w:r>
                      <w:hyperlink r:id="rId1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会计从业资格证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1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会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中级</w:t>
                      </w:r>
                      <w:hyperlink r:id="rId1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电算化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证在校期间积极参与文体活动与社会实践。通过不断的学习，我已变得成熟，稳重，具备了良好的分析处理问题的能力，也铸就了我坚毅的性格和强烈责任心，我坚信，也坚定的认为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天生我材必有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一滴滴汗水是面对昨日舒心的微笑，也是走向未来丰沛的信心。站在世纪的曙光中，面对新的考验和抉择，我无法退缩，也无法沉默，我要用我那双冷静善于观察的眼睛，那颗真诚而热爱事业的心，用那双善于操作而有力的手，那双发誓踏平坎坷的脚一如继往的发扬对工作求真务实，锐意进取，开拓创新的工作作风和对事业执着追求的精神，磨砺前行。为您，为我，为我们的共同事业创造新的辉煌。诚然，缺乏经验是我的不足，但我拥有饱满的热情以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干一行爱一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的敬业精神。在这个竞争日益激烈的时代，人才济济，我不一定是最优秀的。但我仍然自信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天行健，君子以自强不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一直是我的人生格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尊敬的领导，相信您</w:t>
                      </w:r>
                      <w:hyperlink r:id="rId1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伯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的慧眼，相信我的实力，我真诚地期望能投足你的麾下，牵手事业路，风雨同舟，共同构筑美好的未来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给我一个舞台，送您一台好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这是我的承诺，也是我的决心。个人简历和相关材料一并附上，如果能够给我一个面谈的机会，我将不胜荣幸。谢谢您阅读此信并将考虑我的应聘要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此致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敬礼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pro.baidu.com/cpro/ui/uijs.php?c=news&amp;cf=1001&amp;ch=0&amp;di=128&amp;fv=11&amp;jk=9a79d8864e13a136&amp;k=%B2%C6%CE%F1&amp;k0=%B2%C6%CE%F1&amp;kdi0=0&amp;luki=3&amp;n=10&amp;p=baidu&amp;q=chinacpunioncpr&amp;rb=0&amp;rs=1&amp;seller_id=1&amp;sid=36a1134e86d8799a&amp;ssp2=1&amp;stid=0&amp;t=tpclicked3_hc&amp;tu=u1938199&amp;u=http://www.51test.net/show/3618360.html&amp;urlid=0" TargetMode="External"/><Relationship Id="rId8" Type="http://schemas.openxmlformats.org/officeDocument/2006/relationships/hyperlink" Target="http://cpro.baidu.com/cpro/ui/uijs.php?c=news&amp;cf=1001&amp;ch=0&amp;di=128&amp;fv=11&amp;jk=9a79d8864e13a136&amp;k=%BF&#947;%CC&amp;k0=%BF&#947;%CC&amp;kdi0=0&amp;luki=2&amp;n=10&amp;p=baidu&amp;q=chinacpunioncpr&amp;rb=0&amp;rs=1&amp;seller_id=1&amp;sid=36a1134e86d8799a&amp;ssp2=1&amp;stid=0&amp;t=tpclicked3_hc&amp;tu=u1938199&amp;u=http://www.51test.net/show/3618360.html&amp;urlid=0" TargetMode="External"/><Relationship Id="rId9" Type="http://schemas.openxmlformats.org/officeDocument/2006/relationships/hyperlink" Target="http://cpro.baidu.com/cpro/ui/uijs.php?c=news&amp;cf=1001&amp;ch=0&amp;di=128&amp;fv=11&amp;jk=9a79d8864e13a136&amp;k=%BB%E1%BC&#436;%D3&#1205;%D7&#696;%F1&#1444;&amp;k0=%BB%E1%BC&#436;%D3&#1205;%D7&#696;%F1&#1444;&amp;kdi0=0&amp;luki=7&amp;n=10&amp;p=baidu&amp;q=chinacpunioncpr&amp;rb=0&amp;rs=1&amp;seller_id=1&amp;sid=36a1134e86d8799a&amp;ssp2=1&amp;stid=0&amp;t=tpclicked3_hc&amp;tu=u1938199&amp;u=http://www.51test.net/show/3618360.html&amp;urlid=0" TargetMode="External"/><Relationship Id="rId10" Type="http://schemas.openxmlformats.org/officeDocument/2006/relationships/hyperlink" Target="http://cpro.baidu.com/cpro/ui/uijs.php?c=news&amp;cf=1001&amp;ch=0&amp;di=128&amp;fv=11&amp;jk=9a79d8864e13a136&amp;k=%BB%E1%BC%C6&amp;k0=%BB%E1%BC%C6&amp;kdi0=0&amp;luki=5&amp;n=10&amp;p=baidu&amp;q=chinacpunioncpr&amp;rb=0&amp;rs=1&amp;seller_id=1&amp;sid=36a1134e86d8799a&amp;ssp2=1&amp;stid=0&amp;t=tpclicked3_hc&amp;tu=u1938199&amp;u=http://www.51test.net/show/3618360.html&amp;urlid=0" TargetMode="External"/><Relationship Id="rId11" Type="http://schemas.openxmlformats.org/officeDocument/2006/relationships/hyperlink" Target="http://cpro.baidu.com/cpro/ui/uijs.php?c=news&amp;cf=1001&amp;ch=0&amp;di=128&amp;fv=11&amp;jk=9a79d8864e13a136&amp;k=%B5%E7%CB&#16111;&amp;k0=%B5%E7%CB&#16111;&amp;kdi0=0&amp;luki=4&amp;n=10&amp;p=baidu&amp;q=chinacpunioncpr&amp;rb=0&amp;rs=1&amp;seller_id=1&amp;sid=36a1134e86d8799a&amp;ssp2=1&amp;stid=0&amp;t=tpclicked3_hc&amp;tu=u1938199&amp;u=http://www.51test.net/show/3618360.html&amp;urlid=0" TargetMode="External"/><Relationship Id="rId12" Type="http://schemas.openxmlformats.org/officeDocument/2006/relationships/hyperlink" Target="http://cpro.baidu.com/cpro/ui/uijs.php?c=news&amp;cf=1001&amp;ch=0&amp;di=128&amp;fv=11&amp;jk=9a79d8864e13a136&amp;k=%B2%AE%C0%D6&amp;k0=%B2%AE%C0%D6&amp;kdi0=0&amp;luki=1&amp;n=10&amp;p=baidu&amp;q=chinacpunioncpr&amp;rb=0&amp;rs=1&amp;seller_id=1&amp;sid=36a1134e86d8799a&amp;ssp2=1&amp;stid=0&amp;t=tpclicked3_hc&amp;tu=u1938199&amp;u=http://www.51test.net/show/3618360.html&amp;urlid=0" TargetMode="External"/><Relationship Id="rId13" Type="http://schemas.openxmlformats.org/officeDocument/2006/relationships/hyperlink" Target="http://cpro.baidu.com/cpro/ui/uijs.php?c=news&amp;cf=1001&amp;ch=0&amp;di=128&amp;fv=11&amp;jk=9a79d8864e13a136&amp;k=%B2%C6%CE%F1&amp;k0=%B2%C6%CE%F1&amp;kdi0=0&amp;luki=3&amp;n=10&amp;p=baidu&amp;q=chinacpunioncpr&amp;rb=0&amp;rs=1&amp;seller_id=1&amp;sid=36a1134e86d8799a&amp;ssp2=1&amp;stid=0&amp;t=tpclicked3_hc&amp;tu=u1938199&amp;u=http://www.51test.net/show/3618360.html&amp;urlid=0" TargetMode="External"/><Relationship Id="rId14" Type="http://schemas.openxmlformats.org/officeDocument/2006/relationships/hyperlink" Target="http://cpro.baidu.com/cpro/ui/uijs.php?c=news&amp;cf=1001&amp;ch=0&amp;di=128&amp;fv=11&amp;jk=9a79d8864e13a136&amp;k=%BF&#947;%CC&amp;k0=%BF&#947;%CC&amp;kdi0=0&amp;luki=2&amp;n=10&amp;p=baidu&amp;q=chinacpunioncpr&amp;rb=0&amp;rs=1&amp;seller_id=1&amp;sid=36a1134e86d8799a&amp;ssp2=1&amp;stid=0&amp;t=tpclicked3_hc&amp;tu=u1938199&amp;u=http://www.51test.net/show/3618360.html&amp;urlid=0" TargetMode="External"/><Relationship Id="rId15" Type="http://schemas.openxmlformats.org/officeDocument/2006/relationships/hyperlink" Target="http://cpro.baidu.com/cpro/ui/uijs.php?c=news&amp;cf=1001&amp;ch=0&amp;di=128&amp;fv=11&amp;jk=9a79d8864e13a136&amp;k=%BB%E1%BC&#436;%D3&#1205;%D7&#696;%F1&#1444;&amp;k0=%BB%E1%BC&#436;%D3&#1205;%D7&#696;%F1&#1444;&amp;kdi0=0&amp;luki=7&amp;n=10&amp;p=baidu&amp;q=chinacpunioncpr&amp;rb=0&amp;rs=1&amp;seller_id=1&amp;sid=36a1134e86d8799a&amp;ssp2=1&amp;stid=0&amp;t=tpclicked3_hc&amp;tu=u1938199&amp;u=http://www.51test.net/show/3618360.html&amp;urlid=0" TargetMode="External"/><Relationship Id="rId16" Type="http://schemas.openxmlformats.org/officeDocument/2006/relationships/hyperlink" Target="http://cpro.baidu.com/cpro/ui/uijs.php?c=news&amp;cf=1001&amp;ch=0&amp;di=128&amp;fv=11&amp;jk=9a79d8864e13a136&amp;k=%BB%E1%BC%C6&amp;k0=%BB%E1%BC%C6&amp;kdi0=0&amp;luki=5&amp;n=10&amp;p=baidu&amp;q=chinacpunioncpr&amp;rb=0&amp;rs=1&amp;seller_id=1&amp;sid=36a1134e86d8799a&amp;ssp2=1&amp;stid=0&amp;t=tpclicked3_hc&amp;tu=u1938199&amp;u=http://www.51test.net/show/3618360.html&amp;urlid=0" TargetMode="External"/><Relationship Id="rId17" Type="http://schemas.openxmlformats.org/officeDocument/2006/relationships/hyperlink" Target="http://cpro.baidu.com/cpro/ui/uijs.php?c=news&amp;cf=1001&amp;ch=0&amp;di=128&amp;fv=11&amp;jk=9a79d8864e13a136&amp;k=%B5%E7%CB&#16111;&amp;k0=%B5%E7%CB&#16111;&amp;kdi0=0&amp;luki=4&amp;n=10&amp;p=baidu&amp;q=chinacpunioncpr&amp;rb=0&amp;rs=1&amp;seller_id=1&amp;sid=36a1134e86d8799a&amp;ssp2=1&amp;stid=0&amp;t=tpclicked3_hc&amp;tu=u1938199&amp;u=http://www.51test.net/show/3618360.html&amp;urlid=0" TargetMode="External"/><Relationship Id="rId18" Type="http://schemas.openxmlformats.org/officeDocument/2006/relationships/hyperlink" Target="http://cpro.baidu.com/cpro/ui/uijs.php?c=news&amp;cf=1001&amp;ch=0&amp;di=128&amp;fv=11&amp;jk=9a79d8864e13a136&amp;k=%B2%AE%C0%D6&amp;k0=%B2%AE%C0%D6&amp;kdi0=0&amp;luki=1&amp;n=10&amp;p=baidu&amp;q=chinacpunioncpr&amp;rb=0&amp;rs=1&amp;seller_id=1&amp;sid=36a1134e86d8799a&amp;ssp2=1&amp;stid=0&amp;t=tpclicked3_hc&amp;tu=u1938199&amp;u=http://www.51test.net/show/3618360.html&amp;urlid=0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7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