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93345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242570</wp:posOffset>
                </wp:positionV>
                <wp:extent cx="2498090" cy="172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6pt;mso-wrap-distance-left:9.05pt;mso-wrap-distance-right:9.05pt;mso-wrap-distance-top:0pt;mso-wrap-distance-bottom:0pt;margin-top:19.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2680</wp:posOffset>
            </wp:positionH>
            <wp:positionV relativeFrom="paragraph">
              <wp:posOffset>-883285</wp:posOffset>
            </wp:positionV>
            <wp:extent cx="756031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-645160</wp:posOffset>
                </wp:positionV>
                <wp:extent cx="6772910" cy="9793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9"/>
                            </w:tblGrid>
                            <w:tr>
                              <w:trPr/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CC0000"/>
                                      <w:sz w:val="24"/>
                                      <w:szCs w:val="24"/>
                                    </w:rPr>
                                    <w:t>个人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102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CC0000"/>
                                      <w:sz w:val="21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771.15pt;mso-wrap-distance-left:9.05pt;mso-wrap-distance-right:9.05pt;mso-wrap-distance-top:0pt;mso-wrap-distance-bottom:0pt;margin-top:-50.8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9"/>
                      </w:tblGrid>
                      <w:tr>
                        <w:trPr/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CC0000"/>
                                <w:sz w:val="24"/>
                                <w:szCs w:val="24"/>
                              </w:rPr>
                              <w:t>个人能力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102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CC0000"/>
                                <w:sz w:val="21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2:26:0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