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7575</wp:posOffset>
                </wp:positionH>
                <wp:positionV relativeFrom="paragraph">
                  <wp:posOffset>-733425</wp:posOffset>
                </wp:positionV>
                <wp:extent cx="7101205" cy="1174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117475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559.15pt;height:92.5pt;mso-wrap-distance-left:9.05pt;mso-wrap-distance-right:9.05pt;mso-wrap-distance-top:0pt;mso-wrap-distance-bottom:0pt;margin-top:-57.75pt;mso-position-vertical-relative:text;margin-left:-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-662305</wp:posOffset>
                </wp:positionV>
                <wp:extent cx="4921250" cy="1069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化验员</w:t>
                            </w: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范文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84.2pt;mso-wrap-distance-left:9.05pt;mso-wrap-distance-right:9.05pt;mso-wrap-distance-top:0pt;mso-wrap-distance-bottom:0pt;margin-top:-52.1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0"/>
                          <w:szCs w:val="80"/>
                        </w:rPr>
                        <w:t>化验员</w:t>
                      </w:r>
                      <w:r>
                        <w:rPr>
                          <w:sz w:val="80"/>
                          <w:szCs w:val="80"/>
                          <w:lang w:eastAsia="zh-CN"/>
                        </w:rPr>
                        <w:t>范文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4875</wp:posOffset>
                </wp:positionH>
                <wp:positionV relativeFrom="paragraph">
                  <wp:posOffset>1270</wp:posOffset>
                </wp:positionV>
                <wp:extent cx="634365" cy="25431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54317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9.95pt;height:200.25pt;mso-wrap-distance-left:9.05pt;mso-wrap-distance-right:9.05pt;mso-wrap-distance-top:0pt;mso-wrap-distance-bottom:0pt;margin-top:0.1pt;mso-position-vertical-relative:text;margin-left:-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0</wp:posOffset>
                </wp:positionH>
                <wp:positionV relativeFrom="paragraph">
                  <wp:posOffset>-1905</wp:posOffset>
                </wp:positionV>
                <wp:extent cx="6456045" cy="2550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1pt" style="position:absolute;rotation:-0;width:508.35pt;height:200.85pt;mso-wrap-distance-left:9.05pt;mso-wrap-distance-right:9.05pt;mso-wrap-distance-top:0pt;mso-wrap-distance-bottom:0pt;margin-top:-0.15pt;mso-position-vertical-relative:text;margin-left:-2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3430</wp:posOffset>
                </wp:positionH>
                <wp:positionV relativeFrom="paragraph">
                  <wp:posOffset>74930</wp:posOffset>
                </wp:positionV>
                <wp:extent cx="405130" cy="19837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56.2pt;mso-wrap-distance-left:9.05pt;mso-wrap-distance-right:9.05pt;mso-wrap-distance-top:0pt;mso-wrap-distance-bottom:0pt;margin-top:5.9pt;mso-position-vertical-relative:text;margin-left:-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118110</wp:posOffset>
                </wp:positionV>
                <wp:extent cx="4582160" cy="2030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地址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59.85pt;mso-wrap-distance-left:9.05pt;mso-wrap-distance-right:9.05pt;mso-wrap-distance-top:0pt;mso-wrap-distance-bottom:0pt;margin-top:9.3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地址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0430</wp:posOffset>
                </wp:positionH>
                <wp:positionV relativeFrom="paragraph">
                  <wp:posOffset>66040</wp:posOffset>
                </wp:positionV>
                <wp:extent cx="634365" cy="254317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54317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9.95pt;height:200.25pt;mso-wrap-distance-left:9.05pt;mso-wrap-distance-right:9.05pt;mso-wrap-distance-top:0pt;mso-wrap-distance-bottom:0pt;margin-top:5.2pt;mso-position-vertical-relative:text;margin-left:-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165</wp:posOffset>
                </wp:positionH>
                <wp:positionV relativeFrom="paragraph">
                  <wp:posOffset>55245</wp:posOffset>
                </wp:positionV>
                <wp:extent cx="6456045" cy="25507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1pt" style="position:absolute;rotation:-0;width:508.35pt;height:200.85pt;mso-wrap-distance-left:9.05pt;mso-wrap-distance-right:9.05pt;mso-wrap-distance-top:0pt;mso-wrap-distance-bottom:0pt;margin-top:4.35pt;mso-position-vertical-relative:text;margin-left:-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270510</wp:posOffset>
                </wp:positionV>
                <wp:extent cx="6157595" cy="2197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- 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化工工业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    化学工艺专业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专业课： 有机化学（包括实验）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分析化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（包括实验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仪器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（包括实验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无机化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（包括实验） 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物理化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5pt;height:173pt;mso-wrap-distance-left:9.05pt;mso-wrap-distance-right:9.05pt;mso-wrap-distance-top:0pt;mso-wrap-distance-bottom:0pt;margin-top:21.3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- 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  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化工工业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 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    化学工艺专业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专业课： 有机化学（包括实验）；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分析化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（包括实验）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仪器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（包括实验）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无机化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（包括实验） ；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hyperlink r:id="rId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物理化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1845</wp:posOffset>
                </wp:positionH>
                <wp:positionV relativeFrom="paragraph">
                  <wp:posOffset>184785</wp:posOffset>
                </wp:positionV>
                <wp:extent cx="445770" cy="16440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29.45pt;mso-wrap-distance-left:9.05pt;mso-wrap-distance-right:9.05pt;mso-wrap-distance-top:0pt;mso-wrap-distance-bottom:0pt;margin-top:14.55pt;mso-position-vertical-relative:text;margin-left:-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0</wp:posOffset>
                </wp:positionH>
                <wp:positionV relativeFrom="paragraph">
                  <wp:posOffset>118110</wp:posOffset>
                </wp:positionV>
                <wp:extent cx="634365" cy="30403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04038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9.95pt;height:239.4pt;mso-wrap-distance-left:9.05pt;mso-wrap-distance-right:9.05pt;mso-wrap-distance-top:0pt;mso-wrap-distance-bottom:0pt;margin-top:9.3pt;mso-position-vertical-relative:text;margin-left:-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0</wp:posOffset>
                </wp:positionH>
                <wp:positionV relativeFrom="paragraph">
                  <wp:posOffset>122555</wp:posOffset>
                </wp:positionV>
                <wp:extent cx="6456045" cy="30391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303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1pt" style="position:absolute;rotation:-0;width:508.35pt;height:239.3pt;mso-wrap-distance-left:9.05pt;mso-wrap-distance-right:9.05pt;mso-wrap-distance-top:0pt;mso-wrap-distance-bottom:0pt;margin-top:9.65pt;mso-position-vertical-relative:text;margin-left:-2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1365</wp:posOffset>
                </wp:positionH>
                <wp:positionV relativeFrom="paragraph">
                  <wp:posOffset>243205</wp:posOffset>
                </wp:positionV>
                <wp:extent cx="570230" cy="2269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78.7pt;mso-wrap-distance-left:9.05pt;mso-wrap-distance-right:9.05pt;mso-wrap-distance-top:0pt;mso-wrap-distance-bottom:0pt;margin-top:19.15pt;mso-position-vertical-relative:text;margin-left:-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4156710" cy="198818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全国高级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化验员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全国英语六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全国计算机等级考试一级合格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能熟练应用计算机进行基本办公操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156.55pt;mso-wrap-distance-left:9.05pt;mso-wrap-distance-right:9.05pt;mso-wrap-distance-top:0pt;mso-wrap-distance-bottom:0pt;margin-top:7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全国高级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化验员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全国英语六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全国计算机等级考试一级合格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能熟练应用计算机进行基本办公操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5910</wp:posOffset>
                </wp:positionH>
                <wp:positionV relativeFrom="paragraph">
                  <wp:posOffset>-506095</wp:posOffset>
                </wp:positionV>
                <wp:extent cx="6456045" cy="9887585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988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1pt" style="position:absolute;rotation:-0;width:508.35pt;height:778.55pt;mso-wrap-distance-left:9.05pt;mso-wrap-distance-right:9.05pt;mso-wrap-distance-top:0pt;mso-wrap-distance-bottom:0pt;margin-top:-39.85pt;mso-position-vertical-relative:text;margin-left:-2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5670</wp:posOffset>
                </wp:positionH>
                <wp:positionV relativeFrom="paragraph">
                  <wp:posOffset>-481965</wp:posOffset>
                </wp:positionV>
                <wp:extent cx="634365" cy="254317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54317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9.95pt;height:200.25pt;mso-wrap-distance-left:9.05pt;mso-wrap-distance-right:9.05pt;mso-wrap-distance-top:0pt;mso-wrap-distance-bottom:0pt;margin-top:-37.95pt;mso-position-vertical-relative:text;margin-left:-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3745</wp:posOffset>
                </wp:positionH>
                <wp:positionV relativeFrom="paragraph">
                  <wp:posOffset>-171450</wp:posOffset>
                </wp:positionV>
                <wp:extent cx="511175" cy="18288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44pt;mso-wrap-distance-left:9.05pt;mso-wrap-distance-right:9.05pt;mso-wrap-distance-top:0pt;mso-wrap-distance-bottom:0pt;margin-top:-13.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795</wp:posOffset>
                </wp:positionH>
                <wp:positionV relativeFrom="paragraph">
                  <wp:posOffset>-372110</wp:posOffset>
                </wp:positionV>
                <wp:extent cx="6054090" cy="8251825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825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28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务： 化验员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主要负责进厂原材料如（方解石，硅砂，元明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硝酸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锂铝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铬矿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其它原料，碳酸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等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燃料如（合成性炭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重油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0#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柴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3#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燃料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业柴油的热值、粘度、水分、杂质、密度等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玻璃全分析，玻璃成品的检验工作，公司在开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改善革新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TP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四步骤有深刻的了解。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  </w:t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公担任职务： 化验员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主要负责原材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半成品玻璃胶的检验分析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主要负责进出口原材料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钛白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EDA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甲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二甲苯流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)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半成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细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粘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务： 化验员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主要负责进厂原材料如（方解石，硅砂，元明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硝酸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锂铝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铬矿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其它原料，碳酸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等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燃料如（合成性炭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重油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0#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柴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3#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燃料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业柴油的热值、粘度、水分、杂质、密度等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玻璃全分析，玻璃成品的检验工作，公司在开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改善革新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TP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四步骤有深刻的了解。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  </w:t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公担任职务： 化验员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主要负责原材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半成品玻璃胶的检验分析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主要负责进出口原材料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钛白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EDA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甲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二甲苯流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)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半成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细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粘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pt;height:649.75pt;mso-wrap-distance-left:9.05pt;mso-wrap-distance-right:9.05pt;mso-wrap-distance-top:0pt;mso-wrap-distance-bottom:0pt;margin-top:-29.3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28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务： 化验员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主要负责进厂原材料如（方解石，硅砂，元明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硝酸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锂铝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铬矿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其它原料，碳酸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等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燃料如（合成性炭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重油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0#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柴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3#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燃料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业柴油的热值、粘度、水分、杂质、密度等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玻璃全分析，玻璃成品的检验工作，公司在开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5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改善革新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TP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，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5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四步骤有深刻的了解。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  </w:t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公担任职务： 化验员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主要负责原材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半成品玻璃胶的检验分析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主要负责进出口原材料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钛白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EDA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甲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二甲苯流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)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半成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细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粘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  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务： 化验员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主要负责进厂原材料如（方解石，硅砂，元明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硝酸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锂铝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铬矿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其它原料，碳酸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等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燃料如（合成性炭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重油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0#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柴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3#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燃料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业柴油的热值、粘度、水分、杂质、密度等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玻璃全分析，玻璃成品的检验工作，公司在开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5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改善革新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TP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，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5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四步骤有深刻的了解。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  </w:t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公担任职务： 化验员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主要负责原材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半成品玻璃胶的检验分析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主要负责进出口原材料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钛白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EDA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甲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二甲苯流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)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半成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细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粘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  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5910</wp:posOffset>
                </wp:positionH>
                <wp:positionV relativeFrom="paragraph">
                  <wp:posOffset>-506095</wp:posOffset>
                </wp:positionV>
                <wp:extent cx="6456045" cy="9887585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988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1pt" style="position:absolute;rotation:-0;width:508.35pt;height:778.55pt;mso-wrap-distance-left:9.05pt;mso-wrap-distance-right:9.05pt;mso-wrap-distance-top:0pt;mso-wrap-distance-bottom:0pt;margin-top:-39.85pt;mso-position-vertical-relative:text;margin-left:-2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9320</wp:posOffset>
                </wp:positionH>
                <wp:positionV relativeFrom="paragraph">
                  <wp:posOffset>-512445</wp:posOffset>
                </wp:positionV>
                <wp:extent cx="634365" cy="2543175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54317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9.95pt;height:200.25pt;mso-wrap-distance-left:9.05pt;mso-wrap-distance-right:9.05pt;mso-wrap-distance-top:0pt;mso-wrap-distance-bottom:0pt;margin-top:-40.35pt;mso-position-vertical-relative:text;margin-left:-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3745</wp:posOffset>
                </wp:positionH>
                <wp:positionV relativeFrom="paragraph">
                  <wp:posOffset>-171450</wp:posOffset>
                </wp:positionV>
                <wp:extent cx="511175" cy="18288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44pt;mso-wrap-distance-left:9.05pt;mso-wrap-distance-right:9.05pt;mso-wrap-distance-top:0pt;mso-wrap-distance-bottom:0pt;margin-top:-13.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05</wp:posOffset>
                </wp:positionH>
                <wp:positionV relativeFrom="paragraph">
                  <wp:posOffset>-11430</wp:posOffset>
                </wp:positionV>
                <wp:extent cx="5715000" cy="68541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工作认真负责，细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待人真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性格坚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刻苦耐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学能力、适应能力强，能吃苦耐劳，有强烈的上进心；诚实正直，有良好的道德修养；有良好的团队协作意识，具有良好的组织协调能力。 本人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的化验分析工作经验，工作认真，负责心强，细心，执行能力强，能独立完成每个实验。我希望得到贵公司的赏识，有一个合适的平台，用我的所有热情和智慧全力去开拓、耕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S,TP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一定的了解，能独立完成每个实验。在校期间主要学习：化工原理，化工分析，化工工艺学概论，精细化工等基础课和专业课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就算面对未来的工作，我也相信自己能努力去做到自己能做到的最好！我以我的才智、热情和严谨的工作态度赢得贵公司的青睐。请给我一个学习锻炼的机会，我将给你一个无悔的选择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热受岗位，工作认真负责，踏实勤奋，能及时完成领导布置的任务，能吃苦耐劳。在职期间未受到过公司的任何处分，工作积极向上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39.7pt;mso-wrap-distance-left:9.05pt;mso-wrap-distance-right:9.05pt;mso-wrap-distance-top:0pt;mso-wrap-distance-bottom:0pt;margin-top:-0.9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人工作认真负责，细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待人真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性格坚毅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刻苦耐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自学能力、适应能力强，能吃苦耐劳，有强烈的上进心；诚实正直，有良好的道德修养；有良好的团队协作意识，具有良好的组织协调能力。 本人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的化验分析工作经验，工作认真，负责心强，细心，执行能力强，能独立完成每个实验。我希望得到贵公司的赏识，有一个合适的平台，用我的所有热情和智慧全力去开拓、耕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S,TP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一定的了解，能独立完成每个实验。在校期间主要学习：化工原理，化工分析，化工工艺学概论，精细化工等基础课和专业课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就算面对未来的工作，我也相信自己能努力去做到自己能做到的最好！我以我的才智、热情和严谨的工作态度赢得贵公司的青睐。请给我一个学习锻炼的机会，我将给你一个无悔的选择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first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我热受岗位，工作认真负责，踏实勤奋，能及时完成领导布置的任务，能吃苦耐劳。在职期间未受到过公司的任何处分，工作积极向上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0998;&#26512;&#21270;&#23398;&amp;hl_tag=textlink&amp;tn=SE_hldp01350_v6v6zkg6" TargetMode="External"/><Relationship Id="rId3" Type="http://schemas.openxmlformats.org/officeDocument/2006/relationships/hyperlink" Target="http://www.baidu.com/s?wd=&#20202;&#22120;&#20998;&#26512;&amp;hl_tag=textlink&amp;tn=SE_hldp01350_v6v6zkg6" TargetMode="External"/><Relationship Id="rId4" Type="http://schemas.openxmlformats.org/officeDocument/2006/relationships/hyperlink" Target="http://www.baidu.com/s?wd=&#26080;&#26426;&#21270;&#23398;&amp;hl_tag=textlink&amp;tn=SE_hldp01350_v6v6zkg6" TargetMode="External"/><Relationship Id="rId5" Type="http://schemas.openxmlformats.org/officeDocument/2006/relationships/hyperlink" Target="http://www.baidu.com/s?wd=&#29289;&#29702;&#21270;&#23398;&amp;hl_tag=textlink&amp;tn=SE_hldp01350_v6v6zkg6" TargetMode="External"/><Relationship Id="rId6" Type="http://schemas.openxmlformats.org/officeDocument/2006/relationships/hyperlink" Target="http://www.baidu.com/s?wd=&#20998;&#26512;&#21270;&#23398;&amp;hl_tag=textlink&amp;tn=SE_hldp01350_v6v6zkg6" TargetMode="External"/><Relationship Id="rId7" Type="http://schemas.openxmlformats.org/officeDocument/2006/relationships/hyperlink" Target="http://www.baidu.com/s?wd=&#20202;&#22120;&#20998;&#26512;&amp;hl_tag=textlink&amp;tn=SE_hldp01350_v6v6zkg6" TargetMode="External"/><Relationship Id="rId8" Type="http://schemas.openxmlformats.org/officeDocument/2006/relationships/hyperlink" Target="http://www.baidu.com/s?wd=&#26080;&#26426;&#21270;&#23398;&amp;hl_tag=textlink&amp;tn=SE_hldp01350_v6v6zkg6" TargetMode="External"/><Relationship Id="rId9" Type="http://schemas.openxmlformats.org/officeDocument/2006/relationships/hyperlink" Target="http://www.baidu.com/s?wd=&#29289;&#29702;&#21270;&#23398;&amp;hl_tag=textlink&amp;tn=SE_hldp01350_v6v6zkg6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4T06:3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