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8725</wp:posOffset>
                </wp:positionH>
                <wp:positionV relativeFrom="paragraph">
                  <wp:posOffset>-941705</wp:posOffset>
                </wp:positionV>
                <wp:extent cx="10019665" cy="2238375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9520" cy="2238480"/>
                          <a:chOff x="0" y="0"/>
                          <a:chExt cx="10019520" cy="223848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507888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41000" y="0"/>
                            <a:ext cx="5078880" cy="22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96.75pt;margin-top:-74.15pt;width:788.95pt;height:176.25pt" coordorigin="-1935,-1483" coordsize="15779,35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-1935;top:-1474;width:7997;height:35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846;top:-1483;width:7997;height:35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4290</wp:posOffset>
                </wp:positionV>
                <wp:extent cx="5492750" cy="84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7A5E6A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7A5E6A"/>
                                <w:sz w:val="96"/>
                                <w:szCs w:val="96"/>
                                <w:lang w:eastAsia="zh-CN"/>
                              </w:rPr>
                              <w:t>房产促销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66.8pt;mso-wrap-distance-left:9.05pt;mso-wrap-distance-right:9.05pt;mso-wrap-distance-top:0pt;mso-wrap-distance-bottom:0pt;margin-top:2.7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7A5E6A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7A5E6A"/>
                          <w:sz w:val="96"/>
                          <w:szCs w:val="96"/>
                          <w:lang w:eastAsia="zh-CN"/>
                        </w:rPr>
                        <w:t>房产促销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2215</wp:posOffset>
                </wp:positionH>
                <wp:positionV relativeFrom="paragraph">
                  <wp:posOffset>36195</wp:posOffset>
                </wp:positionV>
                <wp:extent cx="7651750" cy="635"/>
                <wp:effectExtent l="635" t="14605" r="635" b="14605"/>
                <wp:wrapNone/>
                <wp:docPr id="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18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703f52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45pt,2.85pt" to="507pt,2.85pt" ID="直线 22" stroked="t" o:allowincell="f" style="position:absolute">
                <v:stroke color="#703f52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8480</wp:posOffset>
                </wp:positionH>
                <wp:positionV relativeFrom="paragraph">
                  <wp:posOffset>635</wp:posOffset>
                </wp:positionV>
                <wp:extent cx="6503035" cy="550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703F5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F52" strokeweight="3pt" style="position:absolute;rotation:-0;width:512.05pt;height:43.35pt;mso-wrap-distance-left:9.05pt;mso-wrap-distance-right:9.05pt;mso-wrap-distance-top:0pt;mso-wrap-distance-bottom:0pt;margin-top:0.05pt;mso-position-vertical-relative:text;margin-left:-4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703F52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703F52"/>
                          <w:sz w:val="36"/>
                          <w:szCs w:val="36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6720</wp:posOffset>
                </wp:positionH>
                <wp:positionV relativeFrom="paragraph">
                  <wp:posOffset>171450</wp:posOffset>
                </wp:positionV>
                <wp:extent cx="6203315" cy="1630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汉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身材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61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4 kg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5pt;height:128.4pt;mso-wrap-distance-left:9.05pt;mso-wrap-distance-right:9.05pt;mso-wrap-distance-top:0pt;mso-wrap-distance-bottom:0pt;margin-top:13.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汉族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身材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61 c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44 kg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2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54220</wp:posOffset>
            </wp:positionH>
            <wp:positionV relativeFrom="paragraph">
              <wp:posOffset>29210</wp:posOffset>
            </wp:positionV>
            <wp:extent cx="1324610" cy="1576705"/>
            <wp:effectExtent l="0" t="0" r="0" b="0"/>
            <wp:wrapNone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576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594" w:leader="none"/>
        </w:tabs>
        <w:jc w:val="left"/>
        <w:rPr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66825</wp:posOffset>
                </wp:positionH>
                <wp:positionV relativeFrom="paragraph">
                  <wp:posOffset>6716395</wp:posOffset>
                </wp:positionV>
                <wp:extent cx="7893685" cy="635"/>
                <wp:effectExtent l="635" t="38100" r="635" b="38100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b77f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75pt,528.85pt" to="521.75pt,528.85pt" ID="直线 27" stroked="t" o:allowincell="f" style="position:absolute">
                <v:stroke color="#b77f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8795</wp:posOffset>
                </wp:positionH>
                <wp:positionV relativeFrom="paragraph">
                  <wp:posOffset>1534160</wp:posOffset>
                </wp:positionV>
                <wp:extent cx="6503035" cy="5505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703F5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eastAsia="zh-CN"/>
                              </w:rPr>
                              <w:t>教育背景</w:t>
                            </w: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F52" strokeweight="3pt" style="position:absolute;rotation:-0;width:512.05pt;height:43.35pt;mso-wrap-distance-left:9.05pt;mso-wrap-distance-right:9.05pt;mso-wrap-distance-top:0pt;mso-wrap-distance-bottom:0pt;margin-top:120.8pt;mso-position-vertical-relative:text;margin-left:-4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703F52"/>
                          <w:sz w:val="36"/>
                          <w:szCs w:val="36"/>
                          <w:lang w:eastAsia="zh-CN"/>
                        </w:rPr>
                        <w:t>教育背景</w:t>
                      </w:r>
                      <w:r>
                        <w:rPr>
                          <w:rFonts w:ascii="幼圆" w:hAnsi="幼圆" w:cs="幼圆" w:eastAsia="幼圆"/>
                          <w:b/>
                          <w:bCs/>
                          <w:color w:val="703F52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835</wp:posOffset>
                </wp:positionH>
                <wp:positionV relativeFrom="paragraph">
                  <wp:posOffset>2192655</wp:posOffset>
                </wp:positionV>
                <wp:extent cx="5917565" cy="16776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  <w:t>商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院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u w:val="none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8-06-0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环境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起始年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xxxx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学校（机构）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132.1pt;mso-wrap-distance-left:9.05pt;mso-wrap-distance-right:9.05pt;mso-wrap-distance-top:0pt;mso-wrap-distance-bottom:0pt;margin-top:172.65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u w:val="none"/>
                        </w:rPr>
                        <w:t>商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院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u w:val="none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8-06-0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环境艺术设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起始年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xxxx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学校（机构）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947160</wp:posOffset>
                </wp:positionV>
                <wp:extent cx="6503035" cy="5505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703F5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F52" strokeweight="3pt" style="position:absolute;rotation:-0;width:512.05pt;height:43.35pt;mso-wrap-distance-left:9.05pt;mso-wrap-distance-right:9.05pt;mso-wrap-distance-top:0pt;mso-wrap-distance-bottom:0pt;margin-top:310.8pt;mso-position-vertical-relative:text;margin-left:-4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703F52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703F52"/>
                          <w:sz w:val="36"/>
                          <w:szCs w:val="36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090</wp:posOffset>
                </wp:positionH>
                <wp:positionV relativeFrom="paragraph">
                  <wp:posOffset>4712970</wp:posOffset>
                </wp:positionV>
                <wp:extent cx="5969000" cy="1778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  <w:tab w:val="left" w:pos="15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公司名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事务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前台接待、文员文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负责打印、复印、前台接待、电话转接、考勤统计、办公设备及用品管理及函件收发等日常办公工作，以及协助配合其他相关部门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40pt;mso-wrap-distance-left:9.05pt;mso-wrap-distance-right:9.05pt;mso-wrap-distance-top:0pt;mso-wrap-distance-bottom:0pt;margin-top:371.1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  <w:tab w:val="left" w:pos="15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公司名称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事务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前台接待、文员文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负责打印、复印、前台接待、电话转接、考勤统计、办公设备及用品管理及函件收发等日常办公工作，以及协助配合其他相关部门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4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66825</wp:posOffset>
                </wp:positionH>
                <wp:positionV relativeFrom="paragraph">
                  <wp:posOffset>8895715</wp:posOffset>
                </wp:positionV>
                <wp:extent cx="7893685" cy="635"/>
                <wp:effectExtent l="635" t="38100" r="635" b="38100"/>
                <wp:wrapNone/>
                <wp:docPr id="1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b77f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75pt,700.45pt" to="521.75pt,700.45pt" ID="直线 27" stroked="t" o:allowincell="f" style="position:absolute">
                <v:stroke color="#b77f9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2055</wp:posOffset>
                </wp:positionH>
                <wp:positionV relativeFrom="paragraph">
                  <wp:posOffset>-891540</wp:posOffset>
                </wp:positionV>
                <wp:extent cx="10019665" cy="1480820"/>
                <wp:effectExtent l="0" t="0" r="0" b="0"/>
                <wp:wrapNone/>
                <wp:docPr id="1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9520" cy="1480680"/>
                          <a:chOff x="0" y="0"/>
                          <a:chExt cx="10019520" cy="1480680"/>
                        </a:xfrm>
                      </wpg:grpSpPr>
                      <pic:pic xmlns:pic="http://schemas.openxmlformats.org/drawingml/2006/picture">
                        <pic:nvPicPr>
                          <pic:cNvPr id="2" name="图片 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960"/>
                            <a:ext cx="507888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941000" y="0"/>
                            <a:ext cx="507888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94.65pt;margin-top:-70.2pt;width:788.95pt;height:116.6pt" coordorigin="-1893,-1404" coordsize="15779,2332">
                <v:shape id="shape_0" ID="图片 1" stroked="f" o:allowincell="f" style="position:absolute;left:-1893;top:-1398;width:7997;height:232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888;top:-1404;width:7997;height:232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0665</wp:posOffset>
                </wp:positionH>
                <wp:positionV relativeFrom="paragraph">
                  <wp:posOffset>31750</wp:posOffset>
                </wp:positionV>
                <wp:extent cx="5969000" cy="81102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11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寻求更广阔的发展空间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实业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品牌推广员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产品的宣传设计和制作流程（包括海报以及画册等）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建筑工程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设计助理兼效果图制作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主要的工程是对东宝展览中心的改造，在工作期间，我主要负责天花平面的设计，并将绘出效果图供设计师参考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建筑工程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设计助理兼效果图制作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主要的工程是对东宝展览中心的改造，在工作期间，我主要负责天花平面的设计，并将绘出效果图供设计师参考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建筑工程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设计助理兼效果图制作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主要的工程是对东宝展览中心的改造，在工作期间，我主要负责天花平面的设计，并将绘出效果图供设计师参考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38.6pt;mso-wrap-distance-left:9.05pt;mso-wrap-distance-right:9.05pt;mso-wrap-distance-top:0pt;mso-wrap-distance-bottom:0pt;margin-top:2.5pt;mso-position-vertical-relative:text;margin-left:-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寻求更广阔的发展空间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实业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品牌推广员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产品的宣传设计和制作流程（包括海报以及画册等）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建筑工程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设计助理兼效果图制作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主要的工程是对东宝展览中心的改造，在工作期间，我主要负责天花平面的设计，并将绘出效果图供设计师参考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建筑工程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设计助理兼效果图制作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主要的工程是对东宝展览中心的改造，在工作期间，我主要负责天花平面的设计，并将绘出效果图供设计师参考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建筑工程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设计助理兼效果图制作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主要的工程是对东宝展览中心的改造，在工作期间，我主要负责天花平面的设计，并将绘出效果图供设计师参考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51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551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2055</wp:posOffset>
                </wp:positionH>
                <wp:positionV relativeFrom="paragraph">
                  <wp:posOffset>-891540</wp:posOffset>
                </wp:positionV>
                <wp:extent cx="10019665" cy="1480820"/>
                <wp:effectExtent l="0" t="0" r="0" b="0"/>
                <wp:wrapNone/>
                <wp:docPr id="1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9520" cy="1480680"/>
                          <a:chOff x="0" y="0"/>
                          <a:chExt cx="10019520" cy="1480680"/>
                        </a:xfrm>
                      </wpg:grpSpPr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960"/>
                            <a:ext cx="507888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941000" y="0"/>
                            <a:ext cx="507888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94.65pt;margin-top:-70.2pt;width:788.95pt;height:116.6pt" coordorigin="-1893,-1404" coordsize="15779,2332">
                <v:shape id="shape_0" ID="图片 1" stroked="f" o:allowincell="f" style="position:absolute;left:-1893;top:-1398;width:7997;height:232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888;top:-1404;width:7997;height:232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66825</wp:posOffset>
                </wp:positionH>
                <wp:positionV relativeFrom="paragraph">
                  <wp:posOffset>8895715</wp:posOffset>
                </wp:positionV>
                <wp:extent cx="7893685" cy="635"/>
                <wp:effectExtent l="635" t="38100" r="635" b="3810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b77f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75pt,700.45pt" to="521.75pt,700.45pt" ID="直线 27" stroked="t" o:allowincell="f" style="position:absolute">
                <v:stroke color="#b77f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0070</wp:posOffset>
                </wp:positionH>
                <wp:positionV relativeFrom="paragraph">
                  <wp:posOffset>4558030</wp:posOffset>
                </wp:positionV>
                <wp:extent cx="6503035" cy="550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703F5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幼圆" w:hAnsi="幼圆" w:eastAsia="幼圆" w:cs="幼圆"/>
                                <w:b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b/>
                                <w:bCs/>
                                <w:color w:val="703F52"/>
                                <w:sz w:val="36"/>
                                <w:szCs w:val="36"/>
                                <w:lang w:val="en-US"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F52" strokeweight="3pt" style="position:absolute;rotation:-0;width:512.05pt;height:43.35pt;mso-wrap-distance-left:9.05pt;mso-wrap-distance-right:9.05pt;mso-wrap-distance-top:0pt;mso-wrap-distance-bottom:0pt;margin-top:358.9pt;mso-position-vertical-relative:text;margin-left:-4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幼圆" w:hAnsi="幼圆" w:eastAsia="幼圆" w:cs="幼圆"/>
                          <w:b/>
                          <w:b/>
                          <w:bCs/>
                          <w:color w:val="703F52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幼圆" w:hAnsi="幼圆" w:cs="幼圆" w:eastAsia="幼圆"/>
                          <w:b/>
                          <w:bCs/>
                          <w:color w:val="703F52"/>
                          <w:sz w:val="36"/>
                          <w:szCs w:val="36"/>
                          <w:lang w:val="en-US"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0665</wp:posOffset>
                </wp:positionH>
                <wp:positionV relativeFrom="paragraph">
                  <wp:posOffset>626745</wp:posOffset>
                </wp:positionV>
                <wp:extent cx="5969000" cy="37191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71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寻求更广阔的发展空间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实业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品牌推广员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产品的宣传设计和制作流程（包括海报以及画册等）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建筑工程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设计助理兼效果图制作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公司主要的工程是对东宝展览中心的改造，在工作期间，我主要负责天花平面的设计，并将绘出效果图供设计师参考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92.85pt;mso-wrap-distance-left:9.05pt;mso-wrap-distance-right:9.05pt;mso-wrap-distance-top:0pt;mso-wrap-distance-bottom:0pt;margin-top:49.35pt;mso-position-vertical-relative:text;margin-left:-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寻求更广阔的发展空间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实业有限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品牌推广员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产品的宣传设计和制作流程（包括海报以及画册等）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建筑工程公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设计助理兼效果图制作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公司主要的工程是对东宝展览中心的改造，在工作期间，我主要负责天花平面的设计，并将绘出效果图供设计师参考。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1605</wp:posOffset>
                </wp:positionH>
                <wp:positionV relativeFrom="paragraph">
                  <wp:posOffset>33655</wp:posOffset>
                </wp:positionV>
                <wp:extent cx="5920105" cy="252476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外本人对促销工作较感兴趣，希望能从事这方面的工作。极富创造力；具有好学精神，能很快适应新的环境；口才能力较强，工作勤奋刻苦，抗压性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真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`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自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`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充满亲和力的我相信一定会给公司带来不少冲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习能力强。喜欢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`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198.8pt;mso-wrap-distance-left:9.05pt;mso-wrap-distance-right:9.05pt;mso-wrap-distance-top:0pt;mso-wrap-distance-bottom:0pt;margin-top:2.6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外本人对促销工作较感兴趣，希望能从事这方面的工作。极富创造力；具有好学精神，能很快适应新的环境；口才能力较强，工作勤奋刻苦，抗压性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真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`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自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`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充满亲和力的我相信一定会给公司带来不少冲劲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学习能力强。喜欢与人沟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`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2055</wp:posOffset>
                </wp:positionH>
                <wp:positionV relativeFrom="paragraph">
                  <wp:posOffset>-891540</wp:posOffset>
                </wp:positionV>
                <wp:extent cx="10019665" cy="1480820"/>
                <wp:effectExtent l="0" t="0" r="0" b="0"/>
                <wp:wrapNone/>
                <wp:docPr id="20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9520" cy="1480680"/>
                          <a:chOff x="0" y="0"/>
                          <a:chExt cx="10019520" cy="148068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960"/>
                            <a:ext cx="507888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41000" y="0"/>
                            <a:ext cx="5078880" cy="14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94.65pt;margin-top:-70.2pt;width:788.95pt;height:116.6pt" coordorigin="-1893,-1404" coordsize="15779,2332">
                <v:shape id="shape_0" ID="图片 1" stroked="f" o:allowincell="f" style="position:absolute;left:-1893;top:-1398;width:7997;height:23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888;top:-1404;width:7997;height:232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66825</wp:posOffset>
                </wp:positionH>
                <wp:positionV relativeFrom="paragraph">
                  <wp:posOffset>8895715</wp:posOffset>
                </wp:positionV>
                <wp:extent cx="7893685" cy="635"/>
                <wp:effectExtent l="635" t="38100" r="635" b="3810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b77f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75pt,700.45pt" to="521.75pt,700.45pt" ID="直线 27" stroked="t" o:allowincell="f" style="position:absolute">
                <v:stroke color="#b77f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1667510</wp:posOffset>
                </wp:positionV>
                <wp:extent cx="5467350" cy="23050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热情开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`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热爱交际也为我做销售行业带来了很大优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我相信机遇对每个人来说都是平等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只要肯用心就一定能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81.5pt;mso-wrap-distance-left:9.05pt;mso-wrap-distance-right:9.05pt;mso-wrap-distance-top:0pt;mso-wrap-distance-bottom:0pt;margin-top:131.3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热情开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`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热爱交际也为我做销售行业带来了很大优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我相信机遇对每个人来说都是平等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只要肯用心就一定能成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4:00Z</dcterms:created>
  <dc:creator>WYSJ</dc:creator>
  <dc:description/>
  <dc:language>en-US</dc:language>
  <cp:lastModifiedBy>WYSJ</cp:lastModifiedBy>
  <dcterms:modified xsi:type="dcterms:W3CDTF">2015-05-06T07:1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