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3275</wp:posOffset>
            </wp:positionH>
            <wp:positionV relativeFrom="paragraph">
              <wp:posOffset>-414020</wp:posOffset>
            </wp:positionV>
            <wp:extent cx="1329055" cy="165735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67740</wp:posOffset>
            </wp:positionH>
            <wp:positionV relativeFrom="paragraph">
              <wp:posOffset>-12065</wp:posOffset>
            </wp:positionV>
            <wp:extent cx="239395" cy="239395"/>
            <wp:effectExtent l="0" t="0" r="0" b="0"/>
            <wp:wrapNone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5515</wp:posOffset>
            </wp:positionH>
            <wp:positionV relativeFrom="paragraph">
              <wp:posOffset>296545</wp:posOffset>
            </wp:positionV>
            <wp:extent cx="239395" cy="239395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11860</wp:posOffset>
                </wp:positionV>
                <wp:extent cx="7560310" cy="2569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569845"/>
                        </a:xfrm>
                        <a:prstGeom prst="rect"/>
                        <a:solidFill>
                          <a:srgbClr val="66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595.3pt;height:202.35pt;mso-wrap-distance-left:9.05pt;mso-wrap-distance-right:9.05pt;mso-wrap-distance-top:0pt;mso-wrap-distance-bottom:0pt;margin-top:-71.8pt;mso-position-vertical-relative:text;margin-left:-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9620</wp:posOffset>
                </wp:positionH>
                <wp:positionV relativeFrom="paragraph">
                  <wp:posOffset>-517525</wp:posOffset>
                </wp:positionV>
                <wp:extent cx="1259205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135pt;mso-wrap-distance-left:9.05pt;mso-wrap-distance-right:9.05pt;mso-wrap-distance-top:0pt;mso-wrap-distance-bottom:0pt;margin-top:-40.75pt;mso-position-vertical-relative:text;margin-left:-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-65659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985</wp:posOffset>
                </wp:positionH>
                <wp:positionV relativeFrom="paragraph">
                  <wp:posOffset>-64135</wp:posOffset>
                </wp:positionV>
                <wp:extent cx="1310005" cy="1650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地址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学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29.95pt;mso-wrap-distance-left:9.05pt;mso-wrap-distance-right:9.05pt;mso-wrap-distance-top:0pt;mso-wrap-distance-bottom:0pt;margin-top:-5.05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电话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地址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省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xx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学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44245</wp:posOffset>
            </wp:positionH>
            <wp:positionV relativeFrom="paragraph">
              <wp:posOffset>20320</wp:posOffset>
            </wp:positionV>
            <wp:extent cx="239395" cy="239395"/>
            <wp:effectExtent l="0" t="0" r="0" b="0"/>
            <wp:wrapNone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33450</wp:posOffset>
            </wp:positionH>
            <wp:positionV relativeFrom="paragraph">
              <wp:posOffset>13335</wp:posOffset>
            </wp:positionV>
            <wp:extent cx="239395" cy="239395"/>
            <wp:effectExtent l="0" t="0" r="0" b="0"/>
            <wp:wrapNone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92810</wp:posOffset>
                </wp:positionH>
                <wp:positionV relativeFrom="paragraph">
                  <wp:posOffset>200025</wp:posOffset>
                </wp:positionV>
                <wp:extent cx="1459865" cy="5162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5.7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8695</wp:posOffset>
                </wp:positionH>
                <wp:positionV relativeFrom="paragraph">
                  <wp:posOffset>24765</wp:posOffset>
                </wp:positionV>
                <wp:extent cx="179070" cy="179070"/>
                <wp:effectExtent l="0" t="0" r="635" b="635"/>
                <wp:wrapNone/>
                <wp:docPr id="11" name="笔记本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55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white" stroked="f" o:allowincell="f" style="position:absolute;margin-left:77.85pt;margin-top:1.95pt;width:14.05pt;height:14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9740</wp:posOffset>
                </wp:positionH>
                <wp:positionV relativeFrom="paragraph">
                  <wp:posOffset>162560</wp:posOffset>
                </wp:positionV>
                <wp:extent cx="5958205" cy="2454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2454275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193.25pt;mso-wrap-distance-left:9.05pt;mso-wrap-distance-right:9.05pt;mso-wrap-distance-top:0pt;mso-wrap-distance-bottom:0pt;margin-top:12.8pt;mso-position-vertical-relative:text;margin-left:36.2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9985</wp:posOffset>
                </wp:positionH>
                <wp:positionV relativeFrom="paragraph">
                  <wp:posOffset>161290</wp:posOffset>
                </wp:positionV>
                <wp:extent cx="1619250" cy="81299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29905"/>
                        </a:xfrm>
                        <a:prstGeom prst="rect"/>
                        <a:solidFill>
                          <a:srgbClr val="6699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127.5pt;height:640.15pt;mso-wrap-distance-left:9.05pt;mso-wrap-distance-right:9.05pt;mso-wrap-distance-top:0pt;mso-wrap-distance-bottom:0pt;margin-top:12.7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575</wp:posOffset>
                </wp:positionH>
                <wp:positionV relativeFrom="paragraph">
                  <wp:posOffset>253365</wp:posOffset>
                </wp:positionV>
                <wp:extent cx="5095240" cy="21894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大        专业：软件开发    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 本科　　  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经济学学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专 业 一： 财政学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 终止年月 学校（机构） 所学专业 获得证书 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72.4pt;mso-wrap-distance-left:9.05pt;mso-wrap-distance-right:9.05pt;mso-wrap-distance-top:0pt;mso-wrap-distance-bottom:0pt;margin-top:19.95pt;mso-position-vertical-relative:text;margin-left: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大        专业：软件开发    　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 本科　　  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经济学学士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专 业 一： 财政学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 终止年月 学校（机构） 所学专业 获得证书 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101600</wp:posOffset>
                </wp:positionV>
                <wp:extent cx="1005840" cy="4756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8pt;mso-position-vertical-relative:text;margin-left:-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94360" cy="59436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" cy="594360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64820</wp:posOffset>
                </wp:positionH>
                <wp:positionV relativeFrom="paragraph">
                  <wp:posOffset>202565</wp:posOffset>
                </wp:positionV>
                <wp:extent cx="5958205" cy="27857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2785745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219.35pt;mso-wrap-distance-left:9.05pt;mso-wrap-distance-right:9.05pt;mso-wrap-distance-top:0pt;mso-wrap-distance-bottom:0pt;margin-top:15.95pt;mso-position-vertical-relative:text;margin-left:36.6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5795</wp:posOffset>
                </wp:positionH>
                <wp:positionV relativeFrom="paragraph">
                  <wp:posOffset>280035</wp:posOffset>
                </wp:positionV>
                <wp:extent cx="5449570" cy="21348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计算机二级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办公系统软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基本操作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authorware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flash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课件，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front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制作教学网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68.1pt;mso-wrap-distance-left:9.05pt;mso-wrap-distance-right:9.05pt;mso-wrap-distance-top:0pt;mso-wrap-distance-bottom:0pt;margin-top:22.0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计算机二级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c++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办公系统软件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基本操作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authorware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flash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课件，会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front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制作教学网页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26135</wp:posOffset>
                </wp:positionH>
                <wp:positionV relativeFrom="paragraph">
                  <wp:posOffset>59055</wp:posOffset>
                </wp:positionV>
                <wp:extent cx="1005840" cy="47561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65pt;mso-position-vertical-relative:text;margin-left:-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5455</wp:posOffset>
                </wp:positionH>
                <wp:positionV relativeFrom="paragraph">
                  <wp:posOffset>232410</wp:posOffset>
                </wp:positionV>
                <wp:extent cx="5958205" cy="6978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697865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54.95pt;mso-wrap-distance-left:9.05pt;mso-wrap-distance-right:9.05pt;mso-wrap-distance-top:0pt;mso-wrap-distance-bottom:0pt;margin-top:18.3pt;mso-position-vertical-relative:text;margin-left:36.65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4375</wp:posOffset>
                </wp:positionH>
                <wp:positionV relativeFrom="paragraph">
                  <wp:posOffset>30480</wp:posOffset>
                </wp:positionV>
                <wp:extent cx="4582160" cy="10579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看书读报，制作课件，玩电脑，听音乐，打篮球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83.3pt;mso-wrap-distance-left:9.05pt;mso-wrap-distance-right:9.05pt;mso-wrap-distance-top:0pt;mso-wrap-distance-bottom:0pt;margin-top:2.4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看书读报，制作课件，玩电脑，听音乐，打篮球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4870</wp:posOffset>
                </wp:positionH>
                <wp:positionV relativeFrom="paragraph">
                  <wp:posOffset>57785</wp:posOffset>
                </wp:positionV>
                <wp:extent cx="1005840" cy="4756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5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-485140</wp:posOffset>
                </wp:positionV>
                <wp:extent cx="5958205" cy="95592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9559290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752.7pt;mso-wrap-distance-left:9.05pt;mso-wrap-distance-right:9.05pt;mso-wrap-distance-top:0pt;mso-wrap-distance-bottom:0pt;margin-top:-38.2pt;mso-position-vertical-relative:text;margin-left:36.45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9985</wp:posOffset>
                </wp:positionH>
                <wp:positionV relativeFrom="paragraph">
                  <wp:posOffset>-924560</wp:posOffset>
                </wp:positionV>
                <wp:extent cx="1619250" cy="1069213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92130"/>
                        </a:xfrm>
                        <a:prstGeom prst="rect"/>
                        <a:solidFill>
                          <a:srgbClr val="6699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127.5pt;height:841.9pt;mso-wrap-distance-left:9.05pt;mso-wrap-distance-right:9.05pt;mso-wrap-distance-top:0pt;mso-wrap-distance-bottom:0pt;margin-top:-72.8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8355</wp:posOffset>
                </wp:positionH>
                <wp:positionV relativeFrom="paragraph">
                  <wp:posOffset>-92075</wp:posOffset>
                </wp:positionV>
                <wp:extent cx="1011555" cy="47498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7.25pt;mso-position-vertical-relative:text;margin-left:-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-237490</wp:posOffset>
                </wp:positionV>
                <wp:extent cx="4953000" cy="896874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896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11.09 — 2013.0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软件开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分中心      教质部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工作内容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中心所有学员的整体管理和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中心教学计划的制定和执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中心整体升学计划的制定和执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对中心整体教学环境的建设和整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组织中心教员和班主任的业务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组织中心结业学员的考试组织和安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工作业绩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06.2pt;mso-wrap-distance-left:9.05pt;mso-wrap-distance-right:9.05pt;mso-wrap-distance-top:0pt;mso-wrap-distance-bottom:0pt;margin-top:-18.7pt;mso-position-vertical-relative:text;margin-left: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11.09 — 2013.09       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软件开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分中心      教质部经理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工作内容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中心所有学员的整体管理和服务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中心教学计划的制定和执行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中心整体升学计划的制定和执行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对中心整体教学环境的建设和整理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组织中心教员和班主任的业务学习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组织中心结业学员的考试组织和安排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工作业绩：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担任教职部经理期间，整个中心班级的升学率有了大幅度的提高，学员考试的合格率也有了很大的提高。从团队建设上来讲，教师队伍从懒懒散散到精神面貌的全然一新，鼓舞了士气，也提高了工作的积极性。另外，我还定期的组织教师队伍进行业务提升，让学习的氛围弥漫了整个中心。于此同时，我们积极举办技术讲座，项目大比拼，等学员活动，把学员的积极性也调动了起来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　　总之，在我担任教职部经理的期间，教育教学活动举行的有声有色，使学生真的感觉到了到威迅来学习是值得的，让中心教职部的每个员工都觉得自己工作的每一天都是充实的，有价值的。而且，通过努力中心整体的升学率有了大幅度的提高，保证了中心教职工作尽然有序的进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1010</wp:posOffset>
                </wp:positionH>
                <wp:positionV relativeFrom="paragraph">
                  <wp:posOffset>-427355</wp:posOffset>
                </wp:positionV>
                <wp:extent cx="5958205" cy="49225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4922520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387.6pt;mso-wrap-distance-left:9.05pt;mso-wrap-distance-right:9.05pt;mso-wrap-distance-top:0pt;mso-wrap-distance-bottom:0pt;margin-top:-33.65pt;mso-position-vertical-relative:text;margin-left:36.3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9985</wp:posOffset>
                </wp:positionH>
                <wp:positionV relativeFrom="paragraph">
                  <wp:posOffset>-938530</wp:posOffset>
                </wp:positionV>
                <wp:extent cx="1619250" cy="1069213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692130"/>
                        </a:xfrm>
                        <a:prstGeom prst="rect"/>
                        <a:solidFill>
                          <a:srgbClr val="6699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127.5pt;height:841.9pt;mso-wrap-distance-left:9.05pt;mso-wrap-distance-right:9.05pt;mso-wrap-distance-top:0pt;mso-wrap-distance-bottom:0pt;margin-top:-73.9pt;mso-position-vertical-relative:text;margin-left:-90.5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2010</wp:posOffset>
                </wp:positionH>
                <wp:positionV relativeFrom="paragraph">
                  <wp:posOffset>-389255</wp:posOffset>
                </wp:positionV>
                <wp:extent cx="1011555" cy="47498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30.65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-271145</wp:posOffset>
                </wp:positionV>
                <wp:extent cx="5164455" cy="521779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性格外向，做事果断，有很强的逻辑思维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心态积极，能很好的控制自己的情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多年的工作经验让我对工作有不同的看法，很职业也很专业，更加的敬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有两年的培训机构部门管理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有很好的沟通能力和部门协作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能熟练的操作和使用计算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我是一个思维灵活性格外向的人，对待工作很认真，凡事力求完美，精益求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称职的。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410.85pt;mso-wrap-distance-left:9.05pt;mso-wrap-distance-right:9.05pt;mso-wrap-distance-top:0pt;mso-wrap-distance-bottom:0pt;margin-top:-21.3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性格外向，做事果断，有很强的逻辑思维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心态积极，能很好的控制自己的情绪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多年的工作经验让我对工作有不同的看法，很职业也很专业，更加的敬业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有两年的培训机构部门管理经验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有很好的沟通能力和部门协作能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能熟练的操作和使用计算机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我是一个思维灵活性格外向的人，对待工作很认真，凡事力求完美，精益求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另外我的个性很鲜明，对待事务有自己的看法和意见，但是会从大局出发，妥善的解决碰到的问题。工作以来，凡事自己做过的工作都是没有遗憾的，也形成了我独特的工作风格，尤其是部门管理经验，让我对工作有了更深层次的认识，所以现在的我应该是一个更称职的。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7360</wp:posOffset>
                </wp:positionH>
                <wp:positionV relativeFrom="paragraph">
                  <wp:posOffset>194310</wp:posOffset>
                </wp:positionV>
                <wp:extent cx="5958205" cy="2773045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2773045"/>
                        </a:xfrm>
                        <a:prstGeom prst="rect"/>
                        <a:solidFill>
                          <a:srgbClr val="6699FF">
                            <a:alpha val="24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FF" style="position:absolute;rotation:-0;width:469.15pt;height:218.35pt;mso-wrap-distance-left:9.05pt;mso-wrap-distance-right:9.05pt;mso-wrap-distance-top:0pt;mso-wrap-distance-bottom:0pt;margin-top:15.3pt;mso-position-vertical-relative:text;margin-left:36.8pt;mso-position-horizontal-relative:text">
                <v:fill opacity="15728.4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6760</wp:posOffset>
                </wp:positionH>
                <wp:positionV relativeFrom="paragraph">
                  <wp:posOffset>87630</wp:posOffset>
                </wp:positionV>
                <wp:extent cx="5456555" cy="25933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年被评为“优秀三好学生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6——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年获得学校奖学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7-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年被评为“优秀团员”的称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7——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年被评为“邓研会积极份子”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学期间参加“六城会”开幕式集体演出中，表现出当代大学生的精神风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204.2pt;mso-wrap-distance-left:9.05pt;mso-wrap-distance-right:9.05pt;mso-wrap-distance-top:0pt;mso-wrap-distance-bottom:0pt;margin-top:6.9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年被评为“优秀三好学生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6——200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年获得学校奖学金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7-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年被评为“优秀团员”的称号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7——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年被评为“邓研会积极份子”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学期间参加“六城会”开幕式集体演出中，表现出当代大学生的精神风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48360</wp:posOffset>
                </wp:positionH>
                <wp:positionV relativeFrom="paragraph">
                  <wp:posOffset>173355</wp:posOffset>
                </wp:positionV>
                <wp:extent cx="1011555" cy="47498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获奖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.6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获奖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