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467995</wp:posOffset>
                </wp:positionH>
                <wp:positionV relativeFrom="paragraph">
                  <wp:posOffset>-956310</wp:posOffset>
                </wp:positionV>
                <wp:extent cx="1160145" cy="10800080"/>
                <wp:effectExtent l="635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280" cy="10800000"/>
                        </a:xfrm>
                        <a:prstGeom prst="rect">
                          <a:avLst/>
                        </a:prstGeom>
                        <a:solidFill>
                          <a:srgbClr val="8a20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8a2020" stroked="f" o:allowincell="f" style="position:absolute;margin-left:-36.85pt;margin-top:-75.3pt;width:91.3pt;height:850.35pt;mso-wrap-style:none;v-text-anchor:middle">
                <v:fill o:detectmouseclick="t" type="solid" color2="#75dfd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8010</wp:posOffset>
                </wp:positionH>
                <wp:positionV relativeFrom="paragraph">
                  <wp:posOffset>-967105</wp:posOffset>
                </wp:positionV>
                <wp:extent cx="635" cy="10792460"/>
                <wp:effectExtent l="15875" t="635" r="15875" b="635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92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8a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-76.15pt" to="-46.3pt,773.6pt" ID="直线 6" stroked="t" o:allowincell="f" style="position:absolute">
                <v:stroke color="#8a2020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3590</wp:posOffset>
                </wp:positionH>
                <wp:positionV relativeFrom="paragraph">
                  <wp:posOffset>-906145</wp:posOffset>
                </wp:positionV>
                <wp:extent cx="635" cy="10792460"/>
                <wp:effectExtent l="15875" t="635" r="15875" b="63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92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8a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7pt,-71.35pt" to="61.7pt,778.4pt" ID="直线 6" stroked="t" o:allowincell="f" style="position:absolute">
                <v:stroke color="#8a2020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9850</wp:posOffset>
                </wp:positionH>
                <wp:positionV relativeFrom="paragraph">
                  <wp:posOffset>116205</wp:posOffset>
                </wp:positionV>
                <wp:extent cx="4582160" cy="15614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pt;height:122.95pt;mso-wrap-distance-left:9.05pt;mso-wrap-distance-right:9.05pt;mso-wrap-distance-top:0pt;mso-wrap-distance-bottom:0pt;margin-top:9.15pt;mso-position-vertical-relative:text;margin-left:1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专业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邮箱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1280</wp:posOffset>
                </wp:positionH>
                <wp:positionV relativeFrom="paragraph">
                  <wp:posOffset>-257175</wp:posOffset>
                </wp:positionV>
                <wp:extent cx="4541520" cy="635"/>
                <wp:effectExtent l="635" t="8255" r="635" b="8255"/>
                <wp:wrapNone/>
                <wp:docPr id="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1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-20.25pt" to="463.95pt,-20.25pt" ID="直线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692785</wp:posOffset>
                </wp:positionH>
                <wp:positionV relativeFrom="paragraph">
                  <wp:posOffset>155575</wp:posOffset>
                </wp:positionV>
                <wp:extent cx="1553845" cy="2054860"/>
                <wp:effectExtent l="635" t="0" r="0" b="0"/>
                <wp:wrapNone/>
                <wp:docPr id="6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760" cy="20548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dddddd" stroked="f" o:allowincell="f" style="position:absolute;margin-left:-54.55pt;margin-top:12.25pt;width:122.3pt;height:161.7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0420</wp:posOffset>
            </wp:positionH>
            <wp:positionV relativeFrom="paragraph">
              <wp:posOffset>181610</wp:posOffset>
            </wp:positionV>
            <wp:extent cx="1713865" cy="1906905"/>
            <wp:effectExtent l="0" t="0" r="0" b="0"/>
            <wp:wrapNone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73625</wp:posOffset>
                </wp:positionH>
                <wp:positionV relativeFrom="paragraph">
                  <wp:posOffset>24130</wp:posOffset>
                </wp:positionV>
                <wp:extent cx="1005840" cy="4756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.9pt;mso-position-vertical-relative:text;margin-left:3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1440</wp:posOffset>
                </wp:positionH>
                <wp:positionV relativeFrom="paragraph">
                  <wp:posOffset>123825</wp:posOffset>
                </wp:positionV>
                <wp:extent cx="4541520" cy="635"/>
                <wp:effectExtent l="635" t="8255" r="635" b="8255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1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pt,9.75pt" to="464.75pt,9.75pt" ID="直线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4760</wp:posOffset>
                </wp:positionH>
                <wp:positionV relativeFrom="paragraph">
                  <wp:posOffset>111760</wp:posOffset>
                </wp:positionV>
                <wp:extent cx="4582160" cy="3695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化妆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造型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平面设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化妆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造型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化妆造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pt;height:29.1pt;mso-wrap-distance-left:9.05pt;mso-wrap-distance-right:9.05pt;mso-wrap-distance-top:0pt;mso-wrap-distance-bottom:0pt;margin-top:8.8pt;mso-position-vertical-relative:text;margin-left: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化妆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造型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平面设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化妆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造型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化妆造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4260</wp:posOffset>
                </wp:positionH>
                <wp:positionV relativeFrom="paragraph">
                  <wp:posOffset>-2731135</wp:posOffset>
                </wp:positionV>
                <wp:extent cx="1005840" cy="4673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-215.05pt;mso-position-vertical-relative:text;margin-left:38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eastAsia="zh-CN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84420</wp:posOffset>
                </wp:positionH>
                <wp:positionV relativeFrom="paragraph">
                  <wp:posOffset>234950</wp:posOffset>
                </wp:positionV>
                <wp:extent cx="1005840" cy="4756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8.5pt;mso-position-vertical-relative:text;margin-left:3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1760</wp:posOffset>
                </wp:positionH>
                <wp:positionV relativeFrom="paragraph">
                  <wp:posOffset>73025</wp:posOffset>
                </wp:positionV>
                <wp:extent cx="4541520" cy="635"/>
                <wp:effectExtent l="635" t="8255" r="635" b="8255"/>
                <wp:wrapNone/>
                <wp:docPr id="1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1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5.75pt" to="466.35pt,5.75pt" ID="直线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4730</wp:posOffset>
                </wp:positionH>
                <wp:positionV relativeFrom="paragraph">
                  <wp:posOffset>162560</wp:posOffset>
                </wp:positionV>
                <wp:extent cx="4961255" cy="15125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51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院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最高学历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本科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所学专业一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形象专业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学专业二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受教育培训经历：起始年月终止年月学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　业获得证书证书编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119.1pt;mso-wrap-distance-left:9.05pt;mso-wrap-distance-right:9.05pt;mso-wrap-distance-top:0pt;mso-wrap-distance-bottom:0pt;margin-top:12.8pt;mso-position-vertical-relative:text;margin-left: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学院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最高学历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本科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所学专业一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形象专业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学专业二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受教育培训经历：起始年月终止年月学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　业获得证书证书编号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25365</wp:posOffset>
                </wp:positionH>
                <wp:positionV relativeFrom="paragraph">
                  <wp:posOffset>247650</wp:posOffset>
                </wp:positionV>
                <wp:extent cx="1005840" cy="4756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9.5pt;mso-position-vertical-relative:text;margin-left:37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7955</wp:posOffset>
                </wp:positionH>
                <wp:positionV relativeFrom="paragraph">
                  <wp:posOffset>100330</wp:posOffset>
                </wp:positionV>
                <wp:extent cx="4541520" cy="635"/>
                <wp:effectExtent l="635" t="8255" r="635" b="8255"/>
                <wp:wrapNone/>
                <wp:docPr id="1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1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7.9pt" to="469.2pt,7.9pt" ID="直线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7945</wp:posOffset>
                </wp:positionH>
                <wp:positionV relativeFrom="paragraph">
                  <wp:posOffset>46990</wp:posOffset>
                </wp:positionV>
                <wp:extent cx="4714875" cy="21221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新娘跟妆，时尚彩妆，舞台创意妆，芭比妆，晚宴妆，烟薰妆，老年妆，骷髅妆，古妆，影视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167.1pt;mso-wrap-distance-left:9.05pt;mso-wrap-distance-right:9.05pt;mso-wrap-distance-top:0pt;mso-wrap-distance-bottom:0pt;margin-top:3.7pt;mso-position-vertical-relative:text;margin-left:1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新娘跟妆，时尚彩妆，舞台创意妆，芭比妆，晚宴妆，烟薰妆，老年妆，骷髅妆，古妆，影视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92960</wp:posOffset>
                </wp:positionH>
                <wp:positionV relativeFrom="paragraph">
                  <wp:posOffset>605790</wp:posOffset>
                </wp:positionV>
                <wp:extent cx="6053455" cy="101536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3455" cy="101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Ultra Bold Condensed" w:hAnsi="Gill Sans Ultra Bold Condensed" w:eastAsia="微软雅黑" w:cs="Gill Sans Ultra Bold Condensed"/>
                                <w:b/>
                                <w:b/>
                                <w:bCs w:val="false"/>
                                <w:color w:val="DDDDDD"/>
                                <w:sz w:val="72"/>
                                <w:szCs w:val="7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Gill Sans Ultra Bold Condensed" w:ascii="Gill Sans Ultra Bold Condensed" w:hAnsi="Gill Sans Ultra Bold Condensed"/>
                                <w:b/>
                                <w:bCs w:val="false"/>
                                <w:color w:val="DDDDDD"/>
                                <w:sz w:val="72"/>
                                <w:szCs w:val="72"/>
                                <w:lang w:val="en-US" w:eastAsia="zh-CN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5pt;height:79.95pt;mso-wrap-distance-left:9.05pt;mso-wrap-distance-right:9.05pt;mso-wrap-distance-top:0pt;mso-wrap-distance-bottom:0pt;margin-top:47.7pt;mso-position-vertical-relative:text;margin-left:1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ill Sans Ultra Bold Condensed" w:hAnsi="Gill Sans Ultra Bold Condensed" w:eastAsia="微软雅黑" w:cs="Gill Sans Ultra Bold Condensed"/>
                          <w:b/>
                          <w:b/>
                          <w:bCs w:val="false"/>
                          <w:color w:val="DDDDDD"/>
                          <w:sz w:val="72"/>
                          <w:szCs w:val="72"/>
                          <w:lang w:val="en-US" w:eastAsia="zh-CN"/>
                        </w:rPr>
                      </w:pPr>
                      <w:r>
                        <w:rPr>
                          <w:rFonts w:eastAsia="微软雅黑" w:cs="Gill Sans Ultra Bold Condensed" w:ascii="Gill Sans Ultra Bold Condensed" w:hAnsi="Gill Sans Ultra Bold Condensed"/>
                          <w:b/>
                          <w:bCs w:val="false"/>
                          <w:color w:val="DDDDDD"/>
                          <w:sz w:val="72"/>
                          <w:szCs w:val="72"/>
                          <w:lang w:val="en-US" w:eastAsia="zh-CN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07865</wp:posOffset>
                </wp:positionH>
                <wp:positionV relativeFrom="paragraph">
                  <wp:posOffset>158750</wp:posOffset>
                </wp:positionV>
                <wp:extent cx="1005840" cy="47561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文凭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2.5pt;mso-position-vertical-relative:text;margin-left:3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文凭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045</wp:posOffset>
                </wp:positionH>
                <wp:positionV relativeFrom="paragraph">
                  <wp:posOffset>54610</wp:posOffset>
                </wp:positionV>
                <wp:extent cx="5303520" cy="635"/>
                <wp:effectExtent l="635" t="8255" r="635" b="8255"/>
                <wp:wrapNone/>
                <wp:docPr id="2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5pt,4.3pt" to="435.9pt,4.3pt" ID="直线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9065</wp:posOffset>
                </wp:positionH>
                <wp:positionV relativeFrom="paragraph">
                  <wp:posOffset>132715</wp:posOffset>
                </wp:positionV>
                <wp:extent cx="5694045" cy="199961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199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教育学院办法国家高教部统一印制的“人物形象设计”大专文凭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国家劳动和社会保障局统一技能等级证书——美发师资格等级证书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国家劳动和社会保障局统一技能等级证书——化妆师资格等级证书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美容美发学院颁发的人物形象设计专科文凭证书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国际集团颁发的《高级美发师文凭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157.45pt;mso-wrap-distance-left:9.05pt;mso-wrap-distance-right:9.05pt;mso-wrap-distance-top:0pt;mso-wrap-distance-bottom:0pt;margin-top:10.45pt;mso-position-vertical-relative:text;margin-left:-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教育学院办法国家高教部统一印制的“人物形象设计”大专文凭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国家劳动和社会保障局统一技能等级证书——美发师资格等级证书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国家劳动和社会保障局统一技能等级证书——化妆师资格等级证书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美容美发学院颁发的人物形象设计专科文凭证书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国际集团颁发的《高级美发师文凭》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5015</wp:posOffset>
                </wp:positionH>
                <wp:positionV relativeFrom="paragraph">
                  <wp:posOffset>159385</wp:posOffset>
                </wp:positionV>
                <wp:extent cx="1005840" cy="47561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获奖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2.55pt;mso-position-vertical-relative:text;margin-left:3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获奖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525</wp:posOffset>
                </wp:positionH>
                <wp:positionV relativeFrom="paragraph">
                  <wp:posOffset>265430</wp:posOffset>
                </wp:positionV>
                <wp:extent cx="5303520" cy="635"/>
                <wp:effectExtent l="635" t="8255" r="635" b="8255"/>
                <wp:wrapNone/>
                <wp:docPr id="2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20.9pt" to="438.3pt,20.9pt" ID="直线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</wp:posOffset>
                </wp:positionH>
                <wp:positionV relativeFrom="paragraph">
                  <wp:posOffset>38100</wp:posOffset>
                </wp:positionV>
                <wp:extent cx="5429250" cy="535622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535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电视台化妆造型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第十届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cctv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模特电视大赛选手化妆造型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珠宝文化节化妆造型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工业大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ykk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服装展化妆造型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财经大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交通大学晚会化妆造型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市外国留学生政府奖学金颁奖典礼暨迎新晚会整体形象设计造型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交通大学新生迎新晚会整体造型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第二届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ykk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杯服装设计大赛优秀作品演颁奖会化妆造型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市政府举办古贺克已访一百次纪念活动，应邀为其化妆造型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中外妇女“三八”联谊会进行整体化妆造型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第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58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届世界小姐大连大赛造型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《爱在日月潭》在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开机，担任任务造型工作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第三届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美容美发学院化妆造型大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"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化妆组冠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"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“电影之春”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第十七届中国金鸡百花电影节形象大使揭晓典礼化妆造型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第四届《文明的感动》获奖人物颁奖典礼晚会造型设计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多次参加拍摄广告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mv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车展、珠宝展、服装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t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台秀、大型晚会等造型活动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尚惠国际集团有限公司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彩妆品牌化妆培训讲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421.75pt;mso-wrap-distance-left:9.05pt;mso-wrap-distance-right:9.05pt;mso-wrap-distance-top:0pt;mso-wrap-distance-bottom:0pt;margin-top:3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电视台化妆造型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第十届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cctv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模特电视大赛选手化妆造型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珠宝文化节化妆造型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工业大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ykk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服装展化妆造型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财经大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交通大学晚会化妆造型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市外国留学生政府奖学金颁奖典礼暨迎新晚会整体形象设计造型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交通大学新生迎新晚会整体造型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009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第二届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ykk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杯服装设计大赛优秀作品演颁奖会化妆造型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市政府举办古贺克已访一百次纪念活动，应邀为其化妆造型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中外妇女“三八”联谊会进行整体化妆造型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第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58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届世界小姐大连大赛造型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《爱在日月潭》在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开机，担任任务造型工作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第三届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美容美发学院化妆造型大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"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化妆组冠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"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“电影之春”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第十七届中国金鸡百花电影节形象大使揭晓典礼化妆造型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第四届《文明的感动》获奖人物颁奖典礼晚会造型设计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多次参加拍摄广告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mv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车展、珠宝展、服装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t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台秀、大型晚会等造型活动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尚惠国际集团有限公司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彩妆品牌化妆培训讲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86610</wp:posOffset>
                </wp:positionH>
                <wp:positionV relativeFrom="paragraph">
                  <wp:posOffset>590550</wp:posOffset>
                </wp:positionV>
                <wp:extent cx="6053455" cy="101536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3455" cy="101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Ultra Bold Condensed" w:hAnsi="Gill Sans Ultra Bold Condensed" w:eastAsia="微软雅黑" w:cs="Gill Sans Ultra Bold Condensed"/>
                                <w:b/>
                                <w:b/>
                                <w:bCs w:val="false"/>
                                <w:color w:val="DDDDDD"/>
                                <w:sz w:val="72"/>
                                <w:szCs w:val="7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Gill Sans Ultra Bold Condensed" w:ascii="Gill Sans Ultra Bold Condensed" w:hAnsi="Gill Sans Ultra Bold Condensed"/>
                                <w:b/>
                                <w:bCs w:val="false"/>
                                <w:color w:val="DDDDDD"/>
                                <w:sz w:val="72"/>
                                <w:szCs w:val="72"/>
                                <w:lang w:val="en-US" w:eastAsia="zh-CN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5pt;height:79.95pt;mso-wrap-distance-left:9.05pt;mso-wrap-distance-right:9.05pt;mso-wrap-distance-top:0pt;mso-wrap-distance-bottom:0pt;margin-top:46.5pt;mso-position-vertical-relative:text;margin-left:1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ill Sans Ultra Bold Condensed" w:hAnsi="Gill Sans Ultra Bold Condensed" w:eastAsia="微软雅黑" w:cs="Gill Sans Ultra Bold Condensed"/>
                          <w:b/>
                          <w:b/>
                          <w:bCs w:val="false"/>
                          <w:color w:val="DDDDDD"/>
                          <w:sz w:val="72"/>
                          <w:szCs w:val="72"/>
                          <w:lang w:val="en-US" w:eastAsia="zh-CN"/>
                        </w:rPr>
                      </w:pPr>
                      <w:r>
                        <w:rPr>
                          <w:rFonts w:eastAsia="微软雅黑" w:cs="Gill Sans Ultra Bold Condensed" w:ascii="Gill Sans Ultra Bold Condensed" w:hAnsi="Gill Sans Ultra Bold Condensed"/>
                          <w:b/>
                          <w:bCs w:val="false"/>
                          <w:color w:val="DDDDDD"/>
                          <w:sz w:val="72"/>
                          <w:szCs w:val="72"/>
                          <w:lang w:val="en-US" w:eastAsia="zh-CN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12310</wp:posOffset>
                </wp:positionH>
                <wp:positionV relativeFrom="paragraph">
                  <wp:posOffset>250190</wp:posOffset>
                </wp:positionV>
                <wp:extent cx="1005840" cy="47561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9.7pt;mso-position-vertical-relative:text;margin-left:3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3525</wp:posOffset>
                </wp:positionH>
                <wp:positionV relativeFrom="paragraph">
                  <wp:posOffset>156210</wp:posOffset>
                </wp:positionV>
                <wp:extent cx="5303520" cy="635"/>
                <wp:effectExtent l="635" t="8255" r="635" b="8255"/>
                <wp:wrapNone/>
                <wp:docPr id="2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12.3pt" to="438.3pt,12.3pt" ID="直线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265</wp:posOffset>
                </wp:positionH>
                <wp:positionV relativeFrom="paragraph">
                  <wp:posOffset>271145</wp:posOffset>
                </wp:positionV>
                <wp:extent cx="5492750" cy="32423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0" cy="324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年：《第十一届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旅游节》开幕式 闭幕式特约造型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《同一首歌》 造型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受邀参加《美丽盛典》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受邀参加《韩国彩妆时尚周》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年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卫视《到底是谁》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卫视《快乐星期八》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淘宝网《大淘杀》指定造型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《美在中国》造型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5pt;height:255.3pt;mso-wrap-distance-left:9.05pt;mso-wrap-distance-right:9.05pt;mso-wrap-distance-top:0pt;mso-wrap-distance-bottom:0pt;margin-top:21.35pt;mso-position-vertical-relative:text;margin-left: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年：《第十一届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旅游节》开幕式 闭幕式特约造型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《同一首歌》 造型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受邀参加《美丽盛典》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受邀参加《韩国彩妆时尚周》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年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卫视《到底是谁》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卫视《快乐星期八》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淘宝网《大淘杀》指定造型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《美在中国》造型师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12310</wp:posOffset>
                </wp:positionH>
                <wp:positionV relativeFrom="paragraph">
                  <wp:posOffset>295910</wp:posOffset>
                </wp:positionV>
                <wp:extent cx="1005840" cy="47561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23.3pt;mso-position-vertical-relative:text;margin-left:3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3525</wp:posOffset>
                </wp:positionH>
                <wp:positionV relativeFrom="paragraph">
                  <wp:posOffset>163830</wp:posOffset>
                </wp:positionV>
                <wp:extent cx="5303520" cy="635"/>
                <wp:effectExtent l="635" t="8255" r="635" b="8255"/>
                <wp:wrapNone/>
                <wp:docPr id="3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12.9pt" to="438.3pt,12.9pt" ID="直线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145</wp:posOffset>
                </wp:positionH>
                <wp:positionV relativeFrom="paragraph">
                  <wp:posOffset>163195</wp:posOffset>
                </wp:positionV>
                <wp:extent cx="5534660" cy="415036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660" cy="415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60" w:before="90" w:after="0"/>
                              <w:ind w:left="0" w:right="0" w:firstLine="36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熟练掌握化妆、盘发知识及操作程序，有高超技艺，熟悉各种化妆用品、用具性能、特点和使用方法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60" w:before="90" w:after="0"/>
                              <w:ind w:left="0" w:right="0" w:firstLine="36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掌握规定的化妆技巧，研究化妆方面的发展趋势，不断推陈出新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了解简单的服装搭配，有宴会、舞台化妆经验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我热爱化妆事业，并且有活力、朝气、善于沟通，对化妆、色彩搭配兴趣浓厚，具有审美意识和艺术素养，化妆美容方面都很向往，也有一定的天赋，勤奋、吃苦耐劳、团队意识强，具有良好的职业道德，希望能够得到录用机会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-6"/>
                                <w:sz w:val="22"/>
                                <w:szCs w:val="22"/>
                                <w:shd w:fill="FFFFFF" w:val="clear"/>
                              </w:rPr>
                              <w:t>是一个对生活生活充满希望，对工作充满热情的人，善于思考，有较强的团队精神，责任感。做积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极认真，有较强的学习能力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60" w:before="90" w:after="0"/>
                              <w:ind w:left="0" w:right="0" w:firstLine="36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pt;height:326.8pt;mso-wrap-distance-left:9.05pt;mso-wrap-distance-right:9.05pt;mso-wrap-distance-top:0pt;mso-wrap-distance-bottom:0pt;margin-top:12.85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60" w:before="90" w:after="0"/>
                        <w:ind w:left="0" w:right="0" w:firstLine="36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熟练掌握化妆、盘发知识及操作程序，有高超技艺，熟悉各种化妆用品、用具性能、特点和使用方法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60" w:before="90" w:after="0"/>
                        <w:ind w:left="0" w:right="0" w:firstLine="36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掌握规定的化妆技巧，研究化妆方面的发展趋势，不断推陈出新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了解简单的服装搭配，有宴会、舞台化妆经验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我热爱化妆事业，并且有活力、朝气、善于沟通，对化妆、色彩搭配兴趣浓厚，具有审美意识和艺术素养，化妆美容方面都很向往，也有一定的天赋，勤奋、吃苦耐劳、团队意识强，具有良好的职业道德，希望能够得到录用机会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-6"/>
                          <w:sz w:val="22"/>
                          <w:szCs w:val="22"/>
                          <w:shd w:fill="FFFFFF" w:val="clear"/>
                        </w:rPr>
                        <w:t>是一个对生活生活充满希望，对工作充满热情的人，善于思考，有较强的团队精神，责任感。做积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极认真，有较强的学习能力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60" w:before="90" w:after="0"/>
                        <w:ind w:left="0" w:right="0" w:firstLine="36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89150</wp:posOffset>
                </wp:positionH>
                <wp:positionV relativeFrom="paragraph">
                  <wp:posOffset>586740</wp:posOffset>
                </wp:positionV>
                <wp:extent cx="6053455" cy="10153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3455" cy="101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Ultra Bold Condensed" w:hAnsi="Gill Sans Ultra Bold Condensed" w:eastAsia="微软雅黑" w:cs="Gill Sans Ultra Bold Condensed"/>
                                <w:b/>
                                <w:b/>
                                <w:bCs w:val="false"/>
                                <w:color w:val="DDDDDD"/>
                                <w:sz w:val="72"/>
                                <w:szCs w:val="7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Gill Sans Ultra Bold Condensed" w:ascii="Gill Sans Ultra Bold Condensed" w:hAnsi="Gill Sans Ultra Bold Condensed"/>
                                <w:b/>
                                <w:bCs w:val="false"/>
                                <w:color w:val="DDDDDD"/>
                                <w:sz w:val="72"/>
                                <w:szCs w:val="72"/>
                                <w:lang w:val="en-US" w:eastAsia="zh-CN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5pt;height:79.95pt;mso-wrap-distance-left:9.05pt;mso-wrap-distance-right:9.05pt;mso-wrap-distance-top:0pt;mso-wrap-distance-bottom:0pt;margin-top:46.2pt;mso-position-vertical-relative:text;margin-left:1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ill Sans Ultra Bold Condensed" w:hAnsi="Gill Sans Ultra Bold Condensed" w:eastAsia="微软雅黑" w:cs="Gill Sans Ultra Bold Condensed"/>
                          <w:b/>
                          <w:b/>
                          <w:bCs w:val="false"/>
                          <w:color w:val="DDDDDD"/>
                          <w:sz w:val="72"/>
                          <w:szCs w:val="72"/>
                          <w:lang w:val="en-US" w:eastAsia="zh-CN"/>
                        </w:rPr>
                      </w:pPr>
                      <w:r>
                        <w:rPr>
                          <w:rFonts w:eastAsia="微软雅黑" w:cs="Gill Sans Ultra Bold Condensed" w:ascii="Gill Sans Ultra Bold Condensed" w:hAnsi="Gill Sans Ultra Bold Condensed"/>
                          <w:b/>
                          <w:bCs w:val="false"/>
                          <w:color w:val="DDDDDD"/>
                          <w:sz w:val="72"/>
                          <w:szCs w:val="72"/>
                          <w:lang w:val="en-US" w:eastAsia="zh-CN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Gill Sans Ultra Bold Condense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02T02:31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