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-33020</wp:posOffset>
                </wp:positionV>
                <wp:extent cx="61595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宾房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-2.6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宾房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个人基本信息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      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 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****                                   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性别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  <w:t>女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出生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199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日          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健康状况：良好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毕业院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大学                     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学历：大专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电子邮件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*******                           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联系电话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******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教育背景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毕业院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大学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对应专业：旅游与酒店管理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主要课程：《现代酒店管理》、《酒店心理学》、《旅游学概论》、《前厅客房服务与管理》、酒店英语、现代酒店营销、酒店财务管理、会议服务与管理、康乐服务与管理、社交礼仪实训、酒店英语、旅游英语口语训练等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求职意向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意向岗位：客房服务人员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培训经验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201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月，参与酒店从业人员的培训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技能水平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取得酒店中级服务员资格证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计算机水平：熟悉一级操作，国家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vfp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二级证书，网络技术三级基础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外语能力：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CET4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工作经验：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201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--201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月在福清某酒店客房部任职，期间从服务员升职为领班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工作主要内容为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1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对楼层主管负责，按规定时间上下班，参加班前会议，接受仪容仪表的检查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2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查看交接班记录，完成上一班交代需要本班完成的事项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3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检查所管辖区域房间的状况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4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清洁所管辖区域的公关卫生，并整理工作间，补充工作车的物品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5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留意楼层中的陌生人，遇到可疑人员及时上前询问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6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为客人提供夜床服务，做好安全防范工作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7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清点洗衣房送来的干净布草及送洗脏布草的数量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8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对所有公共设施设备进行清洁保养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9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按时参加酒店和部门的会议及各项培训课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10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及时报告房间的设备损坏情况或者客人遗留物品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11.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发现异常情况及时报告上级，以便及时处理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12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保证公共区域的卫生，负责楼梯、通道的畅通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13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完成上级下达的其他工作任务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       </w:t>
      </w:r>
      <w:r>
        <w:rPr>
          <w:rStyle w:val="StrongEmphasis"/>
          <w:rFonts w:eastAsia="Arial" w:cs="Arial" w:ascii="Arial" w:hAnsi="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 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本人为人极富亲和力，对酒店管理专业拥有浓厚的兴趣，对待工作有热情，待人真诚，能吃苦耐劳，办事严谨认真负责，创新能力突出，有较强的组织管理能力，有团队精神及良好的人际关系，协作意识及适应能力很强，有丰富的社会工作经验，更重要的是培养了良好的社交能力及应变能力，使我具备了相当的工作能力，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具备了扎实的专业基础知识，系统的掌握了餐饮连锁管理，管理学等有关理论；熟悉工作常用礼仪；对酒店服务有一定的经验。具备较好的英语听、说、读、写、译等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  <w:t>相信自己在工作中能做得更出色。</w:t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hd w:fill="FFFCF7" w:val="clear"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5685155</wp:posOffset>
                </wp:positionV>
                <wp:extent cx="6159500" cy="1091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宾房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447.6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宾房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7:4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