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-387985</wp:posOffset>
                </wp:positionV>
                <wp:extent cx="572579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驻店药物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92.5pt;mso-wrap-distance-left:9.05pt;mso-wrap-distance-right:9.05pt;mso-wrap-distance-top:0pt;mso-wrap-distance-bottom:0pt;margin-top:-30.55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驻店药物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基本信息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姓 名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邵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性 别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出生日期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1974-06-29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民 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汉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户籍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现居住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教育程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专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婚姻状况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已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血 型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AB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型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政治面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群众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电子邮箱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联系方式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移动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136xxxx6789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家庭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10-12345678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求职意向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年限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六年以上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期望工作性质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全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期望从事职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执业药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驻店药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经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—至今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药店 执业药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职责描述】：主要按照处方为前来抓药的顾客配药，并且向顾客说明如何服用等相关事项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 乌鲁木齐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医院药房 药剂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职责描述】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为病人选择并提供基本用药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OT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（非处方药）的指导；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配制处方，对药物的服用指示、分配、标签等进行妥善的处理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向购买者提供药品的用途、禁忌、不良反应等信息，监护患者的药物治疗过程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回答病人和其他专业医务人员的咨询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 新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医院 药剂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职责描述】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把好药品质量关，变质、破损及过期药品不得发放，发给病人药品时应严格查对，不出差错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凡遇处方在剂量、配伍禁忌等不合规定及处方格式不合规定时，与医生沟通，要求医生更正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对进药、消耗应严格执行记账、消耗、领取手续，对规定统计的药品逐日进行统计，帐物逐日查对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打扫药房卫生，整理药品框架，做到窗明几净，排列有序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教育背景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199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 制药工程 大专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主要课程】：药物化学、药物合成反应、药理学、药剂学、化学制药工艺学、药事管理学等。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培训经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：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市药监局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GS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实施与认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所获证书】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GS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上岗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0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：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市食品药品监督管理局 执业药师上岗证培训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所获证书】执业药师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技能特长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语言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英语 一般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计算机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熟练掌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办公软件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PowerPoin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自我评价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 六年医药行业从业经验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取得执业药师资格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 具备良好的专业素养和基本技能，熟悉药品的生产工艺流程、质量监控等相关业务，同时熟悉药品的流通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 做事认真负责，善于观察和思考，工作中多次获得上级嘉奖。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9:3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