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微软雅黑" w:hAnsi="微软雅黑" w:eastAsia="微软雅黑" w:cs="微软雅黑"/>
          <w:sz w:val="22"/>
          <w:szCs w:val="22"/>
          <w:lang w:eastAsia="zh-CN"/>
        </w:rPr>
      </w:pPr>
      <w:r>
        <w:rPr>
          <w:rFonts w:eastAsia="微软雅黑" w:cs="微软雅黑"/>
          <w:sz w:val="22"/>
          <w:szCs w:val="22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7945</wp:posOffset>
                </wp:positionH>
                <wp:positionV relativeFrom="paragraph">
                  <wp:posOffset>-356235</wp:posOffset>
                </wp:positionV>
                <wp:extent cx="5725795" cy="1174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795" cy="1174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0"/>
                                <w:szCs w:val="80"/>
                                <w:lang w:eastAsia="zh-CN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  <w:lang w:eastAsia="zh-CN"/>
                              </w:rPr>
                              <w:t>材料学研究生简历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5pt;height:92.5pt;mso-wrap-distance-left:9.05pt;mso-wrap-distance-right:9.05pt;mso-wrap-distance-top:0pt;mso-wrap-distance-bottom:0pt;margin-top:-28.05pt;mso-position-vertical-relative:text;margin-left: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0"/>
                          <w:szCs w:val="80"/>
                          <w:lang w:eastAsia="zh-CN"/>
                        </w:rPr>
                      </w:pPr>
                      <w:r>
                        <w:rPr>
                          <w:sz w:val="80"/>
                          <w:szCs w:val="80"/>
                          <w:lang w:eastAsia="zh-CN"/>
                        </w:rPr>
                        <w:t>材料学研究生简历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微软雅黑" w:hAnsi="微软雅黑" w:eastAsia="微软雅黑" w:cs="微软雅黑"/>
          <w:sz w:val="22"/>
          <w:szCs w:val="22"/>
          <w:lang w:eastAsia="zh-CN"/>
        </w:rPr>
      </w:pPr>
      <w:r>
        <w:rPr>
          <w:rFonts w:eastAsia="微软雅黑" w:cs="微软雅黑"/>
          <w:sz w:val="22"/>
          <w:szCs w:val="22"/>
          <w:lang w:eastAsia="zh-CN"/>
        </w:rPr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姓 名：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性 别： 男 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 xml:space="preserve">年 龄： 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25 </w:t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民 族： 汉族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户籍： 湖南 岳阳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最高学历： 硕 士 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 xml:space="preserve">现所在地： 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 xml:space="preserve">毕业院校： 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所学专业： 材料学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教育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培训 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  <w:t>2007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年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9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月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-2010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年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5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 xml:space="preserve">月 </w:t>
      </w:r>
      <w:r>
        <w:rPr>
          <w:rFonts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  <w:lang w:val="en-US" w:eastAsia="zh-CN"/>
        </w:rPr>
        <w:t>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大学 材料学 硕士 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  <w:t>2003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年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9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月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-2007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年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6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 xml:space="preserve">月 </w:t>
      </w:r>
      <w:r>
        <w:rPr>
          <w:rFonts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  <w:lang w:val="en-US" w:eastAsia="zh-CN"/>
        </w:rPr>
        <w:t>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工业大学 包装工程 本科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工作经验 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  <w:lang w:val="en-US" w:eastAsia="zh-CN"/>
        </w:rPr>
        <w:t>x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 xml:space="preserve">材料股份有限公司 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2008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年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4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月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-2009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年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12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月 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公司性质：股份制企业 行业类别：生产、制造、加工 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担任职位：工业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工厂类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-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化验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检验员 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工作描述：主要从事新型中间相沥青基泡沫炭和碳陶材料的制备、加工及改性研究。采用中间相沥青为原料，研究制备工艺和不同添加剂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(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硼酸、硫酸铁、碳纤维等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)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对泡沫炭材料结构和性能的影响，采用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SEM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、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XRD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、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XPS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等手段分析材料的微观结构，采用激光导热仪、电子万能试验机等设备检测材料的导热和力学性能，制备的中间相沥青基泡沫炭具有导热系数高、压缩强度高和密度低等性能特征。 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 xml:space="preserve">中山振兴纸包装有限公司 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2006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年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9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月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-2006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年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11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月 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公司性质：民营企业 行业类别：生产、制造、加工 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担任职位：工业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工厂类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-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化验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检验员 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工作描述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  <w:t>1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、了解瓦楞纸板的生产，分析生产过程中可能出现的质量问题，并讨论可行的解决方案；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  <w:t>2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、熟悉瓦楞纸板的印刷工艺和裁切方法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技能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专长 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语言能力： 英语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(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良好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)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；普通话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(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良好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) </w:t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计 算 机 能 力： 全国计算机等级考试二级 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技能专长： 熟悉材料性能和材料制备等方面的基础知识，对材料的制备技术、试验技能及研究方法有一定的理论基础和实践经验，并具备粉末冶金方面的知识背景；熟悉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AutoCAD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、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CorelDraw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、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Origin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和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Jade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等软件的应用；熟悉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XRD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、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SEM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、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XPS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和偏光显微分析等材料检测手段；了解包装测试、包装设计、销售包装等领域的行业背景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求职意向 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求职类型： 全职 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待遇要求： ￥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3500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元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月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(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可面议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) </w:t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希望岗位： 工业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工厂类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-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工艺工程师；工业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工厂类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-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采购员；物流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贸易类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-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国际业务 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 xml:space="preserve">希望地区： 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 xml:space="preserve">最快到职： 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6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个月以后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自我评价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　　学习和适应能力强，具备扎实的专业知识，能独立承担整个研发生产过程，有较强的创新能力和团队意识，多次参加社会实践，具有良好的组织管理和协调能力；熟悉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AutoCAD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、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CorelDraw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、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Origin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、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Jade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等软件的应用，熟悉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XRD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、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SEM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、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XPS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和偏光显微分析等材料检测手段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　　有较强的英语听说读写能力，通过了国家四、六级考试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　　性格开朗，待人诚恳，生活态度积极，能吃苦耐劳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　　本人爱好广泛，喜欢乒乓球、羽毛球、爬山、影视及音乐等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  <w:lang w:eastAsia="zh-CN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4-24T09:50:1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