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283210</wp:posOffset>
                </wp:positionV>
                <wp:extent cx="615950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72"/>
                                <w:szCs w:val="72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72"/>
                                <w:szCs w:val="72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证券经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.95pt;mso-wrap-distance-left:9.05pt;mso-wrap-distance-right:9.05pt;mso-wrap-distance-top:0pt;mso-wrap-distance-bottom:0pt;margin-top:-22.3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72"/>
                          <w:szCs w:val="72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72"/>
                          <w:szCs w:val="72"/>
                          <w:u w:val="none"/>
                          <w:shd w:fill="FFFFFF" w:val="clear"/>
                          <w:lang w:val="en-US" w:eastAsia="zh-CN" w:bidi="ar-SA"/>
                        </w:rPr>
                        <w:t>证券经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基本信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(3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目标职位：投资顾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证劵经纪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程度：高中　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前职位：证劵经纪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居住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薪资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00-10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50000000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基本信息不够全面，尤其是有关专业技能方面的信息欠缺，你只有高中学历，要做证券经纪人或者投资顾问这种需要有一定专业技能的职位，一定要在最开始说明自己的专业技能是可以胜任的，否则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筛选简历的时候就会被淘汰出局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个人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热爱金融证券行业，积极上进，能承受工作压力和挑战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具有客户资源或相关证券经纪业务工作经验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具有良好口头表达与沟通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品行端正，具有良好的职业道德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个人简介是对于个人情况的一个基本介绍，应该针对个人来做，而不是写一个放之四海而皆准的，现在这个实在是没有个人特色，放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的简历中可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都能套用而不用任何修改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。在某国企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年。负责产品的最终质量检查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。在某手机店做手机销售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-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。在某证劵咨询公司从事证劵销售，做投资顾问。负责客户的开发与维护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工作经历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为关心的事情，所以应该详细描述你的工作经历，做了哪些事情，有哪些成绩，尤其对于相关工作经历更要细致。举例来讲，“在某证劵咨询公司从事证劵销售，做投资顾问。负责客户的开发与维护。”你工作了十个月，开发了多少客户，为多少客户服务过，客户对你的认可度和评价如何，业绩怎么样等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教育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高中学历，靠的是销售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学历的确不重要，但是作为投资顾问没有专业知识是很难被认可的，你是否想过要做这方面的提升，比如参加培训，或者到学校进行系统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哈，这个貌似有的偏</w:t>
      </w:r>
      <w:hyperlink r:id="rId2" w:tgtFrame="http://www.cnrencai.com/jianlimoba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职业规划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了，但是这是必须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hyperlink r:id="rId3" w:tgtFrame="http://www.cnrencai.com/jianlimoba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及其他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希望在销售这行能挣一桶金，证劵行业是我的强项。相信自己是最棒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说什么不重要，重要的是能做，既然“证劵行业是我的强项”，那就在简历中用事实证明，否则就干脆将此内容去掉，以确保你简历中每一项信息都是有用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225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225" w:after="2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225" w:after="225"/>
        <w:jc w:val="left"/>
        <w:textAlignment w:val="auto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44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21"/>
          <w:shd w:fill="FFFCF7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21"/>
          <w:shd w:fill="FFFCF7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4733290</wp:posOffset>
                </wp:positionV>
                <wp:extent cx="6159500" cy="1078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机械制图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.95pt;mso-wrap-distance-left:9.05pt;mso-wrap-distance-right:9.05pt;mso-wrap-distance-top:0pt;mso-wrap-distance-bottom:0pt;margin-top:372.7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机械制图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zhiyeguihua/" TargetMode="External"/><Relationship Id="rId3" Type="http://schemas.openxmlformats.org/officeDocument/2006/relationships/hyperlink" Target="http://www.cnrencai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8:3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