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468630</wp:posOffset>
                </wp:positionV>
                <wp:extent cx="6327140" cy="125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厨师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98.45pt;mso-wrap-distance-left:9.05pt;mso-wrap-distance-right:9.05pt;mso-wrap-distance-top:0pt;mso-wrap-distance-bottom:0pt;margin-top:-36.9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厨师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资料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姓名：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国籍：中国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民族：汉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籍：信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4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78CM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5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文化程度：初中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专业：餐饮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术职称：高级厨师 初级营养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格特点：豪爽实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富有正义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事认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责任心强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热心助人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爱的菜式：粤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养生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私房农家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法国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大利菜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业格言：用灵感创作厨界艺术家最美味饕餮盛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佳记餐厅学徒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乡下菜餐饮集团有限公司打荷——砧板（五星绿色饭店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上半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来利大酒店砧板《下半年深圳京洋宾馆时啤》（三星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开花园酒店花园酒店—砧板（白金五星级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假日酒店—时啤（三星）后调东华假日酒店尾锅（四星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绿色时代生态大酒店（三星）炒锅：下半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澜鼎记酒家厨师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泰华酒店（四星）二锅：下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半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阳光酒店聚贤阁中餐主管（白金五星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时承包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好时代餐厅厨师长：下半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源轩阁厨师长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福朋喜来登大酒店（三锅）同时承包《深圳灵芝私家菜厨师长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饕餮盛宴餐饮有限公司出品总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hyperlink r:id="rId2" w:tgtFrame="http://www.cnrencai.com/gerenjianli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历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田园酒店（三星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来登大酒店（白金五星 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稻香酒家（地王店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洲际大酒店（超白金五星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中信高尔夫球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悦轩酒家等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评价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以食为天：当初接触厨师行业完全处于一种喜好：但是慢慢的厨师行业不单是我喜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而是成为我的事业。厨房成了我的灵魂，确保每一种出品外观有特色；追求完美，永不满足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永远力争精益求精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方式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Q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58087880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-Mail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hinaz.com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地址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885</wp:posOffset>
            </wp:positionH>
            <wp:positionV relativeFrom="paragraph">
              <wp:posOffset>-871855</wp:posOffset>
            </wp:positionV>
            <wp:extent cx="7560310" cy="10692130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18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196215</wp:posOffset>
                </wp:positionV>
                <wp:extent cx="4413250" cy="1597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厨师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25.8pt;mso-wrap-distance-left:9.05pt;mso-wrap-distance-right:9.05pt;mso-wrap-distance-top:0pt;mso-wrap-distance-bottom:0pt;margin-top:15.4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厨师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ixibaogao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5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