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-78740</wp:posOffset>
                </wp:positionV>
                <wp:extent cx="614743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环境保护专业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05pt;height:64.2pt;mso-wrap-distance-left:9.05pt;mso-wrap-distance-right:9.05pt;mso-wrap-distance-top:0pt;mso-wrap-distance-bottom:0pt;margin-top:-6.2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环境保护专业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姓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国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中国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民族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汉族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广西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身材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55 cm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　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43 kg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未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龄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3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岁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培训认证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诚信徽章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求职意向及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人才类型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应聘职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环境保护类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: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化学分析测试员 　 经营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管理类 采购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助理 　 行政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人事类 储备干部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工作年限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职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初级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求职类型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全职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可到职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-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薪要求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000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0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希望工作地区：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７月至１２月　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有限公司　业务员　　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主要是做售后服务以及推销产品，期间增强了我的沟通能力，总结能力，传达能力，分析能力，计划能力等等，以及增加了我的社会经验．　             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br/>
        <w:t>2007.12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至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3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  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市绿茵林环保咨询有限公司   环评技术员  求发展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主要是负责环境影响报告表的编制工作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教育背景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电子科技大学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本科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毕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-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7-07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环境工程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3.9-2007.7   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电子科技大学   环境工程   英语四级　计算机二级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主要课程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无机化学、有机化学、分析化学、仪器分析、物理化学、生物化学、环境微生物学、大气污染控制工程、水污染控制工程、固体废物处理工程、环境检测、环境管理、环境影响评价、环境生态学等。</w:t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语言能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外语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英语　一般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优秀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优秀</w:t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工作能力及其他专长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具有环境工程规划、设计、施工、管理等方面的基本理论知识，具备制定治理方案、进行工艺设计、污染分析、污染防治设施运行管理的基本技能及初步研发能力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丰富的化学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生物知识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除了以上专业知识外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我还具有比较强的沟通能力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总结能力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计划能力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eastAsia="微软雅黑" w:cs="微软雅黑"/>
          <w:b w:val="false"/>
          <w:bCs w:val="false"/>
          <w:vanish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自我评价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br/>
        <w:t> 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开朗、坚强、果断、冷静、自信、有耐心是我的个性特点。产出永远大于期望值是我的信念。长时间工作坚守任务直至完成是我在必要时完成工作的方法。总是渴望学着尝试新事物是我创新的表现。做事塌实，态度积极，有责任心，有良好的沟通能力善于与同事相处是我处事的原则。勤奋好学，吃苦耐劳，敢于面对挑战并喜欢从事有挑战性的工作是我的性格。远足、登山、郊游、打羽毛球、阅读是我的爱好与特长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9:3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