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785</wp:posOffset>
                </wp:positionH>
                <wp:positionV relativeFrom="paragraph">
                  <wp:posOffset>-395605</wp:posOffset>
                </wp:positionV>
                <wp:extent cx="5725160" cy="1163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eastAsia="zh-CN"/>
                              </w:rPr>
                              <w:t>施工测量员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91.65pt;mso-wrap-distance-left:9.05pt;mso-wrap-distance-right:9.05pt;mso-wrap-distance-top:0pt;mso-wrap-distance-bottom:0pt;margin-top:-31.15pt;mso-position-vertical-relative:text;margin-left:-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sz w:val="96"/>
                          <w:szCs w:val="96"/>
                          <w:lang w:eastAsia="zh-CN"/>
                        </w:rPr>
                        <w:t>施工测量员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名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　　龄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1  </w:t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户口所在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　　籍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国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婚姻状况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未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汉族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认证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未参加 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身　　高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61 cm  </w:t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诚信徽章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未申请 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体　　重：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校学生　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施工员：，预结算员：，测绘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测量：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年限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0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无职称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类型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实习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可到职日期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两个星期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薪要求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面议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工作地区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rPr>
          <w:rFonts w:ascii="Verdana" w:hAnsi="Verdana" w:cs="Verdana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Verdana" w:hAnsi="Verdana" w:cs="Verdana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铁四局　　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止年月：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1-01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～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-02 </w:t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有企业　　所属行业：建筑与工程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旁站监理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铁四局：洛湛铁路铺轨架梁工程，在制梁铺轨基地中担当旁站监理及兼做杂工。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回校学习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集团有限公司　　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止年月：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0-07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～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-09 </w:t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营企业　　所属行业：建筑与工程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施工测量员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跟着施工员师傅检验放钢筋楼板，基础及对隐蔽工程验收，监督。跟着测量员放线。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回校学习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蓝天学校　　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止年月：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0-05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～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-11 </w:t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所属行业：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站长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学校校园记者站站长一职，承担大型晚会及各个社团晚会活动摄影、拍照。每一学年都去采访学校领导和老师，参与编辑校报和写新闻稿。曾举行过大型诗歌讲座，邀请多个高校社团负责人来参加。经常出外跟兄弟院校文学联谊。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蓝天学校　　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止年月：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9-10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～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-05 </w:t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所属行业：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授课部部长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学校海棠英语协学社担任授课部干事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通过竞选，成功竞选为授课部部长，担至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。在这短短的一年中，常跟同学们分享交流简单的英语口语、英语常识。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rPr>
          <w:rFonts w:ascii="Verdana" w:hAnsi="Verdana" w:cs="Verdana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志愿者经历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学  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专　　获得学位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 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日期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2-06 </w:t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建筑施工与管理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二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程造价管理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始年月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终止年月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校（机构）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学专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获得证书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证书编号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2006-09 2009-06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水东中学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理科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高中毕业证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 </w:t>
        <w:br/>
        <w:t xml:space="preserve">2009-09 -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蓝天学校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建筑施工与管理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 - </w:t>
        <w:br/>
        <w:t xml:space="preserve">2009-09 2010-02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蓝天学校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计算机应用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级办公软件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19011023409054 </w:t>
        <w:br/>
        <w:t xml:space="preserve">2010-11 2011-02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蓝天学校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程测量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级工程测量工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19010000401650 </w:t>
        <w:br/>
        <w:t xml:space="preserve">2011-05 2011-06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建设职业培训学校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土建施工员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土建施工员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 </w:t>
        <w:br/>
        <w:t xml:space="preserve">2011-05 2011-07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蓝天学校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建筑工程管理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高级建筑工程测量工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 </w:t>
        <w:br/>
      </w:r>
      <w:r>
        <w:rPr>
          <w:rFonts w:ascii="Verdana" w:hAnsi="Verdana" w:cs="Verdana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语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英语　良好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粤语水平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优秀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它外语能力： 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优秀  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熟练经纬仪、水准仪、全站仪；广联达软件：钢筋算量、计量算量、图形算量；精通办公软件；熟悉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UTOCAD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长：摄影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Verdana" w:hAnsi="Verdana" w:cs="Verdana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详细个人自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rPr/>
      </w:pP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：热情随和，适应能力强，学习能力强，爱好唱歌、摄影、游泳，还参加了自考本科学习。能按时、按质、按量完成任务。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●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勤于思考，尝试新方法解决问题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●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踏实，乐于并敢于承担责任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●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较强的组织协调能力与沟通能力，注重团队合作意识，能吃苦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 2010.11.16—2010.11.19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参加党校入党积极分子培训班，并取得入党积极分子结业证书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 2010——2011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年第一学期社团活动中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表现突出，荣获社团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“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先进积极分子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”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证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10T02:0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