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-387985</wp:posOffset>
                </wp:positionV>
                <wp:extent cx="572579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审计员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92.5pt;mso-wrap-distance-left:9.05pt;mso-wrap-distance-right:9.05pt;mso-wrap-distance-top:0pt;mso-wrap-distance-bottom:0pt;margin-top:-30.55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审计员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姓　　名：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性　　别：男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民　　族：汉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出生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98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证件号码： 婚姻状况：未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身　　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77c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体　　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5kg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户　　籍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在地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毕业学校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学　　历：专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专业名称：审计实务毕业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年限：一年以内职　　称：其他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求职意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职位性质：全 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职位类别：金融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财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保险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物业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家政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销售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业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职位名称：财务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;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客户经理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;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营销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工作地区：湛江市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待遇要求：可面议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;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不需要提供住房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到职时间：可随时到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技能专长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语言能力：英语 良好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;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普通话 标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计算机能力：精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综合技能：★ 会计从业资格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★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全国计算机等级一级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★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高等学校英语应用能力考试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级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★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机动车驾驶证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C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小车类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★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全国大学生英语四级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教育培训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教育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时间所在学校学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 200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市第二中学高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 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培正学院专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培训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时间培训机构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 20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新东方英语培训机构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经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在公司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会计师事务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时间范围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 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性质：私营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属行业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担任职位：审计助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描述：日常工作中主要负责外勤审计，填制报告初稿，编制汇算清缴报告初稿，让我在实践上对会计行业有了一个基础的认识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离职原因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在公司：长城人寿保险股份有限公司广东分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时间范围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 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性质：股份制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属行业：金融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财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证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保险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担任职位：广东分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出纳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描述：负责保险公司二级机构财务工作，具体为现金收付，银行开销户，资金申请及下拨；打印发票，有价单证的库存管理和编制银行余额调节表，现金盘点表等财务报表报送总公司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离职原因：回家乡发展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其他信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自我评价：本人诚恳、勤奋认真、积极进取、善于合作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u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有管家婆和用友等会计软件的实际操作经验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u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能网上报税，企业年检。还有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处理零售业成本费用存货的统计工作经验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u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熟悉出纳的银行业务，与票据保存等工作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能熟练地操作计算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办公系统软件和多媒体课件制作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9:4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