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0</wp:posOffset>
                </wp:positionH>
                <wp:positionV relativeFrom="paragraph">
                  <wp:posOffset>-466090</wp:posOffset>
                </wp:positionV>
                <wp:extent cx="1477010" cy="10800715"/>
                <wp:effectExtent l="0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10800720"/>
                        </a:xfrm>
                        <a:prstGeom prst="rect">
                          <a:avLst/>
                        </a:prstGeom>
                        <a:solidFill>
                          <a:srgbClr val="916429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916429" stroked="f" o:allowincell="f" style="position:absolute;margin-left:-56.5pt;margin-top:-36.7pt;width:116.25pt;height:850.4pt;mso-wrap-style:none;v-text-anchor:middle">
                <v:fill o:detectmouseclick="t" type="solid" color2="#6e9bd6" opacity="0.61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7770</wp:posOffset>
                </wp:positionH>
                <wp:positionV relativeFrom="page">
                  <wp:posOffset>601980</wp:posOffset>
                </wp:positionV>
                <wp:extent cx="5955665" cy="6181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618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0"/>
                              <w:gridCol w:w="6889"/>
                            </w:tblGrid>
                            <w:tr>
                              <w:trPr>
                                <w:trHeight w:val="2588" w:hRule="atLeast"/>
                              </w:trPr>
                              <w:tc>
                                <w:tcPr>
                                  <w:tcW w:w="2490" w:type="dxa"/>
                                  <w:tcBorders>
                                    <w:top w:val="dotted" w:sz="4" w:space="0" w:color="E87800"/>
                                    <w:left w:val="dotted" w:sz="4" w:space="0" w:color="E87800"/>
                                    <w:bottom w:val="dotted" w:sz="4" w:space="0" w:color="E87800"/>
                                    <w:right w:val="dotted" w:sz="4" w:space="0" w:color="E878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9" w:type="dxa"/>
                                  <w:tcBorders>
                                    <w:top w:val="dotted" w:sz="4" w:space="0" w:color="E87800"/>
                                    <w:left w:val="dotted" w:sz="4" w:space="0" w:color="E87800"/>
                                    <w:bottom w:val="dotted" w:sz="4" w:space="0" w:color="E87800"/>
                                    <w:right w:val="dotted" w:sz="4" w:space="0" w:color="E878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基本信息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性 别：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eastAsia="zh-CN"/>
                                    </w:rPr>
                                    <w:t>女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val="en-US" w:eastAsia="zh-C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籍 贯：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156" w:after="0"/>
                                    <w:jc w:val="left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年 龄：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val="en-US" w:eastAsia="zh-CN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联系电话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××××××××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156" w:after="0"/>
                                    <w:jc w:val="left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最高学历： 本科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val="en-US"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电子邮箱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×××××××××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156" w:after="0"/>
                                    <w:jc w:val="left"/>
                                    <w:textAlignment w:val="auto"/>
                                    <w:rPr>
                                      <w:rStyle w:val="StrongEmphasis"/>
                                      <w:rFonts w:ascii="微软雅黑" w:hAnsi="微软雅黑" w:eastAsia="微软雅黑" w:cs="微软雅黑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政治面貌： 共青团员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val="en-US" w:eastAsia="zh-C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　</w:t>
                                  </w:r>
                                  <w:r>
                                    <w:rPr>
                                      <w:rStyle w:val="StrongEmphasis"/>
                                      <w:rFonts w:ascii="微软雅黑" w:hAnsi="微软雅黑" w:cs="微软雅黑" w:eastAsia="微软雅黑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微软雅黑" w:hAnsi="微软雅黑" w:eastAsia="微软雅黑" w:cs="微软雅黑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shd w:fill="FFFFFF" w:val="clear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2490" w:type="dxa"/>
                                  <w:tcBorders>
                                    <w:top w:val="dotted" w:sz="4" w:space="0" w:color="E87800"/>
                                    <w:left w:val="dotted" w:sz="4" w:space="0" w:color="E87800"/>
                                    <w:bottom w:val="dotted" w:sz="4" w:space="0" w:color="E87800"/>
                                    <w:right w:val="dotted" w:sz="4" w:space="0" w:color="E87800"/>
                                  </w:tcBorders>
                                  <w:shd w:fill="FF9D2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FFFFFF"/>
                                      <w:kern w:val="2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黑体" w:hAnsi="黑体" w:cs="黑体" w:eastAsia="黑体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shd w:fill="FFFFFF" w:val="clear"/>
                                      <w:lang w:eastAsia="zh-CN"/>
                                    </w:rPr>
                                    <w:t>求职</w:t>
                                  </w:r>
                                  <w:r>
                                    <w:rPr>
                                      <w:rStyle w:val="StrongEmphasis"/>
                                      <w:rFonts w:ascii="黑体" w:hAnsi="黑体" w:cs="黑体" w:eastAsia="黑体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shd w:fill="FFFFFF" w:val="clear"/>
                                    </w:rPr>
                                    <w:t>意向</w:t>
                                  </w:r>
                                </w:p>
                              </w:tc>
                              <w:tc>
                                <w:tcPr>
                                  <w:tcW w:w="6889" w:type="dxa"/>
                                  <w:tcBorders>
                                    <w:top w:val="dotted" w:sz="4" w:space="0" w:color="E87800"/>
                                    <w:left w:val="dotted" w:sz="4" w:space="0" w:color="E87800"/>
                                    <w:bottom w:val="dotted" w:sz="4" w:space="0" w:color="E87800"/>
                                    <w:right w:val="dotted" w:sz="4" w:space="0" w:color="E878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lang w:val="en-US" w:eastAsia="zh-CN" w:bidi="ar-SA"/>
                                    </w:rPr>
                                    <w:t>人才类型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lang w:val="en-US" w:eastAsia="zh-CN" w:bidi="ar-SA"/>
                                    </w:rPr>
                                    <w:t>普通求职　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1508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lang w:val="en-US" w:eastAsia="zh-CN" w:bidi="ar-SA"/>
                                    </w:rPr>
                                    <w:t>应聘职位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lang w:val="en-US" w:eastAsia="zh-CN" w:bidi="ar-SA"/>
                                    </w:rPr>
                                    <w:t>产品经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1508" w:leader="none"/>
                                      <w:tab w:val="left" w:pos="4208" w:leader="none"/>
                                      <w:tab w:val="left" w:pos="5708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lang w:val="en-US" w:eastAsia="zh-CN" w:bidi="ar-SA"/>
                                    </w:rPr>
                                    <w:t>工作年限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lang w:val="en-US" w:eastAsia="zh-CN" w:bidi="ar-SA"/>
                                    </w:rPr>
                                    <w:t>职称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lang w:val="en-US" w:eastAsia="zh-CN" w:bidi="ar-SA"/>
                                    </w:rPr>
                                    <w:t>无职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1508" w:leader="none"/>
                                      <w:tab w:val="left" w:pos="4208" w:leader="none"/>
                                      <w:tab w:val="left" w:pos="5708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lang w:val="en-US" w:eastAsia="zh-CN" w:bidi="ar-SA"/>
                                    </w:rPr>
                                    <w:t>求职类型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lang w:val="en-US" w:eastAsia="zh-CN" w:bidi="ar-SA"/>
                                    </w:rPr>
                                    <w:t>全职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lang w:val="en-US" w:eastAsia="zh-CN" w:bidi="ar-SA"/>
                                    </w:rPr>
                                    <w:t>可到职日期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lang w:val="en-US" w:eastAsia="zh-CN" w:bidi="ar-SA"/>
                                    </w:rPr>
                                    <w:t>随时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480" w:before="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lang w:val="en-US" w:eastAsia="zh-CN" w:bidi="ar-SA"/>
                                    </w:rPr>
                                    <w:t>月薪要求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lang w:val="en-US" w:eastAsia="zh-CN" w:bidi="ar-SA"/>
                                    </w:rPr>
                                    <w:t>8500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lang w:val="en-US" w:eastAsia="zh-CN" w:bidi="ar-SA"/>
                                    </w:rPr>
                                    <w:t>希望工作地区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2490" w:type="dxa"/>
                                  <w:tcBorders>
                                    <w:top w:val="dotted" w:sz="4" w:space="0" w:color="E87800"/>
                                    <w:left w:val="dotted" w:sz="4" w:space="0" w:color="E87800"/>
                                    <w:bottom w:val="dotted" w:sz="4" w:space="0" w:color="E87800"/>
                                    <w:right w:val="dotted" w:sz="4" w:space="0" w:color="E87800"/>
                                  </w:tcBorders>
                                  <w:shd w:fill="FF9D2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黑体" w:hAnsi="黑体" w:cs="黑体" w:eastAsia="黑体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shd w:fill="FFFFFF" w:val="clear"/>
                                    </w:rPr>
                                    <w:t>教育经历</w:t>
                                  </w:r>
                                </w:p>
                              </w:tc>
                              <w:tc>
                                <w:tcPr>
                                  <w:tcW w:w="6889" w:type="dxa"/>
                                  <w:tcBorders>
                                    <w:top w:val="dotted" w:sz="4" w:space="0" w:color="E87800"/>
                                    <w:left w:val="dotted" w:sz="4" w:space="0" w:color="E87800"/>
                                    <w:bottom w:val="dotted" w:sz="4" w:space="0" w:color="E87800"/>
                                    <w:right w:val="dotted" w:sz="4" w:space="0" w:color="E878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480" w:before="0" w:after="0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010-09 - 2014-07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师范大学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eastAsia="zh-CN"/>
                                    </w:rPr>
                                    <w:t>平面设计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 本科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2490" w:type="dxa"/>
                                  <w:tcBorders>
                                    <w:top w:val="dotted" w:sz="4" w:space="0" w:color="E87800"/>
                                    <w:left w:val="dotted" w:sz="4" w:space="0" w:color="E87800"/>
                                    <w:bottom w:val="dotted" w:sz="4" w:space="0" w:color="E87800"/>
                                    <w:right w:val="dotted" w:sz="4" w:space="0" w:color="E87800"/>
                                  </w:tcBorders>
                                  <w:shd w:fill="FF9D2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黑体" w:hAnsi="黑体" w:cs="黑体" w:eastAsia="黑体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shd w:fill="FFFFFF" w:val="clear"/>
                                    </w:rPr>
                                    <w:t>语言水平</w:t>
                                  </w:r>
                                </w:p>
                              </w:tc>
                              <w:tc>
                                <w:tcPr>
                                  <w:tcW w:w="6889" w:type="dxa"/>
                                  <w:tcBorders>
                                    <w:top w:val="dotted" w:sz="4" w:space="0" w:color="E87800"/>
                                    <w:left w:val="dotted" w:sz="4" w:space="0" w:color="E87800"/>
                                    <w:bottom w:val="dotted" w:sz="4" w:space="0" w:color="E87800"/>
                                    <w:right w:val="dotted" w:sz="4" w:space="0" w:color="E878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480" w:before="0" w:after="0"/>
                                    <w:textAlignment w:val="auto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英语：一般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通过大学英语专业四级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2490" w:type="dxa"/>
                                  <w:tcBorders>
                                    <w:top w:val="dotted" w:sz="4" w:space="0" w:color="E87800"/>
                                    <w:left w:val="dotted" w:sz="4" w:space="0" w:color="E87800"/>
                                    <w:bottom w:val="dotted" w:sz="4" w:space="0" w:color="E87800"/>
                                    <w:right w:val="dotted" w:sz="4" w:space="0" w:color="E87800"/>
                                  </w:tcBorders>
                                  <w:shd w:fill="FF9D2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黑体" w:hAnsi="黑体" w:cs="黑体" w:eastAsia="黑体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shd w:fill="FFFFFF" w:val="clear"/>
                                    </w:rPr>
                                    <w:t>获得证书</w:t>
                                  </w:r>
                                </w:p>
                              </w:tc>
                              <w:tc>
                                <w:tcPr>
                                  <w:tcW w:w="6889" w:type="dxa"/>
                                  <w:tcBorders>
                                    <w:top w:val="dotted" w:sz="4" w:space="0" w:color="E87800"/>
                                    <w:left w:val="dotted" w:sz="4" w:space="0" w:color="E87800"/>
                                    <w:bottom w:val="dotted" w:sz="4" w:space="0" w:color="E87800"/>
                                    <w:right w:val="dotted" w:sz="4" w:space="0" w:color="E878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480" w:before="0" w:after="0"/>
                                    <w:textAlignment w:val="auto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2013-09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全国计算机二级合格证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2490" w:type="dxa"/>
                                  <w:tcBorders>
                                    <w:top w:val="dotted" w:sz="4" w:space="0" w:color="E87800"/>
                                    <w:left w:val="dotted" w:sz="4" w:space="0" w:color="E87800"/>
                                    <w:bottom w:val="dotted" w:sz="4" w:space="0" w:color="E87800"/>
                                    <w:right w:val="dotted" w:sz="4" w:space="0" w:color="E87800"/>
                                  </w:tcBorders>
                                  <w:shd w:fill="FF9D2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黑体" w:hAnsi="黑体" w:cs="黑体" w:eastAsia="黑体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shd w:fill="FFFFFF" w:val="clear"/>
                                    </w:rPr>
                                    <w:t>自我评价</w:t>
                                  </w:r>
                                </w:p>
                              </w:tc>
                              <w:tc>
                                <w:tcPr>
                                  <w:tcW w:w="6889" w:type="dxa"/>
                                  <w:tcBorders>
                                    <w:top w:val="dotted" w:sz="4" w:space="0" w:color="E87800"/>
                                    <w:left w:val="dotted" w:sz="4" w:space="0" w:color="E87800"/>
                                    <w:bottom w:val="dotted" w:sz="4" w:space="0" w:color="E87800"/>
                                    <w:right w:val="dotted" w:sz="4" w:space="0" w:color="E878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480" w:before="0" w:after="0"/>
                                    <w:textAlignment w:val="auto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本人性格开朗、形态爱笑、心态畅达但在某些方面又不失严谨懂得如何有的方矢。“爱思考、重学习”是我的座右铭。同时对体育运动也有激情。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年考入大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后，以补拙求长的勇气，利用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年时间主攻了国际金融，获得英语文学学士资格。在师大期间，分别担任了学院青年志愿者协会理事长、学院党站站长、辩论团团员、本班副班长等职务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代表大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参加过暑期“三下乡”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eastAsia="zh-CN"/>
                                    </w:rPr>
                                    <w:t>实践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并在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×××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有限公司担任财务助理一职。得到学校社会两方面的良好教育。通过四年的学习，有系统的专业理论知识为基础的学习能力，并具备较好的迎接社会挑战的心理基础和初步经验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486.7pt;mso-wrap-distance-left:9pt;mso-wrap-distance-right:9pt;mso-wrap-distance-top:0pt;mso-wrap-distance-bottom:0pt;margin-top:47.4pt;mso-position-vertical-relative:page;margin-left:95.1pt;mso-position-horizontal-relative:page">
                <v:fill opacity="0f"/>
                <v:textbox inset="0in,0in,0in,0in">
                  <w:txbxContent>
                    <w:tbl>
                      <w:tblPr>
                        <w:tblW w:w="93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0"/>
                        <w:gridCol w:w="6889"/>
                      </w:tblGrid>
                      <w:tr>
                        <w:trPr>
                          <w:trHeight w:val="2588" w:hRule="atLeast"/>
                        </w:trPr>
                        <w:tc>
                          <w:tcPr>
                            <w:tcW w:w="2490" w:type="dxa"/>
                            <w:tcBorders>
                              <w:top w:val="dotted" w:sz="4" w:space="0" w:color="E87800"/>
                              <w:left w:val="dotted" w:sz="4" w:space="0" w:color="E87800"/>
                              <w:bottom w:val="dotted" w:sz="4" w:space="0" w:color="E87800"/>
                              <w:right w:val="dotted" w:sz="4" w:space="0" w:color="E878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889" w:type="dxa"/>
                            <w:tcBorders>
                              <w:top w:val="dotted" w:sz="4" w:space="0" w:color="E87800"/>
                              <w:left w:val="dotted" w:sz="4" w:space="0" w:color="E87800"/>
                              <w:bottom w:val="dotted" w:sz="4" w:space="0" w:color="E87800"/>
                              <w:right w:val="dotted" w:sz="4" w:space="0" w:color="E878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基本信息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性 别：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女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籍 贯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156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年 龄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××××××××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156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 本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×××××××××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156" w:after="0"/>
                              <w:jc w:val="left"/>
                              <w:textAlignment w:val="auto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政治面貌： 共青团员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2"/>
                                <w:sz w:val="22"/>
                                <w:szCs w:val="22"/>
                                <w:shd w:fill="FFFFFF" w:val="clear"/>
                                <w:vertAlign w:val="baseline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2490" w:type="dxa"/>
                            <w:tcBorders>
                              <w:top w:val="dotted" w:sz="4" w:space="0" w:color="E87800"/>
                              <w:left w:val="dotted" w:sz="4" w:space="0" w:color="E87800"/>
                              <w:bottom w:val="dotted" w:sz="4" w:space="0" w:color="E87800"/>
                              <w:right w:val="dotted" w:sz="4" w:space="0" w:color="E87800"/>
                            </w:tcBorders>
                            <w:shd w:fill="FF9D2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FFFFFF"/>
                                <w:kern w:val="2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Style w:val="StrongEmphasis"/>
                                <w:rFonts w:ascii="黑体" w:hAnsi="黑体" w:cs="黑体" w:eastAsia="黑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shd w:fill="FFFFFF" w:val="clear"/>
                                <w:lang w:eastAsia="zh-CN"/>
                              </w:rPr>
                              <w:t>求职</w:t>
                            </w:r>
                            <w:r>
                              <w:rPr>
                                <w:rStyle w:val="StrongEmphasis"/>
                                <w:rFonts w:ascii="黑体" w:hAnsi="黑体" w:cs="黑体" w:eastAsia="黑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shd w:fill="FFFFFF" w:val="clear"/>
                              </w:rPr>
                              <w:t>意向</w:t>
                            </w:r>
                          </w:p>
                        </w:tc>
                        <w:tc>
                          <w:tcPr>
                            <w:tcW w:w="6889" w:type="dxa"/>
                            <w:tcBorders>
                              <w:top w:val="dotted" w:sz="4" w:space="0" w:color="E87800"/>
                              <w:left w:val="dotted" w:sz="4" w:space="0" w:color="E87800"/>
                              <w:bottom w:val="dotted" w:sz="4" w:space="0" w:color="E87800"/>
                              <w:right w:val="dotted" w:sz="4" w:space="0" w:color="E878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人才类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普通求职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应聘职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产品经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8" w:leader="none"/>
                                <w:tab w:val="left" w:pos="4208" w:leader="none"/>
                                <w:tab w:val="left" w:pos="570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年限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职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无职称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8" w:leader="none"/>
                                <w:tab w:val="left" w:pos="4208" w:leader="none"/>
                                <w:tab w:val="left" w:pos="570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求职类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全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可到职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随时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480" w:before="0" w:after="0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月薪要求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850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希望工作地区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</w:p>
                        </w:tc>
                      </w:tr>
                      <w:tr>
                        <w:trPr>
                          <w:trHeight w:val="816" w:hRule="atLeast"/>
                        </w:trPr>
                        <w:tc>
                          <w:tcPr>
                            <w:tcW w:w="2490" w:type="dxa"/>
                            <w:tcBorders>
                              <w:top w:val="dotted" w:sz="4" w:space="0" w:color="E87800"/>
                              <w:left w:val="dotted" w:sz="4" w:space="0" w:color="E87800"/>
                              <w:bottom w:val="dotted" w:sz="4" w:space="0" w:color="E87800"/>
                              <w:right w:val="dotted" w:sz="4" w:space="0" w:color="E87800"/>
                            </w:tcBorders>
                            <w:shd w:fill="FF9D2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ascii="黑体" w:hAnsi="黑体" w:cs="黑体" w:eastAsia="黑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shd w:fill="FFFFFF" w:val="clear"/>
                              </w:rPr>
                              <w:t>教育经历</w:t>
                            </w:r>
                          </w:p>
                        </w:tc>
                        <w:tc>
                          <w:tcPr>
                            <w:tcW w:w="6889" w:type="dxa"/>
                            <w:tcBorders>
                              <w:top w:val="dotted" w:sz="4" w:space="0" w:color="E87800"/>
                              <w:left w:val="dotted" w:sz="4" w:space="0" w:color="E87800"/>
                              <w:bottom w:val="dotted" w:sz="4" w:space="0" w:color="E87800"/>
                              <w:right w:val="dotted" w:sz="4" w:space="0" w:color="E878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480" w:before="0" w:after="0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010-09 - 2014-07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师范大学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平面设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本科　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2490" w:type="dxa"/>
                            <w:tcBorders>
                              <w:top w:val="dotted" w:sz="4" w:space="0" w:color="E87800"/>
                              <w:left w:val="dotted" w:sz="4" w:space="0" w:color="E87800"/>
                              <w:bottom w:val="dotted" w:sz="4" w:space="0" w:color="E87800"/>
                              <w:right w:val="dotted" w:sz="4" w:space="0" w:color="E87800"/>
                            </w:tcBorders>
                            <w:shd w:fill="FF9D2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ascii="黑体" w:hAnsi="黑体" w:cs="黑体" w:eastAsia="黑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shd w:fill="FFFFFF" w:val="clear"/>
                              </w:rPr>
                              <w:t>语言水平</w:t>
                            </w:r>
                          </w:p>
                        </w:tc>
                        <w:tc>
                          <w:tcPr>
                            <w:tcW w:w="6889" w:type="dxa"/>
                            <w:tcBorders>
                              <w:top w:val="dotted" w:sz="4" w:space="0" w:color="E87800"/>
                              <w:left w:val="dotted" w:sz="4" w:space="0" w:color="E87800"/>
                              <w:bottom w:val="dotted" w:sz="4" w:space="0" w:color="E87800"/>
                              <w:right w:val="dotted" w:sz="4" w:space="0" w:color="E878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480" w:before="0" w:after="0"/>
                              <w:textAlignment w:val="auto"/>
                              <w:rPr>
                                <w:rFonts w:ascii="宋体" w:hAnsi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英语：一般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通过大学英语专业四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2490" w:type="dxa"/>
                            <w:tcBorders>
                              <w:top w:val="dotted" w:sz="4" w:space="0" w:color="E87800"/>
                              <w:left w:val="dotted" w:sz="4" w:space="0" w:color="E87800"/>
                              <w:bottom w:val="dotted" w:sz="4" w:space="0" w:color="E87800"/>
                              <w:right w:val="dotted" w:sz="4" w:space="0" w:color="E87800"/>
                            </w:tcBorders>
                            <w:shd w:fill="FF9D2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ascii="黑体" w:hAnsi="黑体" w:cs="黑体" w:eastAsia="黑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shd w:fill="FFFFFF" w:val="clear"/>
                              </w:rPr>
                              <w:t>获得证书</w:t>
                            </w:r>
                          </w:p>
                        </w:tc>
                        <w:tc>
                          <w:tcPr>
                            <w:tcW w:w="6889" w:type="dxa"/>
                            <w:tcBorders>
                              <w:top w:val="dotted" w:sz="4" w:space="0" w:color="E87800"/>
                              <w:left w:val="dotted" w:sz="4" w:space="0" w:color="E87800"/>
                              <w:bottom w:val="dotted" w:sz="4" w:space="0" w:color="E87800"/>
                              <w:right w:val="dotted" w:sz="4" w:space="0" w:color="E878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480" w:before="0" w:after="0"/>
                              <w:textAlignment w:val="auto"/>
                              <w:rPr>
                                <w:rFonts w:ascii="宋体" w:hAnsi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2013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全国计算机二级合格证书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2490" w:type="dxa"/>
                            <w:tcBorders>
                              <w:top w:val="dotted" w:sz="4" w:space="0" w:color="E87800"/>
                              <w:left w:val="dotted" w:sz="4" w:space="0" w:color="E87800"/>
                              <w:bottom w:val="dotted" w:sz="4" w:space="0" w:color="E87800"/>
                              <w:right w:val="dotted" w:sz="4" w:space="0" w:color="E87800"/>
                            </w:tcBorders>
                            <w:shd w:fill="FF9D2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ascii="黑体" w:hAnsi="黑体" w:cs="黑体" w:eastAsia="黑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shd w:fill="FFFFFF" w:val="clear"/>
                              </w:rPr>
                              <w:t>自我评价</w:t>
                            </w:r>
                          </w:p>
                        </w:tc>
                        <w:tc>
                          <w:tcPr>
                            <w:tcW w:w="6889" w:type="dxa"/>
                            <w:tcBorders>
                              <w:top w:val="dotted" w:sz="4" w:space="0" w:color="E87800"/>
                              <w:left w:val="dotted" w:sz="4" w:space="0" w:color="E87800"/>
                              <w:bottom w:val="dotted" w:sz="4" w:space="0" w:color="E87800"/>
                              <w:right w:val="dotted" w:sz="4" w:space="0" w:color="E878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480" w:before="0" w:after="0"/>
                              <w:textAlignment w:val="auto"/>
                              <w:rPr>
                                <w:rFonts w:ascii="宋体" w:hAnsi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性格开朗、形态爱笑、心态畅达但在某些方面又不失严谨懂得如何有的方矢。“爱思考、重学习”是我的座右铭。同时对体育运动也有激情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考入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后，以补拙求长的勇气，利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时间主攻了国际金融，获得英语文学学士资格。在师大期间，分别担任了学院青年志愿者协会理事长、学院党站站长、辩论团团员、本班副班长等职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代表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参加过暑期“三下乡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实践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活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并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××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限公司担任财务助理一职。得到学校社会两方面的良好教育。通过四年的学习，有系统的专业理论知识为基础的学习能力，并具备较好的迎接社会挑战的心理基础和初步经验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28650</wp:posOffset>
            </wp:positionH>
            <wp:positionV relativeFrom="paragraph">
              <wp:posOffset>266065</wp:posOffset>
            </wp:positionV>
            <wp:extent cx="1713230" cy="202057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2905</wp:posOffset>
                </wp:positionH>
                <wp:positionV relativeFrom="paragraph">
                  <wp:posOffset>1403985</wp:posOffset>
                </wp:positionV>
                <wp:extent cx="1177290" cy="5701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570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eastAsia="zh-CN"/>
                              </w:rPr>
                              <w:t>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eastAsia="zh-CN"/>
                              </w:rPr>
                              <w:t>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eastAsia="zh-CN"/>
                              </w:rPr>
                              <w:t>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eastAsia="zh-CN"/>
                              </w:rPr>
                              <w:t>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eastAsia="zh-CN"/>
                              </w:rPr>
                              <w:t>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eastAsia="zh-CN"/>
                              </w:rPr>
                              <w:t>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eastAsia="zh-CN"/>
                              </w:rPr>
                              <w:t>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eastAsia="zh-CN"/>
                              </w:rPr>
                              <w:t>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448.95pt;mso-wrap-distance-left:9.05pt;mso-wrap-distance-right:9.05pt;mso-wrap-distance-top:0pt;mso-wrap-distance-bottom:0pt;margin-top:110.55pt;mso-position-vertical-relative:text;margin-left:-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72"/>
                          <w:szCs w:val="72"/>
                          <w:lang w:eastAsia="zh-CN"/>
                        </w:rPr>
                        <w:t>产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72"/>
                          <w:szCs w:val="72"/>
                          <w:lang w:eastAsia="zh-CN"/>
                        </w:rPr>
                        <w:t>品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72"/>
                          <w:szCs w:val="72"/>
                          <w:lang w:eastAsia="zh-CN"/>
                        </w:rPr>
                        <w:t>经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72"/>
                          <w:szCs w:val="72"/>
                          <w:lang w:eastAsia="zh-CN"/>
                        </w:rPr>
                        <w:t>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72"/>
                          <w:szCs w:val="72"/>
                          <w:lang w:eastAsia="zh-CN"/>
                        </w:rPr>
                        <w:t>简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72"/>
                          <w:szCs w:val="72"/>
                          <w:lang w:eastAsia="zh-CN"/>
                        </w:rPr>
                        <w:t>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72"/>
                          <w:szCs w:val="72"/>
                          <w:lang w:eastAsia="zh-CN"/>
                        </w:rPr>
                        <w:t>模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72"/>
                          <w:szCs w:val="72"/>
                          <w:lang w:eastAsia="zh-CN"/>
                        </w:rPr>
                        <w:t>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43:00Z</dcterms:created>
  <dc:creator>WYSJ</dc:creator>
  <dc:description/>
  <dc:language>en-US</dc:language>
  <cp:lastModifiedBy>WYSJ</cp:lastModifiedBy>
  <dcterms:modified xsi:type="dcterms:W3CDTF">2015-04-23T01:25:07Z</dcterms:modified>
  <cp:revision>2</cp:revision>
  <dc:subject/>
  <dc:title> 基本信息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