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-238760</wp:posOffset>
                </wp:positionV>
                <wp:extent cx="5746750" cy="1006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96"/>
                                <w:szCs w:val="96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96"/>
                                <w:szCs w:val="96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  <w:t>文案策划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5pt;height:79.25pt;mso-wrap-distance-left:9.05pt;mso-wrap-distance-right:9.05pt;mso-wrap-distance-top:0pt;mso-wrap-distance-bottom:0pt;margin-top:-18.8pt;mso-position-vertical-relative:text;margin-left: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96"/>
                          <w:szCs w:val="96"/>
                          <w:u w:val="none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96"/>
                          <w:szCs w:val="96"/>
                          <w:u w:val="none"/>
                          <w:shd w:fill="FFFFFF" w:val="clear"/>
                          <w:lang w:val="en-US" w:eastAsia="zh-CN" w:bidi="ar-SA"/>
                        </w:rPr>
                        <w:t>文案策划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4950" w:leader="none"/>
        </w:tabs>
        <w:spacing w:lineRule="atLeast" w:line="375"/>
        <w:ind w:left="0" w:hanging="0"/>
        <w:jc w:val="both"/>
        <w:textAlignment w:val="center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w:t> 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姓名：  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xx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性别：  女　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出生日期：  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982-04-28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民族：  汉族　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身高：  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6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　 体重：  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籍贯：  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省　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目前所在地：  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省　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学历：  本科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政治面貌：  团员　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毕业院校：  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师范大学　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毕业时间：  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0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　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所学专业类别：  文科类　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专业名称：  广告学　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教育背景／培训经历 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98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至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99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一小学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199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0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一中学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200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—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0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师范大学美术学院广告学专业 取得学士学位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200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—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03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年参加超艺电脑设计培训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熟练掌握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Photoshop/pagemark/CorelDraw/Illustrator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等图形设计软件及办公自动化软件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2001—200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 获三等奖学金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2003—200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 获二等奖学金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专业情况及特长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外语语种：  英语　 外语水平：  良好　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计算机能力：  精通　 普通话程度：  一般　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专业介绍及其他专长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良好的美术基础及审美认知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熟练掌握各类设计软件及计算机办公自动化软件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在职期间曾服务于大商集团新玛特、沈阳友谊商城、东方家园建材超市等多家大型企业，具有较好的策划沟通市场调研组织能力和报纸、电视等媒介交往能力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有一定的社会经验、社交能力和吃苦耐劳的进取精神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对电子商务颇感情趣，业余兼职淘宝开店，独自完成 铺货，出货全过程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另学习过旅游管理（酒店管理）专业重点学科课程；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必修课及公共选修课   大学英语、民族政策与理论、大学生思想修养、军训、体育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-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、马克思哲学、邓小平理论、毛泽东思想、军事理论、计算机及初一、法律基础、现代兵器、毕业生就业指导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本专业所学课程   色彩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、图案、美术字、素描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、速写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、结构素描、写真色彩、平面构成、立体构成、色彩构成、字体设计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-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、包装设计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-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、电脑入门、版面设计、图形与标志设计、工艺美术史、电脑设计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-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、表现技法、书籍装祯、广告设计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、插画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VI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设计、广告设计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POP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、印刷、展示、广告预算、广告市场学等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专业选修课   装饰绘画、民间美术、室内设计、艺术概论、外国美术史、书法与纂刻等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学业成绩 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01—200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 获三等奖学金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2003—200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 获二等奖学金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2005.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取得学士学位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个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人实践、工作经验 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2001.11.10-2001.11.11 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 x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公司市场调研部 调查员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组织协助市场部完成某新产品上市市场调研，采取问卷形式对散客满意度及产品专业问题进行调研总结；虽短暂的实践活动，第一次叫我接触了市场，体会到了竞争和营销之间密不可分。认识到调查工作的重要性；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06.3.6-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至今 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x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营销策划有限公司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先后担任平面设计，媒介经理，礼品采购等多项职务，得到同事和领导的认可，使得在学校所学的知识得到更深层次的理解和升华，长期服务大商集团新玛特、友谊购物、东方家园等大型知名企业，能时刻从客户的角度出发，了解客户的需求，参与宣传，策划 市场营销活动，独自完成跟各电视、报纸等媒体的沟通交流，并达成共识。对商场、零售业等有自己的认知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此外对电子商务颇有情趣，曾兼职开设淘宝店铺，可独立完成铺货，销售等各环节工作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求职意向 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求职类型：  全职　 月薪要求：  面议　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希望应聘的岗位：  高等教育　 应聘的其它岗位：  文案策划　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希望工作地点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:  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陕西省 其它工作地点：  西安　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自我评价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接受过正规的国家院校教育，具有较好的美术功底及艺术素养，工作后能够根据公司的需要进行设计制作，组织参与各企业营销策划活动，一定的媒介工作经验，善于沟通表达，具有一定的亲和力，可以高效率地完成工作。具有较好团队的意识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生活中我是一个性格开朗，积极进取，善于沟通，热爱阅读和音乐女孩！始终相信“美好的观念、美好的习惯、美好的行为、美好的命运。”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工作中喜欢挑战自己，望得到一个具有发展空间，有潜力的行业，使自己不断成长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375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230</wp:posOffset>
                </wp:positionH>
                <wp:positionV relativeFrom="paragraph">
                  <wp:posOffset>6163945</wp:posOffset>
                </wp:positionV>
                <wp:extent cx="5746750" cy="1006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96"/>
                                <w:szCs w:val="96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96"/>
                                <w:szCs w:val="96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  <w:t>投资顾问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5pt;height:79.25pt;mso-wrap-distance-left:9.05pt;mso-wrap-distance-right:9.05pt;mso-wrap-distance-top:0pt;mso-wrap-distance-bottom:0pt;margin-top:485.35pt;mso-position-vertical-relative:text;margin-left: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96"/>
                          <w:szCs w:val="96"/>
                          <w:u w:val="none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96"/>
                          <w:szCs w:val="96"/>
                          <w:u w:val="none"/>
                          <w:shd w:fill="FFFFFF" w:val="clear"/>
                          <w:lang w:val="en-US" w:eastAsia="zh-CN" w:bidi="ar-SA"/>
                        </w:rPr>
                        <w:t>投资顾问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/>
          <w:sz w:val="24"/>
          <w:szCs w:val="24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680</wp:posOffset>
                </wp:positionH>
                <wp:positionV relativeFrom="paragraph">
                  <wp:posOffset>1011555</wp:posOffset>
                </wp:positionV>
                <wp:extent cx="5746750" cy="10064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96"/>
                                <w:szCs w:val="96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96"/>
                                <w:szCs w:val="96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  <w:t>文案策划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5pt;height:79.25pt;mso-wrap-distance-left:9.05pt;mso-wrap-distance-right:9.05pt;mso-wrap-distance-top:0pt;mso-wrap-distance-bottom:0pt;margin-top:79.65pt;mso-position-vertical-relative:text;margin-left: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96"/>
                          <w:szCs w:val="96"/>
                          <w:u w:val="none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96"/>
                          <w:szCs w:val="96"/>
                          <w:u w:val="none"/>
                          <w:shd w:fill="FFFFFF" w:val="clear"/>
                          <w:lang w:val="en-US" w:eastAsia="zh-CN" w:bidi="ar-SA"/>
                        </w:rPr>
                        <w:t>文案策划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09T09:35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