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D8CC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808000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9065</wp:posOffset>
                </wp:positionH>
                <wp:positionV relativeFrom="paragraph">
                  <wp:posOffset>906145</wp:posOffset>
                </wp:positionV>
                <wp:extent cx="6438900" cy="8820150"/>
                <wp:effectExtent l="0" t="0" r="635" b="635"/>
                <wp:wrapNone/>
                <wp:docPr id="1" name="圆角矩形2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8820000"/>
                        </a:xfrm>
                        <a:custGeom>
                          <a:avLst/>
                          <a:gdLst>
                            <a:gd name="textAreaLeft" fmla="*/ 178200 w 3650400"/>
                            <a:gd name="textAreaRight" fmla="*/ 3472200 w 3650400"/>
                            <a:gd name="textAreaTop" fmla="*/ 178200 h 5000400"/>
                            <a:gd name="textAreaBottom" fmla="*/ 4822200 h 5000400"/>
                          </a:gdLst>
                          <a:ahLst/>
                          <a:rect l="textAreaLeft" t="textAreaTop" r="textAreaRight" b="textAreaBottom"/>
                          <a:pathLst>
                            <a:path w="21600" h="295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987"/>
                              </a:lnTo>
                              <a:arcTo wR="3600" hR="3600" stAng="10800000" swAng="-5400000"/>
                              <a:lnTo>
                                <a:pt x="18000" y="295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2 5" fillcolor="silver" stroked="f" o:allowincell="f" style="position:absolute;margin-left:110.95pt;margin-top:71.35pt;width:506.95pt;height:694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1562100</wp:posOffset>
                </wp:positionV>
                <wp:extent cx="2620010" cy="666750"/>
                <wp:effectExtent l="0" t="0" r="635" b="635"/>
                <wp:wrapNone/>
                <wp:docPr id="2" name="燕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080" cy="666720"/>
                        </a:xfrm>
                        <a:custGeom>
                          <a:avLst/>
                          <a:gdLst>
                            <a:gd name="textAreaLeft" fmla="*/ 0 w 1485360"/>
                            <a:gd name="textAreaRight" fmla="*/ 1485720 w 1485360"/>
                            <a:gd name="textAreaTop" fmla="*/ 0 h 378000"/>
                            <a:gd name="textAreaBottom" fmla="*/ 37836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燕尾形 11" fillcolor="#efeeea" stroked="f" o:allowincell="f" style="position:absolute;margin-left:-18.1pt;margin-top:123pt;width:206.25pt;height:52.45pt;mso-wrap-style:none;v-text-anchor:middle" type="_x0000_t55">
                <v:fill o:detectmouseclick="t" type="solid" color2="#1011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3365</wp:posOffset>
                </wp:positionH>
                <wp:positionV relativeFrom="paragraph">
                  <wp:posOffset>829945</wp:posOffset>
                </wp:positionV>
                <wp:extent cx="6438900" cy="8820150"/>
                <wp:effectExtent l="0" t="0" r="635" b="1270"/>
                <wp:wrapNone/>
                <wp:docPr id="3" name="圆角矩形2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8820000"/>
                        </a:xfrm>
                        <a:custGeom>
                          <a:avLst/>
                          <a:gdLst>
                            <a:gd name="textAreaLeft" fmla="*/ 178200 w 3650400"/>
                            <a:gd name="textAreaRight" fmla="*/ 3472200 w 3650400"/>
                            <a:gd name="textAreaTop" fmla="*/ 178200 h 5000400"/>
                            <a:gd name="textAreaBottom" fmla="*/ 4822200 h 5000400"/>
                          </a:gdLst>
                          <a:ahLst/>
                          <a:rect l="textAreaLeft" t="textAreaTop" r="textAreaRight" b="textAreaBottom"/>
                          <a:pathLst>
                            <a:path w="21600" h="295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987"/>
                              </a:lnTo>
                              <a:arcTo wR="3600" hR="3600" stAng="10800000" swAng="-5400000"/>
                              <a:lnTo>
                                <a:pt x="18000" y="295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2 5" fillcolor="white" stroked="f" o:allowincell="f" style="position:absolute;margin-left:119.95pt;margin-top:65.35pt;width:506.95pt;height:694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color w:val="808000"/>
          <w:sz w:val="72"/>
          <w:szCs w:val="72"/>
          <w:lang w:val="en-US" w:eastAsia="zh-CN"/>
        </w:rPr>
        <w:t>电子商务专业简历模板下载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808000"/>
          <w:sz w:val="72"/>
          <w:szCs w:val="7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808000"/>
          <w:sz w:val="72"/>
          <w:szCs w:val="7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8445</wp:posOffset>
                </wp:positionH>
                <wp:positionV relativeFrom="paragraph">
                  <wp:posOffset>2929890</wp:posOffset>
                </wp:positionV>
                <wp:extent cx="2553335" cy="666750"/>
                <wp:effectExtent l="635" t="0" r="0" b="1270"/>
                <wp:wrapNone/>
                <wp:docPr id="4" name="燕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480" cy="666720"/>
                        </a:xfrm>
                        <a:custGeom>
                          <a:avLst/>
                          <a:gdLst>
                            <a:gd name="textAreaLeft" fmla="*/ 0 w 1447560"/>
                            <a:gd name="textAreaRight" fmla="*/ 1447920 w 1447560"/>
                            <a:gd name="textAreaTop" fmla="*/ 0 h 378000"/>
                            <a:gd name="textAreaBottom" fmla="*/ 37836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11" fillcolor="#efeeea" stroked="f" o:allowincell="f" style="position:absolute;margin-left:-20.35pt;margin-top:230.7pt;width:201pt;height:52.45pt;mso-wrap-style:none;v-text-anchor:middle" type="_x0000_t55">
                <v:fill o:detectmouseclick="t" type="solid" color2="#1011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8445</wp:posOffset>
                </wp:positionH>
                <wp:positionV relativeFrom="paragraph">
                  <wp:posOffset>5844540</wp:posOffset>
                </wp:positionV>
                <wp:extent cx="2553335" cy="666750"/>
                <wp:effectExtent l="635" t="0" r="0" b="635"/>
                <wp:wrapNone/>
                <wp:docPr id="5" name="燕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480" cy="666720"/>
                        </a:xfrm>
                        <a:custGeom>
                          <a:avLst/>
                          <a:gdLst>
                            <a:gd name="textAreaLeft" fmla="*/ 0 w 1447560"/>
                            <a:gd name="textAreaRight" fmla="*/ 1447920 w 1447560"/>
                            <a:gd name="textAreaTop" fmla="*/ 0 h 378000"/>
                            <a:gd name="textAreaBottom" fmla="*/ 37836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11" fillcolor="#efeeea" stroked="f" o:allowincell="f" style="position:absolute;margin-left:-20.35pt;margin-top:460.2pt;width:201pt;height:52.45pt;mso-wrap-style:none;v-text-anchor:middle" type="_x0000_t55">
                <v:fill o:detectmouseclick="t" type="solid" color2="#101115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96230</wp:posOffset>
            </wp:positionH>
            <wp:positionV relativeFrom="paragraph">
              <wp:posOffset>424815</wp:posOffset>
            </wp:positionV>
            <wp:extent cx="1278255" cy="1423035"/>
            <wp:effectExtent l="0" t="0" r="0" b="0"/>
            <wp:wrapNone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</wp:posOffset>
                </wp:positionH>
                <wp:positionV relativeFrom="paragraph">
                  <wp:posOffset>782320</wp:posOffset>
                </wp:positionV>
                <wp:extent cx="1228090" cy="568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800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8000"/>
                                <w:sz w:val="40"/>
                                <w:szCs w:val="40"/>
                                <w:lang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44.75pt;mso-wrap-distance-left:9.05pt;mso-wrap-distance-right:9.05pt;mso-wrap-distance-top:0pt;mso-wrap-distance-bottom:0pt;margin-top:61.6pt;mso-position-vertical-relative:text;margin-left: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8000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8000"/>
                          <w:sz w:val="40"/>
                          <w:szCs w:val="40"/>
                          <w:lang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970</wp:posOffset>
                </wp:positionH>
                <wp:positionV relativeFrom="paragraph">
                  <wp:posOffset>2912745</wp:posOffset>
                </wp:positionV>
                <wp:extent cx="1293495" cy="618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800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8000"/>
                                <w:sz w:val="40"/>
                                <w:szCs w:val="40"/>
                                <w:lang w:eastAsia="zh-CN"/>
                              </w:rPr>
                              <w:t>技能专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5pt;height:48.7pt;mso-wrap-distance-left:9.05pt;mso-wrap-distance-right:9.05pt;mso-wrap-distance-top:0pt;mso-wrap-distance-bottom:0pt;margin-top:229.35pt;mso-position-vertical-relative:text;margin-left: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8000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8000"/>
                          <w:sz w:val="40"/>
                          <w:szCs w:val="40"/>
                          <w:lang w:eastAsia="zh-CN"/>
                        </w:rPr>
                        <w:t>技能专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550</wp:posOffset>
                </wp:positionH>
                <wp:positionV relativeFrom="paragraph">
                  <wp:posOffset>5812155</wp:posOffset>
                </wp:positionV>
                <wp:extent cx="1345565" cy="7550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800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8000"/>
                                <w:sz w:val="40"/>
                                <w:szCs w:val="40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59.45pt;mso-wrap-distance-left:9.05pt;mso-wrap-distance-right:9.05pt;mso-wrap-distance-top:0pt;mso-wrap-distance-bottom:0pt;margin-top:457.65pt;mso-position-vertical-relative:text;margin-left: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8000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8000"/>
                          <w:sz w:val="40"/>
                          <w:szCs w:val="40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581025</wp:posOffset>
                </wp:positionV>
                <wp:extent cx="3156585" cy="23577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235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姓名： 　　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性别： 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民族： 汉族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毕业学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工程学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专业名称：电子商务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00"/>
                                <w:sz w:val="24"/>
                                <w:szCs w:val="24"/>
                              </w:rPr>
                              <w:t>毕业年份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00"/>
                                <w:sz w:val="24"/>
                                <w:szCs w:val="24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00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33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3333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33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3333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185.65pt;mso-wrap-distance-left:9.05pt;mso-wrap-distance-right:9.05pt;mso-wrap-distance-top:0pt;mso-wrap-distance-bottom:0pt;margin-top:45.75pt;mso-position-vertical-relative:text;margin-left:1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姓名： 　　       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性别： 女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民族： 汉族       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毕业学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工程学院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专业名称：电子商务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00"/>
                          <w:sz w:val="24"/>
                          <w:szCs w:val="24"/>
                        </w:rPr>
                        <w:t>毕业年份：</w:t>
                      </w:r>
                      <w:r>
                        <w:rPr>
                          <w:rFonts w:eastAsia="微软雅黑" w:cs="微软雅黑" w:ascii="微软雅黑" w:hAnsi="微软雅黑"/>
                          <w:color w:val="333300"/>
                          <w:sz w:val="24"/>
                          <w:szCs w:val="24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color w:val="333300"/>
                          <w:sz w:val="24"/>
                          <w:szCs w:val="24"/>
                        </w:rPr>
                        <w:t>年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color w:val="333300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color w:val="3333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color w:val="333300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color w:val="3333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2140</wp:posOffset>
                </wp:positionH>
                <wp:positionV relativeFrom="paragraph">
                  <wp:posOffset>2853055</wp:posOffset>
                </wp:positionV>
                <wp:extent cx="4832985" cy="34359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343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电子商务，网站推广，网站编辑，网络营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熟练的应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编辑网页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FrontPag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能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办公软件等网页制作工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网络、网络推广、网络营销和办公软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熟悉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B2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C2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B2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电子商务交易模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网络营销感兴趣，并能很好的掌握电子商务及网络发展的各种理念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5pt;height:270.55pt;mso-wrap-distance-left:9.05pt;mso-wrap-distance-right:9.05pt;mso-wrap-distance-top:0pt;mso-wrap-distance-bottom:0pt;margin-top:224.65pt;mso-position-vertical-relative:text;margin-left:1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电子商务，网站推广，网站编辑，网络营销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能熟练的应用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等编辑网页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FrontPag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，能熟练操作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办公软件等网页制作工具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悉网络、网络推广、网络营销和办公软件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熟悉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B2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C2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B2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等电子商务交易模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网络营销感兴趣，并能很好的掌握电子商务及网络发展的各种理念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jc w:val="left"/>
                        <w:textAlignment w:val="auto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33300"/>
                          <w:spacing w:val="0"/>
                          <w:sz w:val="24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3865</wp:posOffset>
                </wp:positionH>
                <wp:positionV relativeFrom="paragraph">
                  <wp:posOffset>5864225</wp:posOffset>
                </wp:positionV>
                <wp:extent cx="4893310" cy="48520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3310" cy="485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在公司： 麦当劳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 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担任职位： 餐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娱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餐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娱乐服务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工作描述： 在麦当劳主要是做 兼职 服务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所在公司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集团有限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 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担任职位： 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仓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其它职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工作描述： 负责仓库管理，主要管理货物的进出登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3pt;height:382.05pt;mso-wrap-distance-left:9.05pt;mso-wrap-distance-right:9.05pt;mso-wrap-distance-top:0pt;mso-wrap-distance-bottom:0pt;margin-top:461.75pt;mso-position-vertical-relative:text;margin-left:1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在公司： 麦当劳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 2009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担任职位： 餐饮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娱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餐饮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娱乐服务员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工作描述： 在麦当劳主要是做 兼职 服务员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所在公司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集团有限公司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 2008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担任职位： 物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仓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其它职位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工作描述： 负责仓库管理，主要管理货物的进出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71160</wp:posOffset>
                </wp:positionH>
                <wp:positionV relativeFrom="paragraph">
                  <wp:posOffset>256540</wp:posOffset>
                </wp:positionV>
                <wp:extent cx="1190625" cy="15430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3pt" style="position:absolute;rotation:-0;width:93.75pt;height:121.5pt;mso-wrap-distance-left:9.05pt;mso-wrap-distance-right:9.05pt;mso-wrap-distance-top:0pt;mso-wrap-distance-bottom:0pt;margin-top:20.2pt;mso-position-vertical-relative:text;margin-left:43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12:00Z</dcterms:created>
  <dc:creator>WYSJ</dc:creator>
  <dc:description/>
  <dc:language>en-US</dc:language>
  <cp:lastModifiedBy>Administrator</cp:lastModifiedBy>
  <dcterms:modified xsi:type="dcterms:W3CDTF">2015-04-22T07:53:41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