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89535" distR="96520" simplePos="0" locked="0" layoutInCell="0" allowOverlap="1" relativeHeight="20">
                <wp:simplePos x="0" y="0"/>
                <wp:positionH relativeFrom="column">
                  <wp:posOffset>-694690</wp:posOffset>
                </wp:positionH>
                <wp:positionV relativeFrom="paragraph">
                  <wp:posOffset>-427355</wp:posOffset>
                </wp:positionV>
                <wp:extent cx="1333500" cy="2200910"/>
                <wp:effectExtent l="0" t="0" r="0" b="635"/>
                <wp:wrapNone/>
                <wp:docPr id="1" name="看电脑小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20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38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f" style="position:absolute;margin-left:-54.7pt;margin-top:-33.65pt;width:104.95pt;height:17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7675</wp:posOffset>
                </wp:positionH>
                <wp:positionV relativeFrom="paragraph">
                  <wp:posOffset>161925</wp:posOffset>
                </wp:positionV>
                <wp:extent cx="1026795" cy="613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银行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8.3pt;mso-wrap-distance-left:9.05pt;mso-wrap-distance-right:9.05pt;mso-wrap-distance-top:0pt;mso-wrap-distance-bottom:0pt;margin-top:12.7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银行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0</wp:posOffset>
                </wp:positionH>
                <wp:positionV relativeFrom="paragraph">
                  <wp:posOffset>116205</wp:posOffset>
                </wp:positionV>
                <wp:extent cx="4582160" cy="1561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9.1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1280</wp:posOffset>
                </wp:positionH>
                <wp:positionV relativeFrom="paragraph">
                  <wp:posOffset>-257175</wp:posOffset>
                </wp:positionV>
                <wp:extent cx="4541520" cy="635"/>
                <wp:effectExtent l="635" t="8255" r="635" b="825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20.25pt" to="463.95pt,-20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3625</wp:posOffset>
                </wp:positionH>
                <wp:positionV relativeFrom="paragraph">
                  <wp:posOffset>24130</wp:posOffset>
                </wp:positionV>
                <wp:extent cx="1005840" cy="475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9pt;mso-position-vertical-relative:text;margin-left:3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1440</wp:posOffset>
                </wp:positionH>
                <wp:positionV relativeFrom="paragraph">
                  <wp:posOffset>123825</wp:posOffset>
                </wp:positionV>
                <wp:extent cx="4541520" cy="635"/>
                <wp:effectExtent l="635" t="8255" r="635" b="8255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.75pt" to="464.75pt,9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4760</wp:posOffset>
                </wp:positionH>
                <wp:positionV relativeFrom="paragraph">
                  <wp:posOffset>112395</wp:posOffset>
                </wp:positionV>
                <wp:extent cx="4582160" cy="636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餐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娱乐类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50.15pt;mso-wrap-distance-left:9.05pt;mso-wrap-distance-right:9.05pt;mso-wrap-distance-top:0pt;mso-wrap-distance-bottom:0pt;margin-top:8.85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餐饮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娱乐类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4260</wp:posOffset>
                </wp:positionH>
                <wp:positionV relativeFrom="paragraph">
                  <wp:posOffset>-2731135</wp:posOffset>
                </wp:positionV>
                <wp:extent cx="1005840" cy="467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215.05pt;mso-position-vertical-relative:text;margin-left:3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4420</wp:posOffset>
                </wp:positionH>
                <wp:positionV relativeFrom="paragraph">
                  <wp:posOffset>234950</wp:posOffset>
                </wp:positionV>
                <wp:extent cx="1005840" cy="475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1760</wp:posOffset>
                </wp:positionH>
                <wp:positionV relativeFrom="paragraph">
                  <wp:posOffset>73025</wp:posOffset>
                </wp:positionV>
                <wp:extent cx="4541520" cy="635"/>
                <wp:effectExtent l="635" t="8255" r="635" b="8255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75pt" to="466.35pt,5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4730</wp:posOffset>
                </wp:positionH>
                <wp:positionV relativeFrom="paragraph">
                  <wp:posOffset>162560</wp:posOffset>
                </wp:positionV>
                <wp:extent cx="4961255" cy="1512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经济专业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2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经济专业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5365</wp:posOffset>
                </wp:positionH>
                <wp:positionV relativeFrom="paragraph">
                  <wp:posOffset>247650</wp:posOffset>
                </wp:positionV>
                <wp:extent cx="1005840" cy="475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5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955</wp:posOffset>
                </wp:positionH>
                <wp:positionV relativeFrom="paragraph">
                  <wp:posOffset>100330</wp:posOffset>
                </wp:positionV>
                <wp:extent cx="4541520" cy="635"/>
                <wp:effectExtent l="635" t="8255" r="635" b="8255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7.9pt" to="469.2pt,7.9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9850</wp:posOffset>
                </wp:positionH>
                <wp:positionV relativeFrom="paragraph">
                  <wp:posOffset>145415</wp:posOffset>
                </wp:positionV>
                <wp:extent cx="4714875" cy="33166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本人对工作有一定的责任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对自己要求严格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讲卫生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与同事能够和睦相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沟通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喜欢发掘新的品种菜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做到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型配方面到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对控制成本有一定的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在不超支的范围内能够把菜系品种做的出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做的更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深受同事和客人青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受到上司的表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配合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有食堂管理、膳食管理工作经验，熟悉食堂管理的相关工作流程，有酒店或大型企业后勤管理工作经验； 认真细致，能吃苦耐劳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61.15pt;mso-wrap-distance-left:9.05pt;mso-wrap-distance-right:9.05pt;mso-wrap-distance-top:0pt;mso-wrap-distance-bottom:0pt;margin-top:11.4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本人对工作有一定的责任感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对自己要求严格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讲卫生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与同事能够和睦相处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沟通能力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喜欢发掘新的品种菜系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做到色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香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味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型配方面到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对控制成本有一定的能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在不超支的范围内能够把菜系品种做的出来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做的更好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深受同事和客人青睐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受到上司的表扬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配合能力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有食堂管理、膳食管理工作经验，熟悉食堂管理的相关工作流程，有酒店或大型企业后勤管理工作经验； 认真细致，能吃苦耐劳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4220</wp:posOffset>
                </wp:positionH>
                <wp:positionV relativeFrom="paragraph">
                  <wp:posOffset>154940</wp:posOffset>
                </wp:positionV>
                <wp:extent cx="1005840" cy="4756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2.2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54610</wp:posOffset>
                </wp:positionV>
                <wp:extent cx="5303520" cy="635"/>
                <wp:effectExtent l="635" t="8255" r="635" b="8255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4.3pt" to="435.9pt,4.3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104140</wp:posOffset>
                </wp:positionV>
                <wp:extent cx="5694045" cy="33959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大酒店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行政主厨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270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1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负责酒店餐饮部的筹备筹建工作，制定符合酒店品味的菜单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负责制定部门运营计划和管理方案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协调和配合酒店其他部门的工作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了解顾客所需，与前台进行沟通，推进各种活动，促进顾客消费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  <w:t>教授员工有关厨师礼仪、烹饪技巧方面的知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7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 xml:space="preserve">旅游有限公司 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厨师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 xml:space="preserve">． 了解员工特长，妥善安排员工工作，提高工作效率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 xml:space="preserve">． 控制厨房成本，包括菜品、厨房用具等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 xml:space="preserve">． 时常与客户沟通，提高菜品质量，提升客户满意度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 xml:space="preserve">． 参与餐厅风格设计、为各种活动设计菜品；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  <w:t>． 保证厨房安全与机械设备的卫生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67.4pt;mso-wrap-distance-left:9.05pt;mso-wrap-distance-right:9.05pt;mso-wrap-distance-top:0pt;mso-wrap-distance-bottom:0pt;margin-top:8.2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270" w:before="0" w:after="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>大酒店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>行政主厨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270" w:before="0" w:after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1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负责酒店餐饮部的筹备筹建工作，制定符合酒店品味的菜单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2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负责制定部门运营计划和管理方案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协调和配合酒店其他部门的工作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4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了解顾客所需，与前台进行沟通，推进各种活动，促进顾客消费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 xml:space="preserve">5.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  <w:t>教授员工有关厨师礼仪、烹饪技巧方面的知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7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 xml:space="preserve">旅游有限公司      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>厨师长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 xml:space="preserve">． 了解员工特长，妥善安排员工工作，提高工作效率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 xml:space="preserve">． 控制厨房成本，包括菜品、厨房用具等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 xml:space="preserve">． 时常与客户沟通，提高菜品质量，提升客户满意度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 xml:space="preserve">． 参与餐厅风格设计、为各种活动设计菜品；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u w:val="none"/>
                          <w:lang w:val="en-US" w:eastAsia="zh-CN" w:bidi="ar-SA"/>
                        </w:rPr>
                        <w:t>． 保证厨房安全与机械设备的卫生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235</wp:posOffset>
                </wp:positionH>
                <wp:positionV relativeFrom="paragraph">
                  <wp:posOffset>206375</wp:posOffset>
                </wp:positionV>
                <wp:extent cx="5429250" cy="52412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自己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以上企业食堂工作经验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诚实，正直，吃苦耐劳，服务意识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沟通、协调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6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烹饪酒店专业毕业，持有学士学位证书或毕业证书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7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英文能力好，能说流利的普通话和广东话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8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能够领导和培训团队。善于与不同阶层的人沟通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9.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大中型国际酒店副总厨工作经验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10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表达能力强，具有问题解决能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1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适应非正常时间内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1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熟悉电脑操作，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Power Point, Word, Excel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以及上网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1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团体合作精神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412.7pt;mso-wrap-distance-left:9.05pt;mso-wrap-distance-right:9.05pt;mso-wrap-distance-top:0pt;mso-wrap-distance-bottom:0pt;margin-top:16.25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身体健康，持有健康证及厨师证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自己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年以上企业食堂工作经验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懂开菜单会炒大锅菜，湘菜、川菜、以粤菜为主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诚实，正直，吃苦耐劳，服务意识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、沟通、协调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6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烹饪酒店专业毕业，持有学士学位证书或毕业证书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7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英文能力好，能说流利的普通话和广东话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8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能够领导和培训团队。善于与不同阶层的人沟通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9.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年大中型国际酒店副总厨工作经验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10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表达能力强，具有问题解决能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1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适应非正常时间内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1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熟悉电脑操作，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Power Point, Word, Excel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以及上网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1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  <w:t>良好的团体合作精神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0255</wp:posOffset>
                </wp:positionH>
                <wp:positionV relativeFrom="paragraph">
                  <wp:posOffset>177800</wp:posOffset>
                </wp:positionV>
                <wp:extent cx="1005840" cy="4756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4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525</wp:posOffset>
                </wp:positionH>
                <wp:positionV relativeFrom="paragraph">
                  <wp:posOffset>39370</wp:posOffset>
                </wp:positionV>
                <wp:extent cx="5303520" cy="635"/>
                <wp:effectExtent l="635" t="8255" r="635" b="8255"/>
                <wp:wrapNone/>
                <wp:docPr id="2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.1pt" to="438.3pt,3.1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9:3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