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-418465</wp:posOffset>
                </wp:positionV>
                <wp:extent cx="632714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hd w:fill="FFFFFF" w:val="clear"/>
                              <w:spacing w:lineRule="atLeast" w:line="390" w:before="270" w:after="45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面点师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FFFFFF" w:val="clear"/>
                                <w:lang w:eastAsia="zh-CN"/>
                              </w:rPr>
                              <w:t>范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72"/>
                                <w:szCs w:val="7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pt;height:82.5pt;mso-wrap-distance-left:9.05pt;mso-wrap-distance-right:9.05pt;mso-wrap-distance-top:0pt;mso-wrap-distance-bottom:0pt;margin-top:-32.95pt;mso-position-vertical-relative:text;margin-left:-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hd w:fill="FFFFFF" w:val="clear"/>
                        <w:spacing w:lineRule="atLeast" w:line="390" w:before="270" w:after="45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面点师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FFFFFF" w:val="clear"/>
                          <w:lang w:eastAsia="zh-CN"/>
                        </w:rPr>
                        <w:t>范文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72"/>
                          <w:szCs w:val="7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姓名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xxx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年龄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38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籍贯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xx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国籍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中国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婚否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未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民族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汉族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19" w:leader="none"/>
          <w:tab w:val="left" w:pos="4124" w:leader="none"/>
          <w:tab w:val="left" w:pos="5643" w:leader="none"/>
        </w:tabs>
        <w:spacing w:lineRule="atLeast" w:line="45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身高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176 cm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体重：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auto" w:val="clear"/>
          <w:lang w:val="en-US" w:eastAsia="zh-CN" w:bidi="ar-SA"/>
        </w:rPr>
        <w:t>80 kg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简历求职意向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求职职位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厨师</w:t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面点师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工作经验</w:t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/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年：</w:t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8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专业职称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无职称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工作类型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均可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就职时间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随时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200" w:leader="none"/>
          <w:tab w:val="left" w:pos="55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期望薪资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7</w:t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500--</w:t>
      </w:r>
      <w:r>
        <w:rPr>
          <w:rFonts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9</w:t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000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求职地区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省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工作履历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</w:pPr>
      <w:r>
        <w:rPr>
          <w:rFonts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xxxx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百货公司熟食部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起止年月：</w:t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 xml:space="preserve">2002-09-01 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～ 至今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所属行业：服务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担任职位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厨师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离职原因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vanish/>
          <w:color w:val="00000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</w:pPr>
      <w:r>
        <w:rPr>
          <w:rFonts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xxxx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海鲜酒楼 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起止年月：</w:t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 xml:space="preserve">2001-10-01 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 xml:space="preserve">～ </w:t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2002-02-01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公司性质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所属行业：服务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担任职位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厨师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工作描述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05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离职原因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vanish/>
          <w:color w:val="000000"/>
          <w:sz w:val="24"/>
          <w:szCs w:val="24"/>
          <w:shd w:fill="auto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教育</w:t>
      </w: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经历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毕业学校：</w:t>
      </w:r>
      <w:r>
        <w:rPr>
          <w:rFonts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市技能培训中心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 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 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最高学历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高中获得学位</w:t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: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毕业时间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1998-08-01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5085" w:leader="none"/>
          <w:tab w:val="left" w:pos="6195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所学专业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粤菜烹调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第二专业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vanish/>
          <w:color w:val="00000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vanish/>
          <w:color w:val="000000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起始年月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终止年月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学校（机构）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所学专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获得证书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证书编号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1988-09-01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1991-07-01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市川口中学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初中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初中毕业证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-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1993-10-01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1994-02-01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市就业培训中心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烹调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三级厨师证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-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200" w:leader="none"/>
          <w:tab w:val="left" w:pos="2400" w:leader="none"/>
          <w:tab w:val="left" w:pos="3862" w:leader="none"/>
          <w:tab w:val="left" w:pos="5324" w:leader="none"/>
          <w:tab w:val="left" w:pos="6786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1998-05-01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1998-08-01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xx</w:t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市技能培训中心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粤菜烹调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二级厨师证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eastAsia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-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语言能力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外语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英语较差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粤语水平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一般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500" w:leader="none"/>
          <w:tab w:val="left" w:pos="4800" w:leader="none"/>
          <w:tab w:val="left" w:pos="6300" w:leader="none"/>
        </w:tabs>
        <w:spacing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第二外语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无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国语水平：</w:t>
      </w:r>
      <w:r>
        <w:rPr>
          <w:rFonts w:eastAsia="微软雅黑" w:cs="微软雅黑"/>
          <w:b w:val="false"/>
          <w:bCs w:val="false"/>
          <w:color w:val="000000"/>
          <w:sz w:val="24"/>
          <w:szCs w:val="24"/>
          <w:shd w:fill="auto" w:val="clear"/>
        </w:rPr>
        <w:tab/>
      </w:r>
      <w:r>
        <w:rPr>
          <w:rFonts w:ascii="微软雅黑" w:hAnsi="微软雅黑" w:cs="微软雅黑"/>
          <w:b w:val="false"/>
          <w:bCs w:val="false"/>
          <w:color w:val="000000"/>
          <w:kern w:val="0"/>
          <w:sz w:val="24"/>
          <w:szCs w:val="24"/>
          <w:shd w:fill="auto" w:val="clear"/>
          <w:lang w:val="en-US" w:eastAsia="zh-CN" w:bidi="ar-SA"/>
        </w:rPr>
        <w:t>精通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简历自我评价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8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年的厨房工作经验和在工作中的刻苦钻研业务技术，使我学会了川，粤，淮扬等菜系的烹调技术和制作过程，达到了国家二级厨师水平。本人个性诚实，工作踏实，能刻苦耐劳。随着人们生活水平的提高，餐饮夜的前途会更加看好。我也会紧跟时代步伐，积极钻研创新南北各地风味的菜式，让我们的饮食业更加辉煌。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本人自</w:t>
      </w:r>
      <w:r>
        <w:rPr>
          <w:rFonts w:eastAsia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2000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年学会开车以来，一直从事司机的工作，开过宝马，小面包、五十铃货车及客运车，为人诚实稳重，工作态度端正、积极主动，富有耐心与责任心，不畏辛苦，善于与人沟通，团结友好，团队协助力强，如蒙录用，定必竭尽全力为贵公司出一分力</w:t>
      </w:r>
      <w:r>
        <w:rPr>
          <w:rFonts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  <w:t>。</w:t>
      </w:r>
      <w:r>
        <w:rPr>
          <w:rFonts w:ascii="微软雅黑" w:hAnsi="微软雅黑" w:cs="微软雅黑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学历不高，但是我一直努力着，争取着，奋斗着不会太多的空洞和老套，但是可以为您做我应该做的事情，为您解决我应该和您希望我解决的问题，相信我，我会做的更好！</w: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eastAsia="zh-CN"/>
        </w:rPr>
      </w:r>
    </w:p>
    <w:p>
      <w:pPr>
        <w:pStyle w:val="Normal"/>
        <w:keepNext w:val="false"/>
        <w:keepLines w:val="false"/>
        <w:widowControl/>
        <w:spacing w:lineRule="atLeast" w:line="390"/>
        <w:ind w:left="0" w:hanging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</w:pPr>
      <w:r>
        <w:rPr>
          <w:rFonts w:eastAsia="微软雅黑" w:cs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auto" w:val="clear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1385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425450</wp:posOffset>
                </wp:positionV>
                <wp:extent cx="1482090" cy="5048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04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面点师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</w:rPr>
                              <w:t>简历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96"/>
                                <w:szCs w:val="96"/>
                                <w:shd w:fill="FFFFFF" w:val="clear"/>
                                <w:lang w:eastAsia="zh-CN"/>
                              </w:rPr>
                              <w:t>范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7pt;height:397.5pt;mso-wrap-distance-left:9.05pt;mso-wrap-distance-right:9.05pt;mso-wrap-distance-top:0pt;mso-wrap-distance-bottom:0pt;margin-top:33.5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面点师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</w:rPr>
                        <w:t>简历</w:t>
                      </w:r>
                      <w:r>
                        <w:rPr>
                          <w:rFonts w:ascii="微软雅黑" w:hAnsi="微软雅黑" w:cs="微软雅黑"/>
                          <w:b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96"/>
                          <w:szCs w:val="96"/>
                          <w:shd w:fill="FFFFFF" w:val="clear"/>
                          <w:lang w:eastAsia="zh-CN"/>
                        </w:rPr>
                        <w:t>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3-23T02:3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