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6015</wp:posOffset>
                </wp:positionH>
                <wp:positionV relativeFrom="paragraph">
                  <wp:posOffset>-781050</wp:posOffset>
                </wp:positionV>
                <wp:extent cx="7562850" cy="1713230"/>
                <wp:effectExtent l="635" t="635" r="0" b="127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713240"/>
                          <a:chOff x="0" y="0"/>
                          <a:chExt cx="7562880" cy="1713240"/>
                        </a:xfrm>
                      </wpg:grpSpPr>
                      <wps:wsp>
                        <wps:cNvSpPr/>
                        <wps:spPr>
                          <a:xfrm>
                            <a:off x="5975280" y="0"/>
                            <a:ext cx="1587600" cy="15894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5608800" cy="15894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942800" y="669960"/>
                            <a:ext cx="1705680" cy="380880"/>
                          </a:xfrm>
                          <a:prstGeom prst="parallelogram">
                            <a:avLst>
                              <a:gd name="adj" fmla="val 33504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89.45pt;margin-top:-61.5pt;width:595.5pt;height:134.75pt" coordorigin="-1789,-1230" coordsize="11910,2695">
                <v:rect id="shape_0" ID="矩形 3" fillcolor="#1f497d" stroked="f" o:allowincell="f" style="position:absolute;left:7621;top:-1230;width:2499;height:2502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4" fillcolor="#376092" stroked="f" o:allowincell="f" style="position:absolute;left:-1789;top:-1037;width:8832;height:2502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7375e" stroked="f" o:allowincell="f" style="position:absolute;left:5995;top:-175;width:2685;height:599;flip:y;mso-wrap-style:none;v-text-anchor:middle;rotation:270" type="_x0000_t7">
                  <v:fill o:detectmouseclick="t" type="solid" color2="#e8c8a1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01565</wp:posOffset>
            </wp:positionH>
            <wp:positionV relativeFrom="paragraph">
              <wp:posOffset>-717550</wp:posOffset>
            </wp:positionV>
            <wp:extent cx="1432560" cy="137287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1185</wp:posOffset>
                </wp:positionH>
                <wp:positionV relativeFrom="paragraph">
                  <wp:posOffset>-54737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1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4645</wp:posOffset>
                </wp:positionH>
                <wp:positionV relativeFrom="paragraph">
                  <wp:posOffset>-58420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6pt;mso-position-vertical-relative:text;margin-left:1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18515</wp:posOffset>
                </wp:positionH>
                <wp:positionV relativeFrom="paragraph">
                  <wp:posOffset>635</wp:posOffset>
                </wp:positionV>
                <wp:extent cx="184467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航海技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40.65pt;mso-wrap-distance-left:9.05pt;mso-wrap-distance-right:9.05pt;mso-wrap-distance-top:0pt;mso-wrap-distance-bottom:0pt;margin-top:0.05pt;mso-position-vertical-relative:text;margin-left:-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  <w:szCs w:val="24"/>
                          <w:lang w:eastAsia="zh-CN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  <w:szCs w:val="24"/>
                          <w:lang w:eastAsia="zh-CN"/>
                        </w:rPr>
                        <w:t>航海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4365</wp:posOffset>
                </wp:positionH>
                <wp:positionV relativeFrom="paragraph">
                  <wp:posOffset>145415</wp:posOffset>
                </wp:positionV>
                <wp:extent cx="6590030" cy="8410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841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中国人民解放军南京政治学院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经济与行政管理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某部军械员培训 武器识别与分解结合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兵器室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6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2004.04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6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firstLine="4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>2004.11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某部        连嘉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6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firstLine="4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>2005.11  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某部        营嘉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6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firstLine="4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6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firstLine="4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6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firstLine="4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6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firstLine="4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6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firstLine="4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>2009.11  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6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firstLine="4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7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7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7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22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9pt;height:662.25pt;mso-wrap-distance-left:9.05pt;mso-wrap-distance-right:9.05pt;mso-wrap-distance-top:0pt;mso-wrap-distance-bottom:0pt;margin-top:11.45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中国人民解放军南京政治学院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经济与行政管理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某部军械员培训 武器识别与分解结合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兵器室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xxx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xxx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任职情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6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2004.04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6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firstLine="44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>2004.11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某部        连嘉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6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firstLine="44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>2005.11  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某部        营嘉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6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firstLine="44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6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firstLine="44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6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firstLine="44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6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firstLine="44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6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firstLine="44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>2009.11  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6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firstLine="44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7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7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7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22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hanging="0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4085</wp:posOffset>
                </wp:positionH>
                <wp:positionV relativeFrom="paragraph">
                  <wp:posOffset>58420</wp:posOffset>
                </wp:positionV>
                <wp:extent cx="1391285" cy="337820"/>
                <wp:effectExtent l="0" t="0" r="635" b="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337680"/>
                          <a:chOff x="0" y="0"/>
                          <a:chExt cx="1391400" cy="3376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185480" cy="337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74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3.55pt;margin-top:4.6pt;width:109.55pt;height:26.6pt" coordorigin="-1471,92" coordsize="2191,532">
                <v:rect id="shape_0" ID="矩形 12" fillcolor="#376092" stroked="f" o:allowincell="f" style="position:absolute;left:-1323;top:92;width:1866;height:531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oval id="shape_0" ID="椭圆 13" fillcolor="#376092" stroked="f" o:allowincell="f" style="position:absolute;left:-1471;top:208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  <v:oval id="shape_0" ID="椭圆 14" fillcolor="#376092" stroked="f" o:allowincell="f" style="position:absolute;left:420;top:214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5830</wp:posOffset>
                </wp:positionH>
                <wp:positionV relativeFrom="paragraph">
                  <wp:posOffset>287655</wp:posOffset>
                </wp:positionV>
                <wp:extent cx="1391285" cy="337820"/>
                <wp:effectExtent l="0" t="0" r="635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337680"/>
                          <a:chOff x="0" y="0"/>
                          <a:chExt cx="1391400" cy="3376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185480" cy="337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74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2.9pt;margin-top:22.65pt;width:109.55pt;height:26.6pt" coordorigin="-1458,453" coordsize="2191,532">
                <v:rect id="shape_0" ID="矩形 17" fillcolor="#376092" stroked="f" o:allowincell="f" style="position:absolute;left:-1310;top:453;width:1866;height:531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oval id="shape_0" ID="椭圆 18" fillcolor="#376092" stroked="f" o:allowincell="f" style="position:absolute;left:-1458;top:569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  <v:oval id="shape_0" ID="椭圆 19" fillcolor="#376092" stroked="f" o:allowincell="f" style="position:absolute;left:433;top:575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6150</wp:posOffset>
                </wp:positionH>
                <wp:positionV relativeFrom="paragraph">
                  <wp:posOffset>186055</wp:posOffset>
                </wp:positionV>
                <wp:extent cx="1391285" cy="337820"/>
                <wp:effectExtent l="0" t="0" r="635" b="0"/>
                <wp:wrapNone/>
                <wp:docPr id="9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337680"/>
                          <a:chOff x="0" y="0"/>
                          <a:chExt cx="1391400" cy="3376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185480" cy="337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74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74.5pt;margin-top:14.65pt;width:109.55pt;height:26.6pt" coordorigin="-1490,293" coordsize="2191,532">
                <v:rect id="shape_0" ID="矩形 33" fillcolor="#376092" stroked="f" o:allowincell="f" style="position:absolute;left:-1342;top:293;width:1866;height:531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oval id="shape_0" ID="椭圆 34" fillcolor="#376092" stroked="f" o:allowincell="f" style="position:absolute;left:-1490;top:409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  <v:oval id="shape_0" ID="椭圆 35" fillcolor="#376092" stroked="f" o:allowincell="f" style="position:absolute;left:401;top:415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5990</wp:posOffset>
                </wp:positionH>
                <wp:positionV relativeFrom="paragraph">
                  <wp:posOffset>158115</wp:posOffset>
                </wp:positionV>
                <wp:extent cx="1391285" cy="337820"/>
                <wp:effectExtent l="0" t="0" r="635" b="0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337680"/>
                          <a:chOff x="0" y="0"/>
                          <a:chExt cx="1391400" cy="3376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185480" cy="337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74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73.7pt;margin-top:12.45pt;width:109.55pt;height:26.6pt" coordorigin="-1474,249" coordsize="2191,532">
                <v:rect id="shape_0" ID="矩形 29" fillcolor="#376092" stroked="f" o:allowincell="f" style="position:absolute;left:-1326;top:249;width:1866;height:531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oval id="shape_0" ID="椭圆 30" fillcolor="#376092" stroked="f" o:allowincell="f" style="position:absolute;left:-1474;top:365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  <v:oval id="shape_0" ID="椭圆 31" fillcolor="#376092" stroked="f" o:allowincell="f" style="position:absolute;left:417;top:371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5990</wp:posOffset>
                </wp:positionH>
                <wp:positionV relativeFrom="paragraph">
                  <wp:posOffset>130175</wp:posOffset>
                </wp:positionV>
                <wp:extent cx="1391285" cy="337820"/>
                <wp:effectExtent l="0" t="0" r="635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337680"/>
                          <a:chOff x="0" y="0"/>
                          <a:chExt cx="1391400" cy="3376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185480" cy="337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74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73.7pt;margin-top:10.25pt;width:109.55pt;height:26.6pt" coordorigin="-1474,205" coordsize="2191,532">
                <v:rect id="shape_0" ID="矩形 21" fillcolor="#376092" stroked="f" o:allowincell="f" style="position:absolute;left:-1326;top:205;width:1866;height:531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oval id="shape_0" ID="椭圆 22" fillcolor="#376092" stroked="f" o:allowincell="f" style="position:absolute;left:-1474;top:321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  <v:oval id="shape_0" ID="椭圆 23" fillcolor="#376092" stroked="f" o:allowincell="f" style="position:absolute;left:417;top:327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3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6615B60404204AC29C120F1D9478D</vt:lpwstr>
  </property>
  <property fmtid="{D5CDD505-2E9C-101B-9397-08002B2CF9AE}" pid="3" name="KSOProductBuildVer">
    <vt:lpwstr>2052-11.1.0.12165</vt:lpwstr>
  </property>
  <property fmtid="{D5CDD505-2E9C-101B-9397-08002B2CF9AE}" pid="4" name="KSORubyTemplateID">
    <vt:lpwstr>4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