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php</w:t>
                      </w: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.07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（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）免费个人简历模板：</w:t>
                            </w:r>
                            <w:r>
                              <w:rPr/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.</w:t>
                      </w:r>
                      <w:r>
                        <w:rPr>
                          <w:lang w:val="en-US" w:eastAsia="zh-CN"/>
                        </w:rPr>
                        <w:t>09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.07</w:t>
                      </w:r>
                      <w:r>
                        <w:rPr>
                          <w:lang w:val="en-US" w:eastAsia="zh-CN"/>
                        </w:rPr>
                        <w:t xml:space="preserve">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（</w:t>
                      </w:r>
                      <w:r>
                        <w:rPr/>
                        <w:t>173jL.com</w:t>
                      </w:r>
                      <w:r>
                        <w:rPr/>
                        <w:t>）免费个人简历模板：</w:t>
                      </w:r>
                      <w:r>
                        <w:rPr/>
                        <w:t>www.173j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dc:language>en-US</dc:language>
  <cp:lastModifiedBy>wq306</cp:lastModifiedBy>
  <dcterms:modified xsi:type="dcterms:W3CDTF">2025-05-12T16:35:4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EEE8256A24446854F9FA1D6E64CF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