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92530</wp:posOffset>
                </wp:positionH>
                <wp:positionV relativeFrom="paragraph">
                  <wp:posOffset>-1073150</wp:posOffset>
                </wp:positionV>
                <wp:extent cx="2444115" cy="1089025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040" cy="10890360"/>
                        </a:xfrm>
                        <a:prstGeom prst="rect">
                          <a:avLst/>
                        </a:prstGeom>
                        <a:solidFill>
                          <a:srgbClr val="cc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ccc00" stroked="f" o:allowincell="f" style="position:absolute;margin-left:-93.9pt;margin-top:-84.5pt;width:192.4pt;height:857.45pt;mso-wrap-style:none;v-text-anchor:middle">
                <v:fill o:detectmouseclick="t" type="solid" color2="#33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43280</wp:posOffset>
                </wp:positionH>
                <wp:positionV relativeFrom="paragraph">
                  <wp:posOffset>-163195</wp:posOffset>
                </wp:positionV>
                <wp:extent cx="1884045" cy="391795"/>
                <wp:effectExtent l="1270" t="1270" r="0" b="0"/>
                <wp:wrapNone/>
                <wp:docPr id="2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880" cy="391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white" stroked="f" o:allowincell="f" style="position:absolute;margin-left:-66.4pt;margin-top:-12.85pt;width:148.3pt;height:30.8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95630</wp:posOffset>
                </wp:positionH>
                <wp:positionV relativeFrom="paragraph">
                  <wp:posOffset>-122555</wp:posOffset>
                </wp:positionV>
                <wp:extent cx="287655" cy="287655"/>
                <wp:effectExtent l="635" t="635" r="0" b="0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cccc00" stroked="f" o:allowincell="f" style="position:absolute;margin-left:46.9pt;margin-top:-9.65pt;width:22.6pt;height:22.6pt;mso-wrap-style:none;v-text-anchor:middle">
                <v:fill o:detectmouseclick="t" type="solid" color2="#33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13180</wp:posOffset>
                </wp:positionH>
                <wp:positionV relativeFrom="paragraph">
                  <wp:posOffset>-222250</wp:posOffset>
                </wp:positionV>
                <wp:extent cx="1196340" cy="328295"/>
                <wp:effectExtent l="635" t="0" r="635" b="635"/>
                <wp:wrapNone/>
                <wp:docPr id="4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328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7" fillcolor="#cccc00" stroked="f" o:allowincell="f" style="position:absolute;margin-left:103.4pt;margin-top:-17.5pt;width:94.15pt;height:25.8pt;mso-wrap-style:none;v-text-anchor:middle">
                <v:fill o:detectmouseclick="t" type="solid" color2="#3333ff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79450</wp:posOffset>
                </wp:positionH>
                <wp:positionV relativeFrom="paragraph">
                  <wp:posOffset>-220345</wp:posOffset>
                </wp:positionV>
                <wp:extent cx="1305560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>酒店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40.65pt;mso-wrap-distance-left:9.05pt;mso-wrap-distance-right:9.05pt;mso-wrap-distance-top:0pt;mso-wrap-distance-bottom:0pt;margin-top:-17.35pt;mso-position-vertical-relative:text;margin-left:-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color w:val="000000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b/>
                          <w:bCs w:val="false"/>
                          <w:color w:val="000000"/>
                          <w:sz w:val="30"/>
                          <w:szCs w:val="30"/>
                          <w:lang w:val="en-US" w:eastAsia="zh-CN"/>
                        </w:rPr>
                        <w:t>酒店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4945</wp:posOffset>
                </wp:positionH>
                <wp:positionV relativeFrom="paragraph">
                  <wp:posOffset>-484505</wp:posOffset>
                </wp:positionV>
                <wp:extent cx="4633595" cy="9842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3595" cy="984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时间     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大学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酒店管理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本科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酒店有限工作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有限公司　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酒店运营总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全面负责集团连锁直营与加盟酒店所有的运营管理工作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配合所辖地区的酒店等新业务项目推进工作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负责搭建和发展运营团队，组织开展员工队伍培训、考核评价及人才梯队建设工作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总结提炼目前现有酒店项目精髓，通过市场需求分析，搭建公司酒店业务产品线，包括前期运营研究、新店筹备开业、运营标准化管理工作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负责推动所辖区域的渠道拓展，配合集团后台做好关于对外合作、渠道管理、媒体合作、推广策划及服务产品开发等相关工作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负责审定有效措施推动所辖区域销售达成及利润贡献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负责分解工作目标与绩效指标，部署监控业务运营，保障目标达成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酒店有限工作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有限公司　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酒店运营总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全面负责集团连锁直营与加盟酒店所有的运营管理工作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配合所辖地区的酒店等新业务项目推进工作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负责搭建和发展运营团队，组织开展员工队伍培训、考核评价及人才梯队建设工作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总结提炼目前现有酒店项目精髓，通过市场需求分析，搭建公司酒店业务产品线，包括前期运营研究、新店筹备开业、运营标准化管理工作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负责推动所辖区域的渠道拓展，配合集团后台做好关于对外合作、渠道管理、媒体合作、推广策划及服务产品开发等相关工作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负责审定有效措施推动所辖区域销售达成及利润贡献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负责分解工作目标与绩效指标，部署监控业务运营，保障目标达成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具有较强的领导能力、业务工作、组织与协调沟通、计划执行能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具有良好团队精神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良好的沟通技巧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有良好的组织判断能力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很好的团队精神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简历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）免费个人简历模板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www.173jl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5pt;height:775pt;mso-wrap-distance-left:9.05pt;mso-wrap-distance-right:9.05pt;mso-wrap-distance-top:0pt;mso-wrap-distance-bottom:0pt;margin-top:-38.15pt;mso-position-vertical-relative:text;margin-left:1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时间        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大学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酒店管理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本科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酒店有限工作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有限公司　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酒店运营总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全面负责集团连锁直营与加盟酒店所有的运营管理工作。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配合所辖地区的酒店等新业务项目推进工作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；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负责搭建和发展运营团队，组织开展员工队伍培训、考核评价及人才梯队建设工作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；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总结提炼目前现有酒店项目精髓，通过市场需求分析，搭建公司酒店业务产品线，包括前期运营研究、新店筹备开业、运营标准化管理工作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负责推动所辖区域的渠道拓展，配合集团后台做好关于对外合作、渠道管理、媒体合作、推广策划及服务产品开发等相关工作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；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负责审定有效措施推动所辖区域销售达成及利润贡献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负责分解工作目标与绩效指标，部署监控业务运营，保障目标达成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酒店有限工作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有限公司　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酒店运营总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全面负责集团连锁直营与加盟酒店所有的运营管理工作。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配合所辖地区的酒店等新业务项目推进工作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；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负责搭建和发展运营团队，组织开展员工队伍培训、考核评价及人才梯队建设工作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；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总结提炼目前现有酒店项目精髓，通过市场需求分析，搭建公司酒店业务产品线，包括前期运营研究、新店筹备开业、运营标准化管理工作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负责推动所辖区域的渠道拓展，配合集团后台做好关于对外合作、渠道管理、媒体合作、推广策划及服务产品开发等相关工作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；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负责审定有效措施推动所辖区域销售达成及利润贡献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负责分解工作目标与绩效指标，部署监控业务运营，保障目标达成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具有较强的领导能力、业务工作、组织与协调沟通、计划执行能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具有良好团队精神，品行端正、具有亲和力、独立完成工作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良好的沟通技巧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并且具有高度的敬业精神和团队精神，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有良好的组织判断能力，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能承受工作压力，处事认真谨慎，为完成工作适量加班。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很好的团队精神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简历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173jL.com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）免费个人简历模板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www.173jl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323340</wp:posOffset>
                </wp:positionH>
                <wp:positionV relativeFrom="paragraph">
                  <wp:posOffset>262890</wp:posOffset>
                </wp:positionV>
                <wp:extent cx="1196340" cy="328295"/>
                <wp:effectExtent l="635" t="635" r="635" b="0"/>
                <wp:wrapNone/>
                <wp:docPr id="7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328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#cccc00" stroked="f" o:allowincell="f" style="position:absolute;margin-left:104.2pt;margin-top:20.7pt;width:94.15pt;height:25.8pt;mso-wrap-style:none;v-text-anchor:middle">
                <v:fill o:detectmouseclick="t" type="solid" color2="#3333f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333333"/>
          <w:sz w:val="22"/>
          <w:szCs w:val="22"/>
          <w:lang w:eastAsia="zh-CN"/>
        </w:rPr>
      </w:pPr>
      <w:r>
        <w:rPr>
          <w:color w:val="333333"/>
          <w:sz w:val="22"/>
          <w:szCs w:val="22"/>
          <w:lang w:eastAsia="zh-CN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61365</wp:posOffset>
            </wp:positionH>
            <wp:positionV relativeFrom="paragraph">
              <wp:posOffset>100965</wp:posOffset>
            </wp:positionV>
            <wp:extent cx="1494790" cy="1432560"/>
            <wp:effectExtent l="0" t="0" r="0" b="0"/>
            <wp:wrapNone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color w:val="000000"/>
          <w:sz w:val="18"/>
          <w:lang w:eastAsia="zh-CN"/>
        </w:rPr>
      </w:pPr>
      <w:r>
        <w:rPr>
          <w:color w:val="000000"/>
          <w:sz w:val="18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3270</wp:posOffset>
                </wp:positionH>
                <wp:positionV relativeFrom="paragraph">
                  <wp:posOffset>193040</wp:posOffset>
                </wp:positionV>
                <wp:extent cx="1422400" cy="7816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60"/>
                                <w:szCs w:val="60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000000"/>
                                <w:sz w:val="60"/>
                                <w:szCs w:val="6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000000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000000"/>
                                <w:sz w:val="60"/>
                                <w:szCs w:val="60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60"/>
                                <w:szCs w:val="6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color w:val="000000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5.2pt;mso-position-vertical-relative:text;margin-left:-6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60"/>
                          <w:szCs w:val="60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000000"/>
                          <w:sz w:val="60"/>
                          <w:szCs w:val="60"/>
                          <w:lang w:eastAsia="zh-CN"/>
                        </w:rPr>
                        <w:t>姓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000000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000000"/>
                          <w:sz w:val="60"/>
                          <w:szCs w:val="60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60"/>
                          <w:szCs w:val="60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color w:val="000000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92480</wp:posOffset>
                </wp:positionH>
                <wp:positionV relativeFrom="paragraph">
                  <wp:posOffset>296545</wp:posOffset>
                </wp:positionV>
                <wp:extent cx="1762125" cy="46462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贯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出生年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pacing w:val="29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pacing w:val="29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联系地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23.35pt;mso-position-vertical-relative:text;margin-left:-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籍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贯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出生年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pacing w:val="29"/>
                          <w:kern w:val="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pacing w:val="29"/>
                          <w:kern w:val="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173jL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联系地址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工作经验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政治面貌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薪资要求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343660</wp:posOffset>
                </wp:positionH>
                <wp:positionV relativeFrom="paragraph">
                  <wp:posOffset>285750</wp:posOffset>
                </wp:positionV>
                <wp:extent cx="1196340" cy="328295"/>
                <wp:effectExtent l="635" t="635" r="635" b="0"/>
                <wp:wrapNone/>
                <wp:docPr id="11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328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9" fillcolor="#cccc00" stroked="f" o:allowincell="f" style="position:absolute;margin-left:105.8pt;margin-top:22.5pt;width:94.15pt;height:25.8pt;mso-wrap-style:none;v-text-anchor:middle">
                <v:fill o:detectmouseclick="t" type="solid" color2="#3333f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color w:val="4E61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4E6127"/>
      <w:sz w:val="1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5-05-12T16:43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8E6CCE262345718EA85CFBD01CCED4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