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信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中央民族大学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英语六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ww.173jl.com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9-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7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中央民族大学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家英语六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ww.173jl.com</w:t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www.liuxue86.com/jiaoyu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FA5F5B39844D3AC61FC3675B2E851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