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1235</wp:posOffset>
                </wp:positionH>
                <wp:positionV relativeFrom="paragraph">
                  <wp:posOffset>-80835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05pt;margin-top:-63.6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38200</wp:posOffset>
                </wp:positionH>
                <wp:positionV relativeFrom="paragraph">
                  <wp:posOffset>-305435</wp:posOffset>
                </wp:positionV>
                <wp:extent cx="6593840" cy="940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73jL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FFFFFF" w:val="clear"/>
                                <w:lang w:eastAsia="zh-CN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学院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主修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课程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剑桥商务英语、英语听力、英语口语、英汉翻译、汉英翻译、口译、英语泛读、英语中高级写作、语言学、计算机基础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420"/>
                                <w:tab w:val="left" w:pos="36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公司    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shd w:fill="auto" w:val="clear"/>
                              </w:rPr>
                              <w:tab/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shd w:fill="auto" w:val="clear"/>
                                <w:lang w:val="en-US" w:eastAsia="zh-CN" w:bidi="ar-SA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有限公司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行政翻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auto" w:val="clear"/>
                              </w:rPr>
                              <w:t>定购办公用品及其他办公事务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简历（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173jL.com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）免费个人简历模板：</w:t>
                            </w: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www.173jl.com</w:t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6"/>
                                <w:szCs w:val="26"/>
                                <w:shd w:fill="auto" w:val="clear"/>
                                <w:lang w:eastAsia="zh-CN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全国高等学校英语专业四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TEM-4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4"/>
                              <w:keepNext w:val="false"/>
                              <w:keepLines w:val="false"/>
                              <w:pageBreakBefore w:val="false"/>
                              <w:widowControl/>
                              <w:pBdr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 w:before="0" w:after="0"/>
                              <w:jc w:val="left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left="0"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18"/>
                                <w:szCs w:val="18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80"/>
                              <w:ind w:righ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4.05pt;mso-position-vertical-relative:text;margin-left:-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z w:val="26"/>
                          <w:szCs w:val="26"/>
                          <w:lang w:eastAsia="zh-CN"/>
                        </w:rPr>
                        <w:t>个人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73jL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FFFFFF" w:val="clear"/>
                          <w:lang w:eastAsia="zh-CN"/>
                        </w:rPr>
                        <w:t>教育背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学院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  <w:lang w:eastAsia="zh-CN"/>
                        </w:rPr>
                        <w:t>主修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课程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剑桥商务英语、英语听力、英语口语、英汉翻译、汉英翻译、口译、英语泛读、英语中高级写作、语言学、计算机基础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tabs>
                          <w:tab w:val="clear" w:pos="420"/>
                          <w:tab w:val="left" w:pos="36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个人介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</w:t>
                      </w: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丰富的教学经验、独特的教学方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420" w:right="0" w:hanging="42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  <w:lang w:eastAsia="zh-CN"/>
                        </w:rPr>
                        <w:t>工作经历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公司    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color w:val="000000"/>
                          <w:sz w:val="22"/>
                          <w:szCs w:val="22"/>
                          <w:shd w:fill="auto" w:val="clear"/>
                        </w:rPr>
                        <w:tab/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tabs>
                          <w:tab w:val="clear" w:pos="420"/>
                          <w:tab w:val="left" w:pos="90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shd w:fill="auto" w:val="clear"/>
                          <w:lang w:val="en-US" w:eastAsia="zh-CN" w:bidi="ar-SA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有限公司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行政翻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,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auto" w:val="clear"/>
                        </w:rPr>
                        <w:t>定购办公用品及其他办公事务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</w:rPr>
                        <w:t>   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简历（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173jL.com</w:t>
                      </w: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）免费个人简历模板：</w:t>
                      </w: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www.173jl.com</w:t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/>
                          <w:b/>
                          <w:bCs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6"/>
                          <w:szCs w:val="26"/>
                          <w:shd w:fill="auto" w:val="clear"/>
                          <w:lang w:eastAsia="zh-CN"/>
                        </w:rPr>
                        <w:t>职业技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1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全国高等学校英语专业四级（</w:t>
                      </w: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TEM-4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）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2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3.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Style14"/>
                        <w:keepNext w:val="false"/>
                        <w:keepLines w:val="false"/>
                        <w:pageBreakBefore w:val="false"/>
                        <w:widowControl/>
                        <w:pBdr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 w:before="0" w:after="0"/>
                        <w:jc w:val="left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left="0" w:right="0" w:hanging="0"/>
                        <w:textAlignment w:val="auto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18"/>
                          <w:szCs w:val="18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80"/>
                        <w:ind w:righ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微软雅黑" w:hAnsi="方正综艺简体;微软雅黑" w:eastAsia="方正综艺简体;微软雅黑" w:cs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综艺简体;微软雅黑" w:cs="方正综艺简体;微软雅黑" w:ascii="方正综艺简体;微软雅黑" w:hAnsi="方正综艺简体;微软雅黑"/>
                                <w:color w:val="FFCC00"/>
                                <w:sz w:val="140"/>
                                <w:szCs w:val="140"/>
                                <w:lang w:val="en-US" w:eastAsia="zh-CN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微软雅黑" w:hAnsi="方正综艺简体;微软雅黑" w:eastAsia="方正综艺简体;微软雅黑" w:cs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</w:pPr>
                      <w:r>
                        <w:rPr>
                          <w:rFonts w:eastAsia="方正综艺简体;微软雅黑" w:cs="方正综艺简体;微软雅黑" w:ascii="方正综艺简体;微软雅黑" w:hAnsi="方正综艺简体;微软雅黑"/>
                          <w:color w:val="FFCC00"/>
                          <w:sz w:val="140"/>
                          <w:szCs w:val="140"/>
                          <w:lang w:val="en-US" w:eastAsia="zh-CN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综艺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wq306</cp:lastModifiedBy>
  <dcterms:modified xsi:type="dcterms:W3CDTF">2025-05-12T16:4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8C51AD40C4D5097ECED7222A7A4C0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