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zh-CN"/>
        </w:rPr>
      </w:pPr>
      <w:r>
        <w:rPr>
          <w:lang w:val="zh-CN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1110</wp:posOffset>
                </wp:positionH>
                <wp:positionV relativeFrom="paragraph">
                  <wp:posOffset>20320</wp:posOffset>
                </wp:positionV>
                <wp:extent cx="4838700" cy="952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olor w:val="FFFFFF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FFFFFF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2014.09/2017.06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站长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商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FFFFFF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2014.8-2015.4 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仓库管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认真做好仓库的安全、整理工作，经常打扫仓库，整理堆放货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保证库存物资完好无损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进仓货物必须严格根据已审批的请购单按质、按量验收，严格把好质量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品出库或入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及时登记出库单或入库单，随时查核，做到入单及时，月结货物验收合格及时将单据交与供应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做到当日单据当日清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做好月底仓库盘点工作，及时结出月末库存数报财务主管，各种单据报表的归档管理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2013.7-2014.7   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仓库管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仓库管理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品的安全存放及分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管理仓库日常的出入库单，定期对仓库物品的盘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的物流信息的维护与应用，包括各种单据的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2008.8-2009.6  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仓库管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资的验收，进出库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的录入及其他数据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资的打标、扫描、上架、下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仓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管理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做事有條理性，細心靈活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及有服装行业仓管经验者优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勤快，责任心强，对工作认真负责，做事细心、严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积极主动、诚信可靠、服从安排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49.95pt;mso-wrap-distance-left:9.05pt;mso-wrap-distance-right:9.05pt;mso-wrap-distance-top:0pt;mso-wrap-distance-bottom:0pt;margin-top:1.6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olor w:val="FFFFFF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FFFFFF"/>
                          <w:sz w:val="26"/>
                          <w:szCs w:val="26"/>
                          <w:u w:val="none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2014.09/2017.06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站长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商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FFFFFF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2014.8-2015.4     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仓库管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认真做好仓库的安全、整理工作，经常打扫仓库，整理堆放货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保证库存物资完好无损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进仓货物必须严格根据已审批的请购单按质、按量验收，严格把好质量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品出库或入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要及时登记出库单或入库单，随时查核，做到入单及时，月结货物验收合格及时将单据交与供应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做到当日单据当日清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做好月底仓库盘点工作，及时结出月末库存数报财务主管，各种单据报表的归档管理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2013.7-2014.7       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仓库管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仓库管理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品的安全存放及分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管理仓库日常的出入库单，定期对仓库物品的盘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的物流信息的维护与应用，包括各种单据的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2008.8-2009.6      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仓库管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资的验收，进出库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的录入及其他数据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资的打标、扫描、上架、下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仓库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管理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做事有條理性，細心靈活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及有服装行业仓管经验者优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勤快，责任心强，对工作认真负责，做事细心、严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积极主动、诚信可靠、服从安排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ww.173jl.com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23315</wp:posOffset>
                </wp:positionH>
                <wp:positionV relativeFrom="paragraph">
                  <wp:posOffset>26670</wp:posOffset>
                </wp:positionV>
                <wp:extent cx="1164590" cy="264795"/>
                <wp:effectExtent l="0" t="635" r="635" b="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40527a" stroked="f" o:allowincell="f" style="position:absolute;margin-left:88.45pt;margin-top:2.1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90170</wp:posOffset>
                </wp:positionV>
                <wp:extent cx="1164590" cy="264795"/>
                <wp:effectExtent l="0" t="635" r="635" b="0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40527a" stroked="f" o:allowincell="f" style="position:absolute;margin-left:89.25pt;margin-top:7.1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3155</wp:posOffset>
                </wp:positionH>
                <wp:positionV relativeFrom="paragraph">
                  <wp:posOffset>288290</wp:posOffset>
                </wp:positionV>
                <wp:extent cx="1164590" cy="264795"/>
                <wp:effectExtent l="0" t="635" r="635" b="0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40527a" stroked="f" o:allowincell="f" style="position:absolute;margin-left:87.65pt;margin-top:22.7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E36C0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E36C09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4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4A8B5F6F54705BC9E86053A2CBE4B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