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87820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09675</wp:posOffset>
                </wp:positionH>
                <wp:positionV relativeFrom="paragraph">
                  <wp:posOffset>-988695</wp:posOffset>
                </wp:positionV>
                <wp:extent cx="8424545" cy="328295"/>
                <wp:effectExtent l="635" t="0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720" cy="32832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b0f0" stroked="f" o:allowincell="f" style="position:absolute;margin-left:-95.25pt;margin-top:-77.85pt;width:663.3pt;height:25.8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1105</wp:posOffset>
                </wp:positionH>
                <wp:positionV relativeFrom="paragraph">
                  <wp:posOffset>252730</wp:posOffset>
                </wp:positionV>
                <wp:extent cx="1746250" cy="211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384FA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1384FA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1384FA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1384FA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384FA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1384FA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1384FA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1384FA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384FA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1384FA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384FA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color w:val="1384FA"/>
                                <w:sz w:val="30"/>
                                <w:szCs w:val="30"/>
                                <w:lang w:val="en-US"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9.9pt;mso-position-vertical-relative:text;margin-left: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384FA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1384FA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1384FA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1384FA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1384FA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1384FA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1384FA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1384FA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1384FA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1384FA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384FA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  <w:r>
                        <w:rPr>
                          <w:color w:val="1384FA"/>
                          <w:sz w:val="30"/>
                          <w:szCs w:val="30"/>
                          <w:lang w:val="en-US"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6:5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C1ECC8FA149B8B5F61846B5E47BD4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