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723900</wp:posOffset>
                </wp:positionV>
                <wp:extent cx="8148955" cy="1883410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960" cy="1883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2d050" stroked="f" o:allowincell="f" style="position:absolute;margin-left:-115.45pt;margin-top:-57pt;width:641.6pt;height:148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307276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40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40"/>
                                <w:szCs w:val="4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40"/>
                          <w:szCs w:val="4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40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40"/>
                          <w:szCs w:val="4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285115</wp:posOffset>
                </wp:positionV>
                <wp:extent cx="233045" cy="233045"/>
                <wp:effectExtent l="19050" t="19685" r="19685" b="19050"/>
                <wp:wrapNone/>
                <wp:docPr id="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27.85pt;margin-top:22.4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225425</wp:posOffset>
                </wp:positionV>
                <wp:extent cx="5876925" cy="802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7.9-2011.7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学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烘焙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（本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left="0" w:right="0" w:firstLine="28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016.03.3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xxxxxxxx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烘焙店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店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工作描述：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Emphasis"/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根据</w:t>
                            </w:r>
                            <w:r>
                              <w:rPr>
                                <w:rStyle w:val="Emphasis"/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烘焙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原材料特性进行陈列摆放，为顾客提供丰富的超值商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检查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原材料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新鲜度、品质及保质期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采用不同方法保持新鲜度及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清洁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9F9F9" w:val="clear"/>
                                <w:lang w:eastAsia="zh-CN"/>
                              </w:rPr>
                              <w:t>管理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9F9F9" w:val="clear"/>
                              </w:rPr>
                              <w:t>门店的当日存货量、订货量、产品质量情况，确保门店的正常营运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接待客人面带笑容，主动介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材料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特点、性能、产地、价格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收获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不断加深对甜品原材料认知，从对原材料的精心挑选到甜点的完成充满了寄予。希望接下来可以逐步学习甜点的制作技术，朝自己理想勇敢迈进！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技能</w:t>
                            </w:r>
                            <w:r>
                              <w:rPr>
                                <w:rFonts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严谨整洁的工作习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务热情，待人接物有礼节，喜欢与人互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执行力，注重服务细节，保证提供给顾客高品质的服务体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责任心强，有独立处理事务的能力，及时反映顾客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持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驾照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，方便外送业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75" w:after="75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</w:rPr>
                              <w:t>自我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描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694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我的第一个梦想，也是唯一的梦想，内心深处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想成为出色甜点师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694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甜点师的工作是创造幸福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甜品就是会让人感觉到幸福的东西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694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对甜点和烘培行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有非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浓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兴趣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态度诚恳、积极工作，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相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会通过我的努力，让自己的梦想实现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希望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自己将来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呈现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视觉与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味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上双重享受的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点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通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摆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盘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烹烤，让大家都能体验这种享受的感觉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 w:before="226" w:after="15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pacing w:val="15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31.85pt;mso-wrap-distance-left:9.05pt;mso-wrap-distance-right:9.05pt;mso-wrap-distance-top:0pt;mso-wrap-distance-bottom:0pt;margin-top:17.75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基本信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简历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免费个人简历模板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7.9-2011.7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学 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烘焙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（本科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left="0" w:right="0" w:firstLine="28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工作经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2016.03.3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xxxxxxxx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烘焙店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店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工作描述：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Emphasis"/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根据</w:t>
                      </w:r>
                      <w:r>
                        <w:rPr>
                          <w:rStyle w:val="Emphasis"/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烘焙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原材料特性进行陈列摆放，为顾客提供丰富的超值商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检查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原材料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新鲜度、品质及保质期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采用不同方法保持新鲜度及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清洁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9F9F9" w:val="clear"/>
                          <w:lang w:eastAsia="zh-CN"/>
                        </w:rPr>
                        <w:t>管理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9F9F9" w:val="clear"/>
                        </w:rPr>
                        <w:t>门店的当日存货量、订货量、产品质量情况，确保门店的正常营运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接待客人面带笑容，主动介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材料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特点、性能、产地、价格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收获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不断加深对甜品原材料认知，从对原材料的精心挑选到甜点的完成充满了寄予。希望接下来可以逐步学习甜点的制作技术，朝自己理想勇敢迈进！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技能</w:t>
                      </w:r>
                      <w:r>
                        <w:rPr>
                          <w:rFonts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严谨整洁的工作习惯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服务热情，待人接物有礼节，喜欢与人互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执行力，注重服务细节，保证提供给顾客高品质的服务体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责任心强，有独立处理事务的能力，及时反映顾客情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持有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c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驾照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，方便外送业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75" w:after="75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8"/>
                          <w:szCs w:val="28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</w:rPr>
                        <w:t>自我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描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694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我的第一个梦想，也是唯一的梦想，内心深处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想成为出色甜点师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694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甜点师的工作是创造幸福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甜品就是会让人感觉到幸福的东西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694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对甜点和烘培行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有非常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浓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兴趣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态度诚恳、积极工作，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相信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我会通过我的努力，让自己的梦想实现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希望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自己将来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呈现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视觉与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味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上双重享受的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点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通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摆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盘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烹烤，让大家都能体验这种享受的感觉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 w:before="226" w:after="15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pacing w:val="15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pacing w:val="15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191135</wp:posOffset>
                </wp:positionV>
                <wp:extent cx="233045" cy="233045"/>
                <wp:effectExtent l="19050" t="19685" r="19685" b="19050"/>
                <wp:wrapNone/>
                <wp:docPr id="6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-28.65pt;margin-top:15.0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855</wp:posOffset>
                </wp:positionH>
                <wp:positionV relativeFrom="paragraph">
                  <wp:posOffset>92075</wp:posOffset>
                </wp:positionV>
                <wp:extent cx="233045" cy="233045"/>
                <wp:effectExtent l="19050" t="20320" r="19685" b="19050"/>
                <wp:wrapNone/>
                <wp:docPr id="7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white" stroked="t" o:allowincell="f" style="position:absolute;margin-left:-28.65pt;margin-top:7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855</wp:posOffset>
                </wp:positionH>
                <wp:positionV relativeFrom="paragraph">
                  <wp:posOffset>243840</wp:posOffset>
                </wp:positionV>
                <wp:extent cx="233045" cy="233045"/>
                <wp:effectExtent l="19050" t="19685" r="19685" b="19050"/>
                <wp:wrapNone/>
                <wp:docPr id="8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28.65pt;margin-top:19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0365</wp:posOffset>
                </wp:positionH>
                <wp:positionV relativeFrom="paragraph">
                  <wp:posOffset>220980</wp:posOffset>
                </wp:positionV>
                <wp:extent cx="233045" cy="233045"/>
                <wp:effectExtent l="19050" t="19685" r="19685" b="19050"/>
                <wp:wrapNone/>
                <wp:docPr id="9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29.95pt;margin-top:17.4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5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72E51D14D4947ACB3613FB9DD7A4F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