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6635</wp:posOffset>
                </wp:positionH>
                <wp:positionV relativeFrom="paragraph">
                  <wp:posOffset>-808355</wp:posOffset>
                </wp:positionV>
                <wp:extent cx="7323455" cy="104673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3480" cy="1046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0.05pt;margin-top:-63.65pt;width:576.6pt;height:824.1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730</wp:posOffset>
                </wp:positionH>
                <wp:positionV relativeFrom="paragraph">
                  <wp:posOffset>-253365</wp:posOffset>
                </wp:positionV>
                <wp:extent cx="635" cy="9510395"/>
                <wp:effectExtent l="8255" t="635" r="825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1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-19.95pt" to="79.9pt,728.85pt" ID="直线 4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9435</wp:posOffset>
                </wp:positionH>
                <wp:positionV relativeFrom="paragraph">
                  <wp:posOffset>-151130</wp:posOffset>
                </wp:positionV>
                <wp:extent cx="1219200" cy="1590675"/>
                <wp:effectExtent l="12700" t="13335" r="12700" b="12065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44.05pt;margin-top:-11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9350</wp:posOffset>
                </wp:positionH>
                <wp:positionV relativeFrom="paragraph">
                  <wp:posOffset>-207645</wp:posOffset>
                </wp:positionV>
                <wp:extent cx="4700270" cy="9843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984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旅游高等专科学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报关         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时间                 供应链股份有公司                   报关员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海关封志登记和申请，并把申领情况反馈给客服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海关现场前台接单、放行，保证货物顺利通关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、对海关接单过程中的异常情况及时反馈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处理删单改单事宜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对海关的通知及新的规定做到及时传达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时间                     报关有公司                 报关员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负责进出口货品的报关、查验及各种单证的审核和缮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负责协调海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商检与公司内部清关事宜的联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核销单及相应文件及时收回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货物需装柜时到场监装，如遇海关查货，应到场或委托报关行监督整理货物，重新封箱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负责进出口货品的报关、查验及各种单证的审核和缮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负责协调海关商检与公司内部清关事宜的联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完成工作相关报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熟悉相关报关流程，熟悉相应的国家法律法规，持有报关员资格证者优先考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具备一定的沟通及处理问题的能力，具有一定英语能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性格开朗、为人正直，工作细心负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775.05pt;mso-wrap-distance-left:9.05pt;mso-wrap-distance-right:9.05pt;mso-wrap-distance-top:0pt;mso-wrap-distance-bottom:0pt;margin-top:-16.35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521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时间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旅游高等专科学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   报关         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9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9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时间                 供应链股份有公司                   报关员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、负责海关封志登记和申请，并把申领情况反馈给客服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、负责海关现场前台接单、放行，保证货物顺利通关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、对海关接单过程中的异常情况及时反馈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、负责处理删单改单事宜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、对海关的通知及新的规定做到及时传达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时间                     报关有公司                 报关员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负责进出口货品的报关、查验及各种单证的审核和缮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负责协调海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商检与公司内部清关事宜的联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核销单及相应文件及时收回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货物需装柜时到场监装，如遇海关查货，应到场或委托报关行监督整理货物，重新封箱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负责进出口货品的报关、查验及各种单证的审核和缮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负责协调海关商检与公司内部清关事宜的联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、完成工作相关报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  <w:t>技能专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熟悉相关报关流程，熟悉相应的国家法律法规，持有报关员资格证者优先考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具备一定的沟通及处理问题的能力，具有一定英语能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性格开朗、为人正直，工作细心负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lang w:val="zh-CN" w:eastAsia="zh-CN"/>
        </w:rPr>
      </w:pPr>
      <w:r>
        <w:rPr>
          <w:rFonts w:eastAsia="微软雅黑" w:cs="微软雅黑"/>
          <w:sz w:val="18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1225</wp:posOffset>
                </wp:positionH>
                <wp:positionV relativeFrom="paragraph">
                  <wp:posOffset>1270</wp:posOffset>
                </wp:positionV>
                <wp:extent cx="1819910" cy="381000"/>
                <wp:effectExtent l="0" t="0" r="0" b="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71.75pt;margin-top:0.1pt;width:143.25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3905</wp:posOffset>
                </wp:positionH>
                <wp:positionV relativeFrom="paragraph">
                  <wp:posOffset>94615</wp:posOffset>
                </wp:positionV>
                <wp:extent cx="193040" cy="187960"/>
                <wp:effectExtent l="0" t="635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0.15pt;margin-top:7.4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lang w:val="zh-CN" w:eastAsia="zh-CN"/>
        </w:rPr>
      </w:pPr>
      <w:r>
        <w:rPr>
          <w:rFonts w:eastAsia="微软雅黑" w:cs="微软雅黑"/>
          <w:sz w:val="18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1225</wp:posOffset>
                </wp:positionH>
                <wp:positionV relativeFrom="paragraph">
                  <wp:posOffset>26670</wp:posOffset>
                </wp:positionV>
                <wp:extent cx="1819910" cy="38100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-71.75pt;margin-top:2.1pt;width:143.25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758190</wp:posOffset>
                </wp:positionH>
                <wp:positionV relativeFrom="paragraph">
                  <wp:posOffset>122555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59.7pt;margin-top:9.6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val="zh-CN" w:eastAsia="zh-CN"/>
        </w:rPr>
      </w:pPr>
      <w:r>
        <w:rPr>
          <w:sz w:val="18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1225</wp:posOffset>
                </wp:positionH>
                <wp:positionV relativeFrom="paragraph">
                  <wp:posOffset>82550</wp:posOffset>
                </wp:positionV>
                <wp:extent cx="1819910" cy="381000"/>
                <wp:effectExtent l="0" t="0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71.75pt;margin-top:6.5pt;width:143.25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5810</wp:posOffset>
                </wp:positionH>
                <wp:positionV relativeFrom="paragraph">
                  <wp:posOffset>200025</wp:posOffset>
                </wp:positionV>
                <wp:extent cx="184785" cy="139065"/>
                <wp:effectExtent l="12700" t="13335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0.3pt;margin-top:15.7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val="zh-CN" w:eastAsia="zh-CN"/>
        </w:rPr>
      </w:pPr>
      <w:r>
        <w:rPr>
          <w:sz w:val="18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1225</wp:posOffset>
                </wp:positionH>
                <wp:positionV relativeFrom="paragraph">
                  <wp:posOffset>107950</wp:posOffset>
                </wp:positionV>
                <wp:extent cx="1819910" cy="381000"/>
                <wp:effectExtent l="0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71.75pt;margin-top:8.5pt;width:143.25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0570</wp:posOffset>
                </wp:positionH>
                <wp:positionV relativeFrom="paragraph">
                  <wp:posOffset>203200</wp:posOffset>
                </wp:positionV>
                <wp:extent cx="141605" cy="219075"/>
                <wp:effectExtent l="0" t="635" r="635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-59.1pt;margin-top:1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177165</wp:posOffset>
                </wp:positionV>
                <wp:extent cx="1914525" cy="21285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67.6pt;mso-wrap-distance-left:9.05pt;mso-wrap-distance-right:9.05pt;mso-wrap-distance-top:0pt;mso-wrap-distance-bottom:0pt;margin-top:13.9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70C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计算机一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资格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  <w:lang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3585</wp:posOffset>
                </wp:positionH>
                <wp:positionV relativeFrom="paragraph">
                  <wp:posOffset>90170</wp:posOffset>
                </wp:positionV>
                <wp:extent cx="552450" cy="443230"/>
                <wp:effectExtent l="635" t="0" r="0" b="635"/>
                <wp:wrapNone/>
                <wp:docPr id="14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0070c0" stroked="f" o:allowincell="f" style="position:absolute;margin-left:-58.55pt;margin-top:7.1pt;width:43.45pt;height:34.8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720</wp:posOffset>
                </wp:positionH>
                <wp:positionV relativeFrom="paragraph">
                  <wp:posOffset>100965</wp:posOffset>
                </wp:positionV>
                <wp:extent cx="297815" cy="474345"/>
                <wp:effectExtent l="635" t="635" r="0" b="635"/>
                <wp:wrapNone/>
                <wp:docPr id="15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474480"/>
                          <a:chOff x="0" y="0"/>
                          <a:chExt cx="297720" cy="47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97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040"/>
                            <a:ext cx="297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73800"/>
                            <a:ext cx="60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3.55pt;margin-top:7.95pt;width:23.45pt;height:37.35pt" coordorigin="471,159" coordsize="469,747">
                <v:shape id="shape_0" ID="Freeform 54" coordsize="160,80" path="m48,56c48,38,62,24,80,24c98,24,112,38,112,56c112,80,112,80,112,80c160,80,160,80,160,80c158,64,158,64,158,64c151,28,119,0,80,0c41,0,9,28,2,64c0,80,0,80,0,80c48,80,48,80,48,80l48,56xe" fillcolor="#0070c0" stroked="f" o:allowincell="f" style="position:absolute;left:472;top:159;width:468;height:234;flip:x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0070c0" stroked="f" o:allowincell="f" style="position:absolute;left:472;top:436;width:468;height:469;flip:x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0070c0" stroked="f" o:allowincell="f" style="position:absolute;left:662;top:275;width:94;height:164;flip:x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3900</wp:posOffset>
                </wp:positionH>
                <wp:positionV relativeFrom="paragraph">
                  <wp:posOffset>88265</wp:posOffset>
                </wp:positionV>
                <wp:extent cx="438150" cy="405130"/>
                <wp:effectExtent l="0" t="0" r="635" b="635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-57pt;margin-top:6.95pt;width:34.45pt;height:31.8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31115</wp:posOffset>
                </wp:positionV>
                <wp:extent cx="530225" cy="492125"/>
                <wp:effectExtent l="1270" t="635" r="0" b="0"/>
                <wp:wrapNone/>
                <wp:docPr id="17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0070c0" stroked="f" o:allowincell="f" style="position:absolute;margin-left:17.6pt;margin-top:2.45pt;width:41.7pt;height:38.7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5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4526B30AA4BC7930FF55A40CA2CDE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