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ragraph">
                  <wp:posOffset>-306070</wp:posOffset>
                </wp:positionV>
                <wp:extent cx="222250" cy="1151890"/>
                <wp:effectExtent l="635" t="0" r="0" b="635"/>
                <wp:wrapNone/>
                <wp:docPr id="1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1152000"/>
                          <a:chOff x="0" y="0"/>
                          <a:chExt cx="222120" cy="1152000"/>
                        </a:xfrm>
                      </wpg:grpSpPr>
                      <wpg:grpSp>
                        <wpg:cNvGrpSpPr/>
                        <wpg:grpSpPr>
                          <a:xfrm>
                            <a:off x="5040" y="9345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6360"/>
                              <a:ext cx="1047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6249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8320"/>
                              <a:ext cx="135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960"/>
                              <a:ext cx="1414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48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0960"/>
                              <a:ext cx="151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287.85pt;margin-top:-24.1pt;width:17.5pt;height:90.7pt" coordorigin="5757,-482" coordsize="350,1814">
                <v:group id="shape_0" alt="组合 177" style="position:absolute;left:5765;top:990;width:341;height:342">
                  <v:oval id="shape_0" ID="椭圆 165" fillcolor="#c00000" stroked="f" o:allowincell="f" style="position:absolute;left:5765;top:99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855;top:1047;width:164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6" style="position:absolute;left:5766;top:502;width:341;height:342">
                  <v:oval id="shape_0" ID="椭圆 168" fillcolor="#c00000" stroked="f" o:allowincell="f" style="position:absolute;left:5766;top:50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831;top:594;width:212;height:160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174" style="position:absolute;left:5760;top:-482;width:341;height:342">
                  <v:oval id="shape_0" ID="椭圆 162" fillcolor="#c00000" stroked="f" o:allowincell="f" style="position:absolute;left:5760;top:-48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823;top:-433;width:222;height:2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5" style="position:absolute;left:5757;top:10;width:341;height:342">
                  <v:oval id="shape_0" ID="椭圆 171" fillcolor="#c00000" stroked="f" o:allowincell="f" style="position:absolute;left:5757;top:1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809;top:59;width:238;height:2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4525</wp:posOffset>
                </wp:positionH>
                <wp:positionV relativeFrom="paragraph">
                  <wp:posOffset>-532765</wp:posOffset>
                </wp:positionV>
                <wp:extent cx="1219200" cy="1590675"/>
                <wp:effectExtent l="12700" t="13335" r="12700" b="12065"/>
                <wp:wrapNone/>
                <wp:docPr id="2" name="矩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4" fillcolor="white" stroked="t" o:allowincell="f" style="position:absolute;margin-left:-50.75pt;margin-top:-41.95pt;width:95.95pt;height:125.2pt;mso-wrap-style:none;v-text-anchor:middle">
                <v:fill o:detectmouseclick="t" type="solid" color2="black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2870</wp:posOffset>
                </wp:positionH>
                <wp:positionV relativeFrom="paragraph">
                  <wp:posOffset>-46164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C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C000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35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C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C000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C000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C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7940</wp:posOffset>
                </wp:positionH>
                <wp:positionV relativeFrom="paragraph">
                  <wp:posOffset>-445135</wp:posOffset>
                </wp:positionV>
                <wp:extent cx="2646045" cy="177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电子邮箱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通信地址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40pt;mso-wrap-distance-left:9.05pt;mso-wrap-distance-right:9.05pt;mso-wrap-distance-top:0pt;mso-wrap-distance-bottom:0pt;margin-top:-35.0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电子邮箱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exact" w:line="5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通信地址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143510</wp:posOffset>
                </wp:positionV>
                <wp:extent cx="183007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C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C00000"/>
                                <w:sz w:val="26"/>
                                <w:szCs w:val="26"/>
                                <w:lang w:eastAsia="zh-CN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0.65pt;mso-wrap-distance-left:9.05pt;mso-wrap-distance-right:9.05pt;mso-wrap-distance-top:0pt;mso-wrap-distance-bottom:0pt;margin-top:11.3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C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C00000"/>
                          <w:sz w:val="26"/>
                          <w:szCs w:val="26"/>
                          <w:lang w:eastAsia="zh-CN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234950</wp:posOffset>
                </wp:positionV>
                <wp:extent cx="7016750" cy="1598930"/>
                <wp:effectExtent l="0" t="0" r="0" b="0"/>
                <wp:wrapNone/>
                <wp:docPr id="6" name="矩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9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9" fillcolor="white" stroked="f" o:allowincell="f" style="position:absolute;margin-left:-67.2pt;margin-top:18.5pt;width:552.45pt;height:125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680</wp:posOffset>
                </wp:positionH>
                <wp:positionV relativeFrom="paragraph">
                  <wp:posOffset>252730</wp:posOffset>
                </wp:positionV>
                <wp:extent cx="6402705" cy="15347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意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120.85pt;mso-wrap-distance-left:9.05pt;mso-wrap-distance-right:9.05pt;mso-wrap-distance-top:0pt;mso-wrap-distance-bottom:0pt;margin-top:19.9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良好的职业操守及保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意识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0</wp:posOffset>
                </wp:positionH>
                <wp:positionV relativeFrom="paragraph">
                  <wp:posOffset>280670</wp:posOffset>
                </wp:positionV>
                <wp:extent cx="328930" cy="328930"/>
                <wp:effectExtent l="0" t="0" r="635" b="635"/>
                <wp:wrapNone/>
                <wp:docPr id="8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600"/>
                            <a:ext cx="130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80.5pt;margin-top:22.1pt;width:25.9pt;height:25.9pt" coordorigin="-1610,442" coordsize="518,518">
                <v:oval id="shape_0" ID="椭圆 155" fillcolor="#c00000" stroked="f" o:allowincell="f" style="position:absolute;left:-1610;top:442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1462;top:561;width:205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121285</wp:posOffset>
                </wp:positionV>
                <wp:extent cx="7016750" cy="3894455"/>
                <wp:effectExtent l="0" t="635" r="0" b="0"/>
                <wp:wrapNone/>
                <wp:docPr id="9" name="矩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389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4" fillcolor="white" stroked="f" o:allowincell="f" style="position:absolute;margin-left:-67.2pt;margin-top:9.55pt;width:552.45pt;height:306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224155</wp:posOffset>
                </wp:positionV>
                <wp:extent cx="5831205" cy="5397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工作经历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综合部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产品部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提出各种界面操作方案，定制界面元素模型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所持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英语四级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驾驶证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高级设计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color w:val="C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  <w:lang w:eastAsia="zh-CN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425pt;mso-wrap-distance-left:9.05pt;mso-wrap-distance-right:9.05pt;mso-wrap-distance-top:0pt;mso-wrap-distance-bottom:0pt;margin-top:17.6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工作经历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网络有限公司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综合部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网页设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计算机有限公司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产品部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网页设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提出各种界面操作方案，定制界面元素模型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3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所持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英语四级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计算机二级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C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驾驶证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高级设计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color w:val="C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  <w:lang w:eastAsia="zh-CN"/>
                        </w:rPr>
                        <w:t>兴趣爱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8700</wp:posOffset>
                </wp:positionH>
                <wp:positionV relativeFrom="paragraph">
                  <wp:posOffset>200660</wp:posOffset>
                </wp:positionV>
                <wp:extent cx="328930" cy="328930"/>
                <wp:effectExtent l="0" t="0" r="635" b="635"/>
                <wp:wrapNone/>
                <wp:docPr id="1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1560"/>
                            <a:ext cx="1389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-81pt;margin-top:15.8pt;width:25.9pt;height:25.9pt" coordorigin="-1620,316" coordsize="518,518">
                <v:oval id="shape_0" ID="椭圆 197" fillcolor="#c00000" stroked="f" o:allowincell="f" style="position:absolute;left:-1620;top:316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white" stroked="f" o:allowincell="f" style="position:absolute;left:-1480;top:413;width:218;height:3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2805</wp:posOffset>
                </wp:positionH>
                <wp:positionV relativeFrom="paragraph">
                  <wp:posOffset>254000</wp:posOffset>
                </wp:positionV>
                <wp:extent cx="7016750" cy="984250"/>
                <wp:effectExtent l="0" t="0" r="0" b="0"/>
                <wp:wrapNone/>
                <wp:docPr id="12" name="矩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6760" cy="98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7" fillcolor="white" stroked="f" o:allowincell="f" style="position:absolute;margin-left:-67.2pt;margin-top:20pt;width:552.45pt;height:77.45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3620</wp:posOffset>
                </wp:positionH>
                <wp:positionV relativeFrom="paragraph">
                  <wp:posOffset>248285</wp:posOffset>
                </wp:positionV>
                <wp:extent cx="328930" cy="328930"/>
                <wp:effectExtent l="0" t="0" r="635" b="635"/>
                <wp:wrapNone/>
                <wp:docPr id="13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68760"/>
                            <a:ext cx="1555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-80.6pt;margin-top:19.55pt;width:25.9pt;height:25.9pt" coordorigin="-1612,391" coordsize="518,518">
                <v:oval id="shape_0" ID="椭圆 203" fillcolor="#c00000" stroked="f" o:allowincell="f" style="position:absolute;left:-1612;top:391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-1471;top:499;width:244;height:2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3600</wp:posOffset>
                </wp:positionH>
                <wp:positionV relativeFrom="paragraph">
                  <wp:posOffset>172720</wp:posOffset>
                </wp:positionV>
                <wp:extent cx="7016750" cy="1313180"/>
                <wp:effectExtent l="0" t="0" r="0" b="0"/>
                <wp:wrapNone/>
                <wp:docPr id="14" name="矩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31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8" fillcolor="white" stroked="f" o:allowincell="f" style="position:absolute;margin-left:-68pt;margin-top:13.6pt;width:552.45pt;height:10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9175</wp:posOffset>
                </wp:positionH>
                <wp:positionV relativeFrom="paragraph">
                  <wp:posOffset>155575</wp:posOffset>
                </wp:positionV>
                <wp:extent cx="328930" cy="328930"/>
                <wp:effectExtent l="0" t="635" r="635" b="635"/>
                <wp:wrapNone/>
                <wp:docPr id="15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96480"/>
                            <a:ext cx="1670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52">
                                <a:moveTo>
                                  <a:pt x="217" y="0"/>
                                </a:moveTo>
                                <a:cubicBezTo>
                                  <a:pt x="180" y="0"/>
                                  <a:pt x="144" y="44"/>
                                  <a:pt x="144" y="44"/>
                                </a:cubicBezTo>
                                <a:cubicBezTo>
                                  <a:pt x="144" y="44"/>
                                  <a:pt x="108" y="0"/>
                                  <a:pt x="72" y="0"/>
                                </a:cubicBezTo>
                                <a:cubicBezTo>
                                  <a:pt x="35" y="0"/>
                                  <a:pt x="0" y="18"/>
                                  <a:pt x="0" y="72"/>
                                </a:cubicBezTo>
                                <a:cubicBezTo>
                                  <a:pt x="0" y="111"/>
                                  <a:pt x="36" y="144"/>
                                  <a:pt x="36" y="144"/>
                                </a:cubicBezTo>
                                <a:cubicBezTo>
                                  <a:pt x="144" y="252"/>
                                  <a:pt x="144" y="252"/>
                                  <a:pt x="144" y="252"/>
                                </a:cubicBezTo>
                                <a:cubicBezTo>
                                  <a:pt x="252" y="144"/>
                                  <a:pt x="252" y="144"/>
                                  <a:pt x="252" y="144"/>
                                </a:cubicBezTo>
                                <a:cubicBezTo>
                                  <a:pt x="252" y="144"/>
                                  <a:pt x="288" y="111"/>
                                  <a:pt x="288" y="72"/>
                                </a:cubicBezTo>
                                <a:cubicBezTo>
                                  <a:pt x="288" y="18"/>
                                  <a:pt x="253" y="0"/>
                                  <a:pt x="2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-80.25pt;margin-top:12.25pt;width:25.9pt;height:25.9pt" coordorigin="-1605,245" coordsize="518,518">
                <v:oval id="shape_0" ID="椭圆 206" fillcolor="#c00000" stroked="f" o:allowincell="f" style="position:absolute;left:-1605;top:245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88" coordsize="288,252" path="m217,0c180,0,144,44,144,44c144,44,108,0,72,0c35,0,0,18,0,72c0,111,36,144,36,144c144,252,144,252,144,252c252,144,252,144,252,144c252,144,288,111,288,72c288,18,253,0,217,0xe" fillcolor="white" stroked="f" o:allowincell="f" style="position:absolute;left:-1483;top:397;width:262;height:2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微软雅黑"/>
          <w:sz w:val="18"/>
          <w:lang w:eastAsia="zh-CN"/>
        </w:rPr>
      </w:pPr>
      <w:r>
        <w:rPr>
          <w:rFonts w:eastAsia="微软雅黑"/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4075</wp:posOffset>
                </wp:positionH>
                <wp:positionV relativeFrom="paragraph">
                  <wp:posOffset>499745</wp:posOffset>
                </wp:positionV>
                <wp:extent cx="325120" cy="306705"/>
                <wp:effectExtent l="635" t="635" r="0" b="0"/>
                <wp:wrapNone/>
                <wp:docPr id="16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c00000" stroked="f" o:allowincell="f" style="position:absolute;margin-left:67.25pt;margin-top:39.35pt;width:25.55pt;height:24.1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5715</wp:posOffset>
                </wp:positionH>
                <wp:positionV relativeFrom="paragraph">
                  <wp:posOffset>521335</wp:posOffset>
                </wp:positionV>
                <wp:extent cx="365760" cy="293370"/>
                <wp:effectExtent l="1270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c00000" stroked="f" o:allowincell="f" style="position:absolute;margin-left:400.45pt;margin-top:41.05pt;width:28.75pt;height:23.0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8925</wp:posOffset>
                </wp:positionH>
                <wp:positionV relativeFrom="paragraph">
                  <wp:posOffset>520065</wp:posOffset>
                </wp:positionV>
                <wp:extent cx="290195" cy="268605"/>
                <wp:effectExtent l="635" t="127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00000" stroked="f" o:allowincell="f" style="position:absolute;margin-left:322.75pt;margin-top:40.95pt;width:22.8pt;height:21.1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6">
                <wp:simplePos x="0" y="0"/>
                <wp:positionH relativeFrom="column">
                  <wp:posOffset>2981960</wp:posOffset>
                </wp:positionH>
                <wp:positionV relativeFrom="paragraph">
                  <wp:posOffset>484505</wp:posOffset>
                </wp:positionV>
                <wp:extent cx="351155" cy="325755"/>
                <wp:effectExtent l="635" t="635" r="0" b="0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c00000" stroked="f" o:allowincell="f" style="position:absolute;margin-left:234.8pt;margin-top:38.15pt;width:27.6pt;height:25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524510</wp:posOffset>
                </wp:positionV>
                <wp:extent cx="214630" cy="31813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00000" stroked="f" o:allowincell="f" style="position:absolute;margin-left:-5.45pt;margin-top:41.3pt;width:16.85pt;height:2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1915795</wp:posOffset>
                </wp:positionH>
                <wp:positionV relativeFrom="paragraph">
                  <wp:posOffset>440055</wp:posOffset>
                </wp:positionV>
                <wp:extent cx="314960" cy="391160"/>
                <wp:effectExtent l="0" t="0" r="635" b="635"/>
                <wp:wrapNone/>
                <wp:docPr id="21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00000" stroked="f" o:allowincell="f" style="position:absolute;margin-left:150.85pt;margin-top:34.65pt;width:24.75pt;height:30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5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5BA774CDA4C85A13983B0C3913B55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